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XFLASH" #$B%9%F!&lt;%8%G!&lt;%?%U%!%$%k$N$7$/$_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1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#$B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#$BF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#$B;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300            #$B;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             #$B8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#$BO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#$B&lt;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00            #$BH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20             #$B6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0,10         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,stage1boss   #$B==0l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2!&lt;%`A4BN$rE}3g$9$k%+%&amp;%s%?$r#(Bt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!'%\%9$,EP&gt;l$9$k#(Bt#$B$N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s!'E($N?t!J%\%9$b4^$`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^$G$,%9%F!&lt;%8A4BN$N%G!&lt;%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0!'E($NBQ5WNO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M!'E($N=P8=$9$k#(Bt#$B$H&gt;C$($k#(Bt#$B!#!J8e&lt;T$O=P8=$7$F$+$i$N%+%&amp;%s%H?t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^!'=P8=;~$N:BI8!#!J#(Bx#$B!"#(By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O;!'Ev$?$jH=Dj$N?t!#!J$3$3$NCM$G==$N9T?t$,7h$^$k!#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7!'$I$N$h$&amp;$JF0$-$r$9$k$+!J#(Baho.c#$B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,!'E(%0%i%U%#%C%/$N0LCV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!'E(%0%i%U%#%C%/$N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=!'Ev$?$jH=Dj$N#(Bx#$B:BI8#(B,y#$B:BI8#(B,#$BBg$-$5#(Bx,#$BBg$-$5#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v$?$jH=Dj$,J#?t8D$"$k&gt;l9g$O!"$3$N9T$,A}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=0l!'GzH/$N5,LO!"%"%$%F%`$r;}$C$F$$$k$+!J#0!'$J$7!"#1!'Ip4o#(BUP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#2!'%7!&lt;%k%I#(BUP#$B!"#1#0#0!'%\%9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sI$L\0J9_$NE($O!";0!A==0l$r7+$j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