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81900" cy="448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448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 6.  An alternative way of showing impedance transformations through a “T” tuner.  Load is 25+j0 ohms.  Elements have no losses in this example.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6T23:14:00Z</dcterms:created>
  <dc:creator>Beth Gardner</dc:creator>
  <dc:description/>
  <dc:language>en-US</dc:language>
  <cp:lastModifiedBy>Beth Gardner</cp:lastModifiedBy>
  <cp:lastPrinted>2001-01-20T17:17:00Z</cp:lastPrinted>
  <dcterms:modified xsi:type="dcterms:W3CDTF">2001-01-20T17:23:00Z</dcterms:modified>
  <cp:revision>3</cp:revision>
  <dc:subject/>
  <dc:title> </dc:title>
</cp:coreProperties>
</file>