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Dan Maguire  AC6LA</w:t>
      </w:r>
    </w:p>
    <w:p>
      <w:pPr>
        <w:pStyle w:val="Normal"/>
        <w:rPr>
          <w:rFonts w:ascii="Arial" w:hAnsi="Arial" w:eastAsia="Arial" w:cs="Arial"/>
        </w:rPr>
      </w:pPr>
      <w:r>
        <w:rPr>
          <w:rFonts w:eastAsia="Arial" w:cs="Arial" w:ascii="Arial" w:hAnsi="Arial"/>
        </w:rPr>
        <w:t xml:space="preserve">2150 Louis Holstrom Dr </w:t>
      </w:r>
    </w:p>
    <w:p>
      <w:pPr>
        <w:pStyle w:val="Normal"/>
        <w:rPr>
          <w:rFonts w:ascii="Arial" w:hAnsi="Arial" w:eastAsia="Arial" w:cs="Arial"/>
        </w:rPr>
      </w:pPr>
      <w:r>
        <w:rPr>
          <w:rFonts w:eastAsia="Arial" w:cs="Arial" w:ascii="Arial" w:hAnsi="Arial"/>
        </w:rPr>
        <w:t>Morgan Hill, CA  95037</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ac6la@arrl.n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Title] </w:t>
      </w:r>
    </w:p>
    <w:p>
      <w:pPr>
        <w:pStyle w:val="Normal"/>
        <w:rPr/>
      </w:pPr>
      <w:r>
        <w:rPr>
          <w:rFonts w:eastAsia="Arial" w:cs="Arial" w:ascii="Arial" w:hAnsi="Arial"/>
          <w:b/>
          <w:bCs/>
        </w:rPr>
        <w:t xml:space="preserve">Picturing the </w:t>
      </w:r>
      <w:r>
        <w:rPr>
          <w:rFonts w:eastAsia="Arial" w:cs="Arial" w:ascii="Arial" w:hAnsi="Arial"/>
          <w:b/>
          <w:bCs/>
          <w:i/>
          <w:iCs/>
        </w:rPr>
        <w:t>Rest</w:t>
      </w:r>
      <w:r>
        <w:rPr>
          <w:rFonts w:eastAsia="Arial" w:cs="Arial" w:ascii="Arial" w:hAnsi="Arial"/>
          <w:b/>
          <w:bCs/>
        </w:rPr>
        <w:t xml:space="preserve"> of Your Antenna System</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Deck]</w:t>
      </w:r>
    </w:p>
    <w:p>
      <w:pPr>
        <w:pStyle w:val="Normal"/>
        <w:rPr>
          <w:rFonts w:ascii="Arial" w:hAnsi="Arial" w:eastAsia="Arial" w:cs="Arial"/>
        </w:rPr>
      </w:pPr>
      <w:r>
        <w:rPr>
          <w:rFonts w:eastAsia="Arial" w:cs="Arial" w:ascii="Arial" w:hAnsi="Arial"/>
        </w:rPr>
        <w:t>A Homebrew Circuit Simulator with a QRP Twis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ody]</w:t>
      </w:r>
    </w:p>
    <w:p>
      <w:pPr>
        <w:pStyle w:val="Normal"/>
        <w:rPr/>
      </w:pPr>
      <w:r>
        <w:rPr>
          <w:rFonts w:eastAsia="Arial" w:cs="Arial" w:ascii="Arial" w:hAnsi="Arial"/>
        </w:rPr>
        <w:t>It’s getting so you can’t pick up a ham radio publication of any sort now days without seeing at least a few azimuth and elevation charts created from popular antenna modeling software like EZNEC or NEC-Win Plus.  Using an antenna modeling program can be very addicting and I’m as guilty of this as the next ham.  I love to bend and tweak and prod and poke the design on the computer and look at the “pictures” to see what the results will be.  I’ve even been known to actually go out and build some of these creations, although I’m pretty embarrassed (and maybe you are too) at the lopsided nature of the “antennas designed” to “wires in the air” ratio.</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But there’s more to your antenna </w:t>
      </w:r>
      <w:r>
        <w:rPr>
          <w:rFonts w:eastAsia="Arial" w:cs="Arial" w:ascii="Arial" w:hAnsi="Arial"/>
          <w:i/>
          <w:iCs/>
        </w:rPr>
        <w:t>system</w:t>
      </w:r>
      <w:r>
        <w:rPr>
          <w:rFonts w:eastAsia="Arial" w:cs="Arial" w:ascii="Arial" w:hAnsi="Arial"/>
        </w:rPr>
        <w:t xml:space="preserve"> than just sky wires or aluminum.  Everything from the antenna feedpoint connection all the way back to the rear panel of your station rig contributes to (or more likely, detracts from) that great design you had on the computer.  It’s nice to be able to “see” that part of your antenna system as well.</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he usual way to do this is via Smith charts.  Although computers can generate vast quantities of seemingly invincible numbers, nothing beats a Smith chart for getting a visual understanding of what’s happening along transmission lines and through various antenna tuner components.  I wanted a graphical view of the rest of my antenna system, so I built (using Microsoft Excel) a circuit simulator with Smith chart capability in order to model and “picture” all the system components from feedpoint to ri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ff the Shelf versus Do It Yourself</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I chose to use Excel for this project mostly because I was already familiar with Excel and its charting capabilities.  I bet there are hams out there who have implemented something similar to this using Mathcad, and for certain it’s been done before in more conventional computer languages.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There are also many fine commercial Smith chart programs, including ARRL MicroSmith, EagleWare winSmith, ARRL Radio Designer, and Radio Designer’s big brother (actually more like a rich uncle once removed) Ansoft Serenade.  (References are listed at the end of this article.)  On the internet, just the most casual search will yield several freeware, shareware, demoware, low cost commercial, and not so low cost commercial programs that all have Smith chart and/or circuit simulator capabilities.  With all these choices available, why on Earth would anybody want to do a homebrew version?</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Let me answer that by talking a little about QRP.  I enjoy many of the operating aspects of QRP, but what I really like is the opportunity to build and tinker with things.  There’s no way I could ever actually design a complete 40 meter CW transceiver, but I sure do learn a lot by building one.  I learn more when it doesn’t work the first time and I have to follow the circuit diagram to find where I might have put a component in wrong.  And I learn even more (and have a lot of fun learning) when I make even simple modifications to the rig, cutting a few circuit board traces here or adding some bells and whistles over there.</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It’s the same with a circuit simulator.  By building one yourself you gain an immense amount of knowledge, even if your creation will never rival a commercial offering.  You certainly have a lot of fun acquiring that knowledge along the way.  And you are free to implement and include features that you want to investigate or learn more about, all with as much or as little detail as you like.  Just like building a QRP rig.</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b/>
          <w:bCs/>
        </w:rPr>
        <w:t>So What’s It Do?</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Here’s an example of what the package can do, with “pictures.”  The scenario will be to start at the feedpoint of a typical backyard antenna and show on a Smith chart everything that happens all the way back to the station rig.  Just as an example, I’ve chosen an 80 meter dipole (total length about 126 feet) that is now being fed with 50 feet of 450 ohm ladder line and a tuner to provide multi-band coverage.  In this case we’ll see what happens when the antenna is used for its original purpose, namely in the 80 meter band.</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o start this example we need the antenna feedpoint impedance values in the form of R</w:t>
      </w:r>
      <w:r>
        <w:rPr>
          <w:rFonts w:eastAsia="Symbol" w:cs="Symbol" w:ascii="Symbol" w:hAnsi="Symbol"/>
        </w:rPr>
        <w:t>±</w:t>
      </w:r>
      <w:r>
        <w:rPr>
          <w:rFonts w:eastAsia="Arial" w:cs="Arial" w:ascii="Arial" w:hAnsi="Arial"/>
        </w:rPr>
        <w:t>jX at several different frequencies.  The Frequency Sweep (or similarly named) function of any antenna modeling package can provide this data.  The circuit simulator can read the output files produced by NEC-Win Plus, EZNEC, and several of the generic NEC packages available on the internet, or you can manually enter the data points.  By the way, getting started with an antenna modeling program is fairly straight forward.  If you’ve never used one, do yourself a favor and take a test drive of EZNEC (by  Roy Lewallen, W7EL) or NEC-Win Plus (by Nittany Scientific).  Both are available (with certain time limit and/or model complexity limitations) as no-cost demo versions from the we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ll pick out just the impedance at the midpoint frequency of the 80 meter band (72.4+j0 ohms at 3.75 MHz) for the first few steps of the example.  (We’ll get back to the other frequencies later.)  In our example the feedline is 50 feet of 450 ohm ladder line.  A feedline serves to transfer RF from one place to another, but it also acts like an impedance transformer.  That is, at any point along the line the impedance will be different from what it was at the antenna.  Fig 1 shows this.  The square marker indicates the load impedance of 72.4+j0 ohms.  The round markers, “walking” in a clockwise direction, show how the impedance is transformed at several points (automatically generated) along the line.  (You can specify the line length in discrete steps of feet or degrees if you wish, or just let the program create a series of intermediate step values.)  The box to the left of the chart shows the impedance and other information at any one of the plotted points.  The buttons within the box may be used to sweep or step through the points, or you may use the mouse to double click on any point about which you want details.  In this example the selected point is at the station end of the 50 foot line, indicated with an enlarged round marker on the char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here are two slightly unconventional things to note concerning Fig 1.  First is that the center of the chart (Prime Center) is defined as 450 ohms.  Although Smith charts are usually shown with an (implied) 50 ohm center, there are times when you may wish to use a different value.  The program lets you set or reset  any Prime Center value and updates the display automatically.  The second thing to note is the scale labels.  Usually these are shown as normalized values (0.2, 0.5, 1.0, etc.) but with a computer-generated chart there is no reason why these labels cannot be shown as “actual” as opposed to normalized.  You may choose either styl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Continuing the example, if you’re using ladder line as a feeder you probably have a combination balun and transformer on the back side of the your antenna tuner.  (This simulator ignores the “balanced to unbalanced” part of the balun; it only models the transformer part.)  Let’s say the balun has a  4:1 transform ratio.  The diamond markers of Fig 1 show how the balun changes the impedance to something else, this time walking counter-clockwise.  The intermediate points were again automatically generated, ranging from a 1.33:1 transform ratio near the right side of the arc of diamond markers to the final 4:1 ratio at the left end of the arc.</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Between the balun and rig you no doubt have a “T” configuration network of some sort.  That’s a capacitor in series, then an inductor in parallel (shunt), then another capacitor in series.  Fig 2 (now with a 50 ohm center) shows the impedance transforms that would take place first through the output capacitor (maybe labeled something like “C out” or “Antenna” on your tuner), then through the coil, then through the input capacitor (perhaps called “C in” or “Transmitter”).  By now you’ve guessed that the intermediate points in the arcs were automatically generated, this time representing different amounts of capacitance and inductance.  If you’ve set all the dials correctly, the result will be that the “trail” of Smith chart plot segments ends up right at 50+j0 ohm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Frequency Sweeps and Component Tuning</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n the previous figures the Smith chart has shown how changing network element values (length of line, amount of capacitance, etc.) changes the impedance.  Another use of the chart is to show the results of varying the frequency while keeping all the element values constant.  Just as antenna modeling programs  can calculate the antenna feedpoint impedance for a range of frequencies, the circuit simulator can calculate how all of these impedance values would be transformed by the feedline, balun, and tuner components.  The chart gets pretty busy if all the segments are shown, so Fig 3 just shows the antenna feedpoint (load) data and the final results after going through all five components of the feed system discussed above.  Both arcs “walk” clockwise as the frequency increas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Fig 3 also has a 2:1 SWR circle marked.  (The SWR circle markers were “turned off” in the previous figures.)  The selected point (enlarged triangle marker) shows a 3.367 SWR at 3.6 MHz.  You’d have to do some twisting of the knobs on your tuner if you wanted to get a low SWR when changing frequencies from one end of the band to the other.</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There are several ways to “twist the knobs” in the simulator.  One way is to manually adjust the values of the various network elements by using the buttons on the Smith chart sheet.  (Look in the lower right corner of the figure.)  Select the element you want to tune, then either use the Up/Dn buttons to increase or decrease the value in 10% steps or use the Set button to pick an exact value.  After each button press the Smith chart is redrawn to show the results.  This technique provides many insights when a “trail” of plot segments is shown on the Smith chart, as with Figs 1 and 2.</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Another way to experiment with changing component values is to use a more specialized sheet that deals only with certain types of matching networks, without baluns and transmission lines.  Fig 4 shows this sheet, which has a “numerical” rather than “graphical” flavor.  For variety the example has been changed in this case to that of transforming a load impedance of 25+j0 ohms to a target input impedance of 50+j0 ohms.  Four common networks are shown with worked-out approximate solutions.  (The initial solutions are approximate, not exact, because component Q has not been factored in yet.  Notice anything interesting about the component reactance values for the networks?)  Using the approximate solutions, the Check boxes then show the results of doing a ladder analysis from load to input with component Q included.  When you’ve decided which network to investigate further (in this case the “Hi Pass T”), the Fine Tune area allows you to try your hand at manually changing the component values (like manually twisting tuner knobs).  But there is also another way.</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Excel comes with a nice built-in tool called the Solver.  The Solver will try various values for one or more specified input cells on a worksheet, looking for a combination that produces a specified target output cell  value while (optionally) still other cells meet certain constraints.  (It doesn’t just keep trying random solutions.  Instead it uses certain numerical methods techniques to see how any given try gets closer to or farther from the desired answer, then adjusts the variable input cell or cells according for the next try.)  You can use the Solver to “auto tune” your network to give almost any desired result.  For example, you can specify “Keep one component at a fixed value and find an exact match with component Q included by varying the other two.”  Or you can say “Vary all three components within these ranges but give me an exact solution with the lowest dB loss,” or perhaps “Limit one component to this value, limit the range of the other components to these bounds, and give me the solution with the lowest SWR even if it’s not an exact match.”  (The Solver can search for minimums and maximums as well as exact target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he ‘Invoke Solver’ button on the worksheet does some initial house keeping before bringing up the Solver tool, although you can invoke the Solver (and a related tool called Goal Seek) at any time on any worksheet.  Fig 5 is a screen capture showing the Solver window with just one example of a particular problem to be solved; this was the problem setup used to produce the results shown in Fig 4.  (It must be mentioned that the Solver sometimes fails to find the “expected” correct answer, although it may find “a” correct answer.  In general, the Solver is best used to “home in” on an exact answer after you have already set the input variables to at least approximate values.)  Once you are done manually or automatically tuning the network component values, other buttons make it easy to generate Smith and other type char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nother Way of Looking at Things</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Speaking of other types of charts, I didn’t just wake up one morning and figure out how to create a Smith chart with Excel.  It took some reading and digging, but mostly it was standing on the shoulders of several hams who had been kind enough to share their work in public.  (And by writing this short article I hope to repay in small measure the debt of gratitude I owe them.)  Early versions of this package just plotted R and X values on a standard rectangular grid pattern.</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t turns out I was in good company.  In doing the research for this project I purchased a copy of Phillip Smith’s book and discovered that his original charts were also just standard rectangular grids showing R and X.  There are some disadvantages to showing impedance this way (like having equally stepped frequencies bunch up on one side of the chart), but when shown in this manner the charts are sometimes more intuitive.  I decided to leave this type of chart in the package since I found myself looking at it from time to tim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Fig 6 shows an example.  The plot segments represent the three components of the “Hi Pass T” network of Figs 4 and 5 (load 25+j0 transformed to input 50+j0), except in this case we’ll use ideal components with no losses.  Network element 3 is the series output capacitor.  Fig 6 shows that this component (x markers) only changes the reactive part of the load impedance as the amount of capacitance is changed.  (The plotted points move straight down from 25+j0 ohms.)  That makes sense, as starting with 25+j0 ohms and adding 0-j35.36 in </w:t>
      </w:r>
      <w:r>
        <w:rPr>
          <w:rFonts w:eastAsia="Arial" w:cs="Arial" w:ascii="Arial" w:hAnsi="Arial"/>
          <w:i/>
          <w:iCs/>
        </w:rPr>
        <w:t>series</w:t>
      </w:r>
      <w:r>
        <w:rPr>
          <w:rFonts w:eastAsia="Arial" w:cs="Arial" w:ascii="Arial" w:hAnsi="Arial"/>
        </w:rPr>
        <w:t xml:space="preserve"> results in 25-j35.36.  The R part hasn’t changed.  But when this impedance of 25-j35.36 is combined in </w:t>
      </w:r>
      <w:r>
        <w:rPr>
          <w:rFonts w:eastAsia="Arial" w:cs="Arial" w:ascii="Arial" w:hAnsi="Arial"/>
          <w:i/>
          <w:iCs/>
        </w:rPr>
        <w:t>parallel</w:t>
      </w:r>
      <w:r>
        <w:rPr>
          <w:rFonts w:eastAsia="Arial" w:cs="Arial" w:ascii="Arial" w:hAnsi="Arial"/>
        </w:rPr>
        <w:t xml:space="preserve"> with the inductor (final inductor reactance is 0+j35.36 ohms) both the R and X parts change as the amount of inductance is changed.  The middle plot segment (+ markers) shows this.  (The plotted points “walk” counter clockwise.)  Even though element 2 is a pure reactance X, when combined in parallel with 25-j35.36 the result will show a change in both R and X.  The R part of the combination starts at a value of 25, progresses through a value </w:t>
      </w:r>
      <w:r>
        <w:rPr>
          <w:rFonts w:eastAsia="Arial" w:cs="Arial" w:ascii="Arial" w:hAnsi="Arial"/>
          <w:i/>
          <w:iCs/>
        </w:rPr>
        <w:t>greater</w:t>
      </w:r>
      <w:r>
        <w:rPr>
          <w:rFonts w:eastAsia="Arial" w:cs="Arial" w:ascii="Arial" w:hAnsi="Arial"/>
        </w:rPr>
        <w:t xml:space="preserve"> than 50, and ends up right </w:t>
      </w:r>
      <w:r>
        <w:rPr>
          <w:rFonts w:eastAsia="Arial" w:cs="Arial" w:ascii="Arial" w:hAnsi="Arial"/>
          <w:i/>
          <w:iCs/>
        </w:rPr>
        <w:t>at</w:t>
      </w:r>
      <w:r>
        <w:rPr>
          <w:rFonts w:eastAsia="Arial" w:cs="Arial" w:ascii="Arial" w:hAnsi="Arial"/>
        </w:rPr>
        <w:t xml:space="preserve"> 50, all as a result of </w:t>
      </w:r>
      <w:r>
        <w:rPr>
          <w:rFonts w:eastAsia="Arial" w:cs="Arial" w:ascii="Arial" w:hAnsi="Arial"/>
          <w:i/>
          <w:iCs/>
        </w:rPr>
        <w:t>parallel</w:t>
      </w:r>
      <w:r>
        <w:rPr>
          <w:rFonts w:eastAsia="Arial" w:cs="Arial" w:ascii="Arial" w:hAnsi="Arial"/>
        </w:rPr>
        <w:t xml:space="preserve"> combining just different amounts of X.  And now it’s pretty obvious that the only job left for element 1 (the series input capacitor, triangle markers) is to get the X part of the impedance back to 0, as the final plot segment shows.  Starting at 50+j35.35 ohms and adding 0-j35.36 in series results in 50+j0.  (Again the plotted points move straight down.)</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Of course the same situation is presented on a standard Smith chart (and becomes more obvious when the conductance G grid is shown), but sometimes with all the curved grid lines, non-linear scales, and possibly normalized labels things start to get a little confusing.</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b/>
          <w:bCs/>
        </w:rPr>
        <w:t>Nuts and Bolt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On the main worksheet of this package (not shown here) you can enter any number of Frequency, R, and X sets (from 1 up to a maximum of 255).  These can be impedances at either the load side or input side of your network, and there are several ways to automatically create entries in addition to reading data files from antenna modeling package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You can specify any arbitrary network consisting of between zero and five elements.  (You may wish to use zero elements if you merely want to plot impedance information from an antenna modeling program in the various formats available in this package, such as Smith chart, Rectangular R and X, R/X/Z/SWR versus frequency, etc.)  The elements can be transmission line sections, step-up or step-down baluns (modeled as ideal transformers), series or shunt capacitors, series or shunt inductors, series or shunt resistors, open or short circuit terminated transmission line stubs (parallel connected), or series or shunt special “combination LC” elements consisting of an inductor and capacitor pair connected together in either series or parallel.  (These “combination” elements come in handy when modeling elliptic and band-pass fil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ach transmission line or stub element (if any) may be independently defined as to characteristic impedance, velocity factor, and attenuation.  Parameters for approximately 40 different lines from various manufacturers (Belden, TMS, Wireman, Andrew, Tandy, etc.) are built in or you may define custom lines.  Lines and stubs are modeled with the full hyperbolic tangent transmission line equation and account for loss at varying SWR levels and varying frequencies.  Losses for capacitors and inductors are modeled via the specification of an unloaded Q for each type component; losses for both types are frequency compensated.</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You are limited to simulating up to five network elements at any one time, but that does not mean you are limited to five as the total number of elements in your system.  For example, suppose you have a vertical antenna with a simple L matching network at its base, then a run of coax to the shack, then perhaps a CLC tuner to give broad band coverage.  The package makes it easy to first model the two components of the L net at the antenna, then use this set of transformed impedance values as the “start point” for modeling the remaining four elements of the syste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eat Up the Soldering Iron</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This article has shown  just a few examples of what you can do with this circuit simulator.  There are several other functions and charts that I have not described.  You can experiment with transmission line series sections and stubs, both for matching and harmonic rejection.  Or you can see how component Q values change the “textbook” curves for attenuation, passband ripple, and SWR for various types of passive filters.  Another interesting application is to have your antenna modeling program generate feedpoint impedance data for a given antenna over the range of 1 to 30 MHz in small steps, then study the system response at various harmonics of the intended operating frequency.</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With this package you can now have almost as much fun “modeling and picturing” the rest of your antenna system as you do with the antenna itself, and of course you are free to do just that.  But what you might want to do in addition is to get out the (virtual) soldering iron and wire cutters.  Perhaps use what I’ve presented here as a starting point to create your own simulator.  Make changes, add new functions, break some things and then figure out how to fix them.  Maybe build a prototype using a completely different structure such as with Mathcad.  You may find, as I did, that it’s a lot more fun and rewarding to do it yourself.</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And when you’ve got something working that you think maybe a few other hams would like to see, by all means share it with us!  That’s the spirit of QRP, and Ham Radio in general, at its fines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ferences and Note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For more on the commercial products mentioned in this article, see:  </w:t>
      </w:r>
      <w:r>
        <w:rPr>
          <w:rFonts w:eastAsia="Arial" w:cs="Arial" w:ascii="Arial" w:hAnsi="Arial"/>
          <w:b/>
          <w:bCs/>
        </w:rPr>
        <w:t>www.eznec.com</w:t>
      </w:r>
      <w:r>
        <w:rPr>
          <w:rFonts w:eastAsia="Arial" w:cs="Arial" w:ascii="Arial" w:hAnsi="Arial"/>
        </w:rPr>
        <w:t xml:space="preserve"> (EZNEC); </w:t>
      </w:r>
      <w:r>
        <w:rPr>
          <w:rFonts w:eastAsia="Arial" w:cs="Arial" w:ascii="Arial" w:hAnsi="Arial"/>
          <w:b/>
          <w:bCs/>
        </w:rPr>
        <w:t>www.nittany-scientific.com</w:t>
      </w:r>
      <w:r>
        <w:rPr>
          <w:rFonts w:eastAsia="Arial" w:cs="Arial" w:ascii="Arial" w:hAnsi="Arial"/>
        </w:rPr>
        <w:t xml:space="preserve"> (NEC-Win Plus); </w:t>
      </w:r>
      <w:r>
        <w:rPr>
          <w:rFonts w:eastAsia="Arial" w:cs="Arial" w:ascii="Arial" w:hAnsi="Arial"/>
          <w:b/>
          <w:bCs/>
        </w:rPr>
        <w:t>www.noblepub.com/Noble/Winsmith.html</w:t>
      </w:r>
      <w:r>
        <w:rPr>
          <w:rFonts w:eastAsia="Arial" w:cs="Arial" w:ascii="Arial" w:hAnsi="Arial"/>
        </w:rPr>
        <w:t xml:space="preserve"> (winSmith); </w:t>
      </w:r>
      <w:r>
        <w:rPr>
          <w:rFonts w:eastAsia="Arial" w:cs="Arial" w:ascii="Arial" w:hAnsi="Arial"/>
          <w:b/>
          <w:bCs/>
        </w:rPr>
        <w:t>www.arrl.org/ard/</w:t>
      </w:r>
      <w:r>
        <w:rPr>
          <w:rFonts w:eastAsia="Arial" w:cs="Arial" w:ascii="Arial" w:hAnsi="Arial"/>
        </w:rPr>
        <w:t xml:space="preserve"> (ARRL Radio Designer, no longer available); </w:t>
      </w:r>
      <w:r>
        <w:rPr>
          <w:rFonts w:eastAsia="Arial" w:cs="Arial" w:ascii="Arial" w:hAnsi="Arial"/>
          <w:b/>
          <w:bCs/>
        </w:rPr>
        <w:t>www.ansoft.com/products/hf/serenade/index.cfm</w:t>
      </w:r>
      <w:r>
        <w:rPr>
          <w:rFonts w:eastAsia="Arial" w:cs="Arial" w:ascii="Arial" w:hAnsi="Arial"/>
        </w:rPr>
        <w:t xml:space="preserve"> (Serenade, including a student version called Serenade SV available for free download).  ARRL MicroSmith is no longer listed for sale on the ARRL web site.</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For more on using the Smith chart:  Both </w:t>
      </w:r>
      <w:r>
        <w:rPr>
          <w:rFonts w:eastAsia="Arial" w:cs="Arial" w:ascii="Arial" w:hAnsi="Arial"/>
          <w:b/>
          <w:bCs/>
        </w:rPr>
        <w:t>The ARRL Antenna Book</w:t>
      </w:r>
      <w:r>
        <w:rPr>
          <w:rFonts w:eastAsia="Arial" w:cs="Arial" w:ascii="Arial" w:hAnsi="Arial"/>
        </w:rPr>
        <w:t xml:space="preserve"> and </w:t>
      </w:r>
      <w:r>
        <w:rPr>
          <w:rFonts w:eastAsia="Arial" w:cs="Arial" w:ascii="Arial" w:hAnsi="Arial"/>
          <w:b/>
          <w:bCs/>
        </w:rPr>
        <w:t>The ARRL Handbook for Radio Amateurs</w:t>
      </w:r>
      <w:r>
        <w:rPr>
          <w:rFonts w:eastAsia="Arial" w:cs="Arial" w:ascii="Arial" w:hAnsi="Arial"/>
        </w:rPr>
        <w:t xml:space="preserve"> have sections explaining the use of the Smith chart.  A very nice tutorial is in the form of a demo version of ARRL MicroSmith which is included in the </w:t>
      </w:r>
      <w:r>
        <w:rPr>
          <w:rFonts w:eastAsia="Arial" w:cs="Arial" w:ascii="Arial" w:hAnsi="Arial"/>
          <w:b/>
          <w:bCs/>
        </w:rPr>
        <w:t>Handbook 2000</w:t>
      </w:r>
      <w:r>
        <w:rPr>
          <w:rFonts w:eastAsia="Arial" w:cs="Arial" w:ascii="Arial" w:hAnsi="Arial"/>
        </w:rPr>
        <w:t xml:space="preserve"> companion software, available for download at </w:t>
      </w:r>
      <w:r>
        <w:rPr>
          <w:rFonts w:eastAsia="Arial" w:cs="Arial" w:ascii="Arial" w:hAnsi="Arial"/>
          <w:b/>
          <w:bCs/>
        </w:rPr>
        <w:t>www.arrl.org/notes/1832/#software</w:t>
      </w:r>
      <w:r>
        <w:rPr>
          <w:rFonts w:eastAsia="Arial" w:cs="Arial" w:ascii="Arial" w:hAnsi="Arial"/>
        </w:rPr>
        <w:t xml:space="preserve">.  Yet another very complete tutorial is found in the final chapter of the second edition of Smith’s book (see below).  This newly added chapter is the User Manual for winSmith, but makes a good introduction to the Smith chart even if you don’t have that software package.  (I don’t.)  For a more advanced tutorial see William Sabin, “ARRL Radio Designer and the Circles Utility Part 1: Smith Chart Basics,” </w:t>
      </w:r>
      <w:r>
        <w:rPr>
          <w:rFonts w:eastAsia="Arial" w:cs="Arial" w:ascii="Arial" w:hAnsi="Arial"/>
          <w:i/>
          <w:iCs/>
        </w:rPr>
        <w:t>QEX</w:t>
      </w:r>
      <w:r>
        <w:rPr>
          <w:rFonts w:eastAsia="Arial" w:cs="Arial" w:ascii="Arial" w:hAnsi="Arial"/>
        </w:rPr>
        <w:t xml:space="preserve">, Sept/Oct 1998, pp 3-9.  A copy of this article is available for download at </w:t>
      </w:r>
      <w:r>
        <w:rPr>
          <w:rFonts w:eastAsia="Arial" w:cs="Arial" w:ascii="Arial" w:hAnsi="Arial"/>
          <w:b/>
          <w:bCs/>
        </w:rPr>
        <w:t>www.arrl.org/ard/ardarts.html</w:t>
      </w:r>
      <w:r>
        <w:rPr>
          <w:rFonts w:eastAsia="Arial" w:cs="Arial" w:ascii="Arial" w:hAnsi="Arial"/>
        </w:rPr>
        <w:t xml:space="preserve">.  For tutorials and software on the internet try starting at </w:t>
      </w:r>
      <w:r>
        <w:rPr>
          <w:rFonts w:eastAsia="Arial" w:cs="Arial" w:ascii="Arial" w:hAnsi="Arial"/>
          <w:b/>
          <w:bCs/>
        </w:rPr>
        <w:t>sss-mag.com/smith4.html</w:t>
      </w:r>
      <w:r>
        <w:rPr>
          <w:rFonts w:eastAsia="Arial" w:cs="Arial" w:ascii="Arial" w:hAnsi="Arial"/>
        </w:rPr>
        <w:t>, or enter “Smith chart” in just about any search engin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mith’s book was originally published by McGraw-Hill in 1969.  A second edition is now available:  Phillip H. Smith, </w:t>
      </w:r>
      <w:r>
        <w:rPr>
          <w:rFonts w:eastAsia="Arial" w:cs="Arial" w:ascii="Arial" w:hAnsi="Arial"/>
          <w:b/>
          <w:bCs/>
        </w:rPr>
        <w:t>Electronic Applications of the Smith Chart in Waveguide, Circuit, and Component Analysis</w:t>
      </w:r>
      <w:r>
        <w:rPr>
          <w:rFonts w:eastAsia="Arial" w:cs="Arial" w:ascii="Arial" w:hAnsi="Arial"/>
        </w:rPr>
        <w:t>, Noble Publishing, 1995.  (</w:t>
      </w:r>
      <w:r>
        <w:rPr>
          <w:rFonts w:eastAsia="Arial" w:cs="Arial" w:ascii="Arial" w:hAnsi="Arial"/>
          <w:b/>
          <w:bCs/>
        </w:rPr>
        <w:t>www.noblepub.com</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Ladder line:  Although shown as 450 ohms in this article, window ladder line usually has a somewhat different characteristic impedance.  For more on this topic see Wes Stewart, N7WS, “Balanced Transmission Lines in Current Amateur Practice,” </w:t>
      </w:r>
      <w:r>
        <w:rPr>
          <w:rFonts w:eastAsia="Arial" w:cs="Arial" w:ascii="Arial" w:hAnsi="Arial"/>
          <w:i/>
          <w:iCs/>
        </w:rPr>
        <w:t>The ARRL Antenna Compendium Volume 6</w:t>
      </w:r>
      <w:r>
        <w:rPr>
          <w:rFonts w:eastAsia="Arial" w:cs="Arial" w:ascii="Arial" w:hAnsi="Arial"/>
        </w:rPr>
        <w:t>, pp 174-178.</w:t>
      </w:r>
    </w:p>
    <w:p>
      <w:pPr>
        <w:pStyle w:val="Normal"/>
        <w:rPr/>
      </w:pPr>
      <w:r>
        <w:rPr>
          <w:rFonts w:eastAsia="Arial" w:cs="Arial" w:ascii="Arial" w:hAnsi="Arial"/>
        </w:rPr>
        <w:t xml:space="preserve"> </w:t>
      </w:r>
      <w:r>
        <w:rPr>
          <w:rFonts w:eastAsia="Arial" w:cs="Arial" w:ascii="Arial" w:hAnsi="Arial"/>
          <w:b/>
          <w:bCs/>
        </w:rPr>
        <w:t xml:space="preserve"> </w:t>
      </w:r>
    </w:p>
    <w:p>
      <w:pPr>
        <w:pStyle w:val="Normal"/>
        <w:rPr>
          <w:rFonts w:ascii="Arial" w:hAnsi="Arial" w:eastAsia="Arial" w:cs="Arial"/>
        </w:rPr>
      </w:pPr>
      <w:r>
        <w:rPr>
          <w:rFonts w:eastAsia="Arial" w:cs="Arial" w:ascii="Arial" w:hAnsi="Arial"/>
        </w:rPr>
        <w:t>Package availability:  The Excel application described here is available free by sending me an email.  The sheets are not protected or locked in any way.  You are more than welcome to “mess around under the hoo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Computer requirements:  You must have Microsoft Excel 97 (or later) installed on your computer.  You may need to apply one or more Service Releases and/or patches, available free from the Microsoft web site.  Your display must be configured as either 800x600 (small fonts only) or 1024x768 (small or large fonts) resolution (or greater) with 256 (or more) colors; 640x480 resolution is not supported.  Of course more computer horsepower is always nice, but I must admit (with bowed head) that I’m still using an old 486 machine with a slow processor, not much memory, and a perpetually-full hard drive.  Anything manufactured after the time when Bill Gates made his first billion will probably work just fine.</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guire</w:t>
      <w:tab/>
      <w:t>Picturing ...</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ab/>
      <w:tab/>
      <w:tab/>
      <w:tab/>
      <w:tab/>
      <w:tab/>
      <w:tab/>
      <w:tab/>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22:31:00Z</dcterms:created>
  <dc:creator>Beth Gardner</dc:creator>
  <dc:description/>
  <dc:language>en-US</dc:language>
  <cp:lastModifiedBy>Beth Gardner</cp:lastModifiedBy>
  <cp:lastPrinted>2000-10-11T22:59:00Z</cp:lastPrinted>
  <dcterms:modified xsi:type="dcterms:W3CDTF">2001-04-24T22:16:00Z</dcterms:modified>
  <cp:revision>82</cp:revision>
  <dc:subject/>
  <dc:title> </dc:title>
</cp:coreProperties>
</file>