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�   �  �����   ���   �   �   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   �  �      �   �   � �      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 �   ����   �����    �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� �   �      �   �   � �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�    �      �   �  �   �    �  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AX/SSTV program for IBM PC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  �  �   ���   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� �   �   �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��     ���    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� �   �   �  �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  �  �   ���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�\                //                 \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</w:t>
      </w:r>
      <w:r>
        <w:rPr/>
        <w:t>//     \\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</w:t>
      </w:r>
      <w:r>
        <w:rPr/>
        <w:t>Ŀ        ========&gt;&gt;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___      �               //    �      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/. .\     �                     �     /. .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�  �    �                     �    �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��� �    �                     �    � 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\_ _/     �                     �     \_ _/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F       �                     �       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\A/      �                     �      \A/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X       �                     �       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Tx!   / \      �                     �Rx!   / \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S S T V    �                     �    S S T V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: 950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berhard Backeshoff, Obschwarzbach 40a, D-40822 Met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rman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O F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oduction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ace hardware requirements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configuration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the program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start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 reception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de editor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driven FAX reception and date editor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 and send pictures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ie options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STV  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V-Color, a color fax transmit/receive mode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options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hing about FAX transmissions: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the ATC works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ing low orbiting satellites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ing geostationary satellites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implest" demodulator circuit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SVGA modes for non-VESA compatible cards        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quencies, reception etc.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aimer  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notes etc.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 is a multi purpose program for the reception of both we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 and photo style f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adio amateurs and others, there is an additional transmit-op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and a SSTV transmit/receive fac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reception can be performed fully automated, supporting time schedu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matic creation of weather movies is supported when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stationary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interface an intensity resolution up to 256 grey sh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ga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tial resolution depends on the index of co-operation being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be up to 2400 dots pe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njunction with an adequate interface a so called Automatic Tu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(ATC) can be enabled when receiving FM-FAX, which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ates the tuning process. This ATC also compensates a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drift within wide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an be configured for a wide range of ports and interf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file "INTERF.DOC" for a more detailed description an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ility of demodulators or k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runs on any IBM PC or 100% true compatible and under DOS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or equal to 3.0. You need at least a VGA graphics card to run JVFAX 7.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 supports SVGA cards in 16 or 256 color mode with different resolu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VESA 1.2 bios compatible graphics card is highly recomm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for some 8/9 or 24 pin printers are includes, and a driver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-Laserj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low machines, however, the program will show a degraded perform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088/86 or slow 286'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um performance is gained when using at least a '386 machin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VGA 256 color or hi-color card and at least 4 MB of 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will not run in a multitasking environment such s MS-WINDOWS or OS/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can be viewed, stored or printed during rece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pictured can be viewed, zoomed, printed or retransmi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 magnification and width/height ratio can be freely cho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ed portions of a picture can be stored as independent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torage of the pictures the commonly used TGA file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is, you have access to many shareware or even freeware tool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post processing. Also, there are a lot of conversion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ublic domain to transfer this format to others, e.g. JPG, PCX,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gram is run in SVGA 256 colour mode weather pictur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d in false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OCs and drum speeds (LPMs) are available for FAX rece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C:     between 200 and 5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Ms  :  48, 60, 90, 120, 180*, 240*, 360*, 480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Ms marked with a * can be run on slow computers with reduced 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operation is fully supported, including automatic recognition of I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eather chart transmiss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T mode can be replaced by choice with an so called "Squelch mod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for the reception of low-orbiting satell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izing to the APT bursts of the NOAA and METEOR satellites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By this, one can filter out the VIS or IR portion af a NOA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phasing to normal FAX transmissions is possible with norma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inverted phasing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verage of the different types of FAX transmissions (we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s, weather pictures, press ...) up to 20 modes can be defi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odes will store defaults for IOC, LPM, APT tones, number of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isplaying pictures on the screen always the full screen form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order to achieve the maximum possible resol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ly, however, the program will generally use a much higher 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by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(in dots per line) := IOC * Pi.   (Pi := 3.1415.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is, you can take zooms out of a stored picture that will show det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ormally recognisab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 you can set the resolution for each mode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's time consumption to perform the necessary calculations f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ption grows proportionally with "resolution*LPM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t clock, that is the speed that subsequent dots in a line ha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with, calculat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ts per line) * LPM / 60 [H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low PCs (4,77 or 7 MHz XT's or AT's) it might be necessary to put a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ximum dot clock (aka "interrupt frequency") to get the program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purpose a maximum interrupt frequency can be se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uch a limit pictures received with higher drum speeds and high IOC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cessed with reduced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VGA cards in 16 colour mode 16 true intensity levels are shown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olation of intermediate intensity levels is done by dithe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VGA cards in 256 colour mode up to 64 real intensity levels will be sh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p to 256 different colo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graphics cards supporting Hi-color display (32,768 or 65,536 colors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SA bios calls, color pictures can be displayed in these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mode you can define with how many intensity levels a picture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tored or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is 256 levels, minimum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true color pictures can be stored as 24 bit uncompressed T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ing the number of intensity levels to an amount adequat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e pictures will reduce disk storage requirements considerab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rate this program you need some kind of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of such an interface is to convert the analogue audio sig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provided by your receiver in a digital form that is read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uses different interfacing techniques, which are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TERF.DOC". The standard method is to interface the demodulator via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unning the program on a serial port however, not the serial inpu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port is normally used but instead the four handshake lines DCD, RI, D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TS are utilised as a kind of 4 bit parallel port. That helps to re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expense on the interface 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terface should deliver more than 16 grey levels on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rial port", a multiplexing technique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matics for a sample 256 grey-level AM/FM demodulator can be fou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. (AM_FM1.TGA .. AM_FM6.T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eantime a lot of interfaces or interface kits are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uppliers of interfaces and interface kits are listed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"INTERF.DOC" This overview may be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alternative you can have the computer do all the work and ma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e the audio signal. For that you must amplify the audio to a RS2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level using a simple comparator circu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only work if the comparator is connected to a serial por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figured to use IRQ4 or IRQ3 and if the PC is fast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is method, some memory-management programs such as EMM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interfere with this "simplest" solution and might have to be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ogram to run with acceptable res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even then the results obtained will be oftenly worse than these ob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"more sophisticated" type of interface. A circuit diagram for 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ator amplifier is shown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ransmitting purposes you can choose between a parallel or serial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 audio signal output using the PC's built in speaker or the TxD pi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rial port. The speaker signal as well as the serial TxD audio outpu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drive the transmitter after having passed some low-pass fil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tage divider st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transmitting modes the maximum intensity resolution is limited to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DOS 3.0 or higher to run th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program is quite memory consuming, using MSDOS 5.0 or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ading-high of as many TSRs as possible is recomm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un the program for the first time a configuration routin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in which you have do define your graphic card, interface type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ettings are stored in a file JVFAX.CNF and won't have to be re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very program 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reconfiguration can be done anytime from the program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do the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program by entering JVFAX &lt;-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if you have run the program before or not you will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in the main menu or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 main menu, enter "C" to switch to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e configuration screen appears that looks somewha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JV)-FAX 7.1 configuration scre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modulator: 7 bits serial port      addr: 03F8  IRQ: -   LSB-SSTV-sync: yes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ulator:   6 bits on speaker       addr: 0000  Bdrate: 57600 Dtarate: 4800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__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raphics:    VESA 800x600x256              �  HIRES-movie:               yes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C-graph.    VESA 800x600x64k (HiColor)    �  Enable scrolling:          yes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inter:     IBM/Epson 8/9-pins            �  Formfeed at end of pict.:  no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__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xed zoom values for show pictures:   yes �  Max. interrupt frequency: 7500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nable autolock when ATC is on:        yes �  Clock-timer frequency: 1193181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__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fault picture directory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C:\JVFAX\PIC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ore pictures compressed:             yes �  Miscellaneous settings: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ore true color wit h24 bit           yes �  Program starter config: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llsign:                         DK8JV    �  UTC time diff:             2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</w:t>
      </w:r>
      <w:r>
        <w:rPr/>
        <w:t>Enter baud rate for TX serial port (9600-57600)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t &lt;Ctrl&gt;+&lt;Enter&gt; to terminate configuration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ep through the fields using cursor or TAB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ield values using +, - or space key, or on some fields by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 new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erminate the configuration by pressing &lt;Ctrl&gt;+&lt;Enter&gt; a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hird last screen line a short context sensitive help text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the meanings of th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dula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efine how many different intensity levels your interfa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to deliver and to which port it is conn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between serial, parallel and comparator (on serial)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terfacing types are implemented which are described in "INTEF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address of the port that your interface is connected to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serial port you will have to enter the base address of your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, e.g. 03F8h for COM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ome interfacing types (e.g. "HAMCOMM") it is necessary to enter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level here. Normally these are 4 for COM1, 3 for COM2 and 7 for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B-SSTV-Syn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pplicable for SSTV-reception. You can receive SSTV either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delivers the SSTV sync signal in the two least significant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ctive low) or if your interface can be switched to cover 800 Hz devi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rst case, you must set this entry to yes, else, and when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implest"/"HAMCOMM" interface, set i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a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between speaker, parallel or serial port or serial audi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ddress field has the same meaning as the on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meaningless when having selected speak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relevant if you have chosen serial port in the modulator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ormat is always 8 data bits, 1 stop bit and 1 start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6 bits of intensity information are right aligned within the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ud rate field will also be used when a receiving interfac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of being controlled via the computer is connected to a serial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, this baudrate will be used when interfacing to a demod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ransfers its data serially to your computer's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graphic mode applicable to your graphic card /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first try if your graphics card will run with some of the "VES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. Nearly all modern cards will do, but sometimes you will have to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al TSR. (See manual of your graphics 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an "other SVGA" mode you will have to define som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within a sub menu that you can activate by pressing the &lt;Escap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looks lik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customise SVGA parameters �͸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ipset: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</w:t>
      </w:r>
      <w:r>
        <w:rPr/>
        <w:t>Tseng ET 4000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H:00h AL:30h BH:00h BL:00h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ots per line:         800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umber of lines:       600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creen aspect ratio: 10000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Chipset is needed only when you have  chosen a 256 colour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find the chipset of your card in the choices available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choose a 16 colour mode, instead. If you can provide me with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ing information of a chipset not contained in the choice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me kn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then try to implement a driver for that special chi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values normally can be found in your graphic card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99 % of all cases only the AL register has to be set to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and the other registers have to be set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dots per line and number of lines are self expl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spect ratio means the ratio between horizontal and vertical d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sity on your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atio is multiplied with 10000 and entered in the according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a monitor screen has a height/width ratio of 3:4, one obtain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x600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0 / (800 * 3/4)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 you would have to enter 100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800*560 display would resul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0 / (800 * 3/4) = 0,9333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you would have to enter 93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creen T)est from the main menu to check if you've chosen a correc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16 colour SVGA modes the maximum resolution is limited to 800x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s. This limitation is not valid for 256 colour SVG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the SVGA parameter sub menu by hitting &lt;Ctrl&gt;+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RES-movi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 this entry to yes, weather movies will be genera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of 640x480x256 instead of 640x350x1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moment, this features will only work on graphics cards equipp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T4000 chipset or on cards supporting VESA bi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scroll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yes you will have a scrolling typ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no, a picture on the screen will simply be overwritten by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-grap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different video mode for the display of true color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field, everything discussed under "Graphics" is applic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16 or 256 color modes, this field offers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-color displ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driver appropriate for your printer. If in doubt, choose IBM 8/9 p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inter should not be compatible with any of the predefined 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voke a printer customising menu to do some "fine tuning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not describe this procedure because it highly depends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me, if you should have problems to make your printer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feed at end of pict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no if you don't want each picture to be printed on a new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using a laser printer, a Formfeed will always be outpu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at the end of a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ne tuning of the patterns sent to the printer to represe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intensity levels within a picture can be done from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by invoking P)rinter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zoom values for show pic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set to no, JVFAX will always use the full screen width or heigth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of pictures. This may cause cause some bad looking artefact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ges in the picture that run diagonally. When set to yes, JVFAX will s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ture to fit onto the screen by only using integer scaling fac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more, when this option is enabled, pictures that are to be trans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SSTV will be cropped before transmission that way that the remaind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ture is an integer multiple of the standard (in JVFAX) SSTV 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340 pixels/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 interrupt frequenc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fines, in conjunction with the drum speed (LPM) and the index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-operation (IOC) an upper limit for the obtainable resolution (dot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eather chart transmitted with IOC 576 has a resolution of up to 18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s pe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a drum speed of 120 lines per minute this results in an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of 362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hould recognise lost lines or similar strange effects when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pictures then your computer might be too slow to handle such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r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then try to reduce the value indicated in this field to gi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more time to "breath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running a machine with more than 12 MHz clock speed this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auto lock when ATC is 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yes the ATC will be "frozen" at the end of as phasing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end of the picture trans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dvantageous when receiving heavily jammed signals, sinc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ssive noise, the ATC might be interfered and produce unintended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icture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timer frequenc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uarantee for a proper FAX transmission both the transmitter and rece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use a highly constant scan speed. Not only this speed ha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y constant but additionally it has to be exactly the sam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ing and  receiving side to avoid slanting effects in the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time base for this program serves the PC internal timer oscilla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rols the PC's date/time c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eprogramming the timer controller, all necessary timings can be der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is clock speed slightly varies from PC to PC you will recogn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rst receiving FAX that the pictures will show some amount of sk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rrect this with the "oblique skew" correction t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know the exact frequency of your computers timer clock you can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ere directly (a precision of some 10 Hz is absolutely necessar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 doubt leave this field as is and perform the oblique skew cor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icture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default directory for your received pictures to be stored with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irectory doesn't exist, it will be created. When config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or the first time, a directory named 'PICS' relati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here JVFAX resides, is pro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pictures compres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t to yes, pictures will be stored run-length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true color pictures with 24 b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yes, all true color pictures (this doesn't include fals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pictures since these always have a maximum of 256 colors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a 24 bit TGA file format. Else, a 15 bit TGA format will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ig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a radio amateur or if for any other reasons you want to trans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with this program, you must enter your callsign here. If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kept blank, picture transmission will be in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sett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sor positioned on this field, hit the &lt;Escape&gt; key to op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menu where you can set some default timing valu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scellaneous sub menu looks that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MISC. SETTINGS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� </w:t>
      </w:r>
      <w:r>
        <w:rPr/>
        <w:t>Control codes for R/C demodulators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art delay APT squelch:  5   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op  delay APT squelch: 30       �                       Nrm:   ATC: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quelch threshold:      300       �      FM 150 Hz:       41h    43h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AA-sync threshold:      6.5     �      FM 200 Hz:       42h    45h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TEOR-sync threshold    12       �      FM 300 Hz:       43h    47h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X start tone length:     4       �      FM 350 Hz:       44h    47h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X stop  tone length:     4       �      FM 500 Hz:       46h    48h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X phasing sig. length:   6       �      AM 1:            49h    49h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Quicksave:               yes      �      AM 2:            4Ah    4Ah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umbnail catalog:       yes      �      SSTV:            4Bh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itial RX mode: 5  Ham 288b      �      SSTV-DOS-CMD: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i-TX mode B/W: 5  Ham 288b  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i-TX mode Col: 4  HamColor      �                       off:   on :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i-SSTV mode:   17 Martin 1      �      TRANSMIT: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x. # of pict./movie:    30      �      RX-HW-filt:      50h    51h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ause at movie end (s):   2       �      RX-HW-filt:      50h    51h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X text heading:         no       �      Disable XMS use:       no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delay APT squel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n seconds. If you have selected "squelch mode" when in FAX re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picture transmission is assumed to have started when for long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iod entered here the program detects changes in signal ampl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delay APT squel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ike in the field above, the program assumes a transmission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ed when for longer than the time entered here there have bee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changes in the received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elch threshol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shold level for noise detection when running the APT "squelch"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need to be changed norm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PT switches to "Sq.on" if only noise is present, the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this value, else if APT will not switch to "Sq.on"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a signal, then you can try to increase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A and METEOR sync threshol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reshold levels for the low orbiting satellite tone bu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tion. Need not be altered normally. Decreade values, i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synchronise at all or increase if synchronisation is fa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 start tone leng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APT start tone for picture transmission,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 stop tone leng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APT stop tone for picture transmission,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 phasing sig. leng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phasing signal for picture transmission,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a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yes, every received picture will be stored to a temporary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both "Store to disk" and "Printer" are in off condition. At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transmission you have the choice to save the previously stored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ly by hitting the &lt;F2&gt; key. This very useful option can be disab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if you have a PC with strongly limite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mbnail catalo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yes, pictures to be transmitted by using the quick-tx op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a kind of photo album that will maximally keep 16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you can collect your favourite pictures for transmission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lbum' and you need not remember their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RX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ode for FAX 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b/w TX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ode for b/w FAX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color TX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ode for color FAX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STV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ode for SSTV reception and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 # of pict./movi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program for the automatic generation of weather mov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limit the maximum number of pictures that will be stored in a mov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y this entry. If the number of pictures in a movie file excee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given here the file will be truncated to this number minus one befo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icture is added to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uncation will affect the oldest pictures in the movie,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 will always show the actual weather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odes for R/C demodulato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able a fully program controlled mode switching of your interfac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JVFAX sends, whenever a change in program mode will take pl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10 control characters to the interface. This character indicat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eviation or mode (AM/FM/SSTV) the interface has to be swit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haracter should come with the 7th bit set. By this, the interfac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iate between control characters and picture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 of these codes are for the latest software revi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ous "Easyfax" interface, by Ulrich Bang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TV-DOS-CMD: Same meaning as DOSCMD in FAX modes (see mode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MS instead of X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when running under DR-DOS, the XMS memory management of JV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will fail on some computers. Using EMS instead of XMS might c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blem, but I have not yet got any experiences with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the miscellaneous sub menu by hitting &lt;Ctrl&gt;+&lt;Enter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tarter confi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you can edit the menu that will be displayed whenever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r hot key will be pressed.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command, a description that will be shown in the starte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entered, and the commands (programs) to be executed. Multipl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ntered by separating them with &lt;Ctrl&gt;&lt;P&gt;&lt;Ctrl&gt;&lt;M&gt;&lt;Ctrl&gt;&lt;P&gt;&lt;Ctrl&gt;&lt;J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ant batch files to be executed from the starter menu, pre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's name with 'Call'. Else, there will be no way back to JV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batch file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C time dif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here the difference between UTC (=Universal Time Coordinated, form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T) and your computers (local) time in hours. This is an absolute mus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igital header evaluation for automated schedule generatio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geostationary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program by entering JVFAX &lt;�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ain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���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��                   �������  �����  ��   ��    ������      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   ��  ��   ��  ������  ������  ��   ��  �����        ���      ��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�����   ��   ��          ��      ������� ��� ���      ��    ��  ��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�� ���          ��      ��   �� ��   ��      ��    ��   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��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FAX program for IBM PCs and compatibles  Rev: 940801  (c) DK8JV, 1994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odulator: serial port                      Conv. memory:          301 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ator:   serial port                      EMS memory:              0 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:    VESA 800x600x256                 XMS memory:           4531 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:     IBM/Epson 8/9-pins               Overl./Buffers:      XMS/X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-name:   JVFAX                            Hotkeys:          &lt;Alt&gt;&lt;F10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er:      JPG,TGA,TIF                                          &lt;Alt&gt;&lt;X&gt;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 </w:t>
      </w:r>
      <w:r>
        <w:rPr/>
        <w:t>M A I N  M E N U 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) FAX                                 N) Change name for save files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) SSTV                                M) Mode edito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H) Show and send pictures              T) Screen tes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O) Movie options                       P) Printer tes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) Date driven FAX reception           Q) Qui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) Edit date files                     C) Change configuration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pper two thirds of the screen the program status is shown whic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anged with the configuration procedure described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ower third the menu item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enu item can be selected by hitting the character shown left to the ")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ositioning the cursor bar on the item and hitting &lt;Enter&gt; or by doubl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the item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nvoking JVFAX with the command line parameters /FP or /FS you can skip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directly to FAX reception with the printer active (/FP) or "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to file" active (/F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an explanation of the less meaningful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) Change name for save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entered here is used as a filename for picture stor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this name must not exceed 5 characters, since a curren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ree digits and the extension ".TGA" is ad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Change configu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program configuration just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) Screen te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ple screen test to check monitor geometry and correct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raphic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) Printer te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eck selection of correct printer driver and to change the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int patterns to the different intensity lev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aph appears that shows the current assignment of 16 out of 64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patterns to the 16 intensity lev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signment can be changed using the cursor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out the optimum assignment you can activate your printer by h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tinuous grey step will be printed that shows the resul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ment. Hitting "P" again will stop the print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ing a laser printer you will have to stop printout in order to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come out of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this procedure by hitting "Q" and answer the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ave changes" with "Y"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) Qu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one and only key that will terminat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key Alt-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t exit from everywhere in JV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key Alt-&lt;F10&gt;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tarter. With this option, you can run up to 9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or a DOS shell from within JVF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JVFAX, hitting Alt-&lt;F10&gt; will open a small window from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lect one out of 9 freely defineabl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ndow can be configured in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external program is being invoked, JVFAX will remove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from the memory so that the external program may us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sources of you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ermination of the external program, JVFAX will re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store its old program con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re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FAX re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voked from the main menu by hitting "F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mpty screen appears with a small window with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M):1)Wefax576� L)pm:120/576 �L/R &lt;-)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)pt: waiting� D)ev:    150 �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(h):N)ormal � R)otate      �T/B  ^)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G)rey      64�J)Vcolor:  off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(T)C     off�&lt;F9&gt; quick TX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)rinter: off�&lt;F2&gt; quick save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S)stv        �&lt;F3&gt; save: off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Q)uit            JV-FAX 7.1 � 1810*)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�   �                   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�   �                   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�   �                   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� ����   �             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� ����  ��      �      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B            autol(o)ck           W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): Current pictur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arameters shown in this window can be changed by hi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just before the ")" or the function keys that are shown in &lt;brackets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of some parameters will be disabled when &lt;F3&gt; save to disk or P)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. (P)rinter and &lt;F3&gt; save can only be changed when A)PT 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aiting" or "SQ.off"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ning of th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), 0)..9), Alt-0..Alt-9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a reception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20 modes can be defined using the mode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below. Only modes whose name fields are not emp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selected. (see also chapter "Mode edit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 0..9 can be selected directly by hitting the number key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 10..19 by hitting &lt;Alt&gt;+numb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)p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ssion speed, expressed in lines per minu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stations use 120 LPM transmission spe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stations on short-wave, mostly from east Europe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ries use 90 LPM, to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ostationary satellites such as Meteosat transmit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of 240 LP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a FAX transmission the drum speeds on the transmi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ceiving side have to be equ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right to the LPM display shows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I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)ri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3&gt; save to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witch on/off printer output or the save to disk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only be changed if APT is in the "waiting" or "Sq.off" st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ve a picture get printed out directly you must set P)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n before the transmission star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set "Quick save" to yes when configuring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 of pictures permanently to disk can be postponed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a picture. Otherwise, you will have set &lt;F3&gt; save to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"on" before transmission star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not activate P)rinter and &lt;F3&gt; save to disk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2&gt; quick sav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'Quick save' has been set to yes, you can save a previously rece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under a file name of your choice by hitting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9&gt; quick T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invokes the file selection menu and, after having chos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icture, it will be transmitted in the mode being currently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fax 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)stv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to SSTV reception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(h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nually start or abort the phasing 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chieve a running "in phase" of the transmitting and recei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nes, which means that the left margin of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ted will be at the leftmost position on the scree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side, at every start of a FAX transmission a so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sing or synchronisation signal is transmitted for some secon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ignal identifies the margin of the transmitted pic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this signal consists of lines with 95% black and 5% whi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hite vertical bar generated serves as a marker for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stations transmit an inverted signal with 95% white and 5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ck. The program will use this phasing signal to secu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positioning of the picture on the screen and to iden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eginning of the actual pic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 orbiting satellites don't have a beginning or an end of pictu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they're transmitting continuously. To indicate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line they transmit a short tone burst. The program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hase" to these bursts, too. This need only be done once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of a satellite passo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between recognition of normal or inverted phasing sig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bove) or the tone burst synchroisation for the low orb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telli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toggle between normal, inverted, METEOR, NOAAVIS, NOAA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OAA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p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Automatic Picture Transmission. Most commercial FAX st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APT to enable a fully automated unattended rece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ted pictur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he transmission of the phasing signal, a so called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ne is transmitted for some seconds, that will be recognis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ceiving un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, the receiving unit switches from standby to operational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aits for a phasing signal to appe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end of the transmission, another "stop tone" is sen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the receiving unit back to standby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IOCs of the transmitting station can be identifi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APT start tones in weather FAX transmi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onnection with a time table, APT operation makes it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ively receive some desired pictures out of man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T picture transmission uses the following protoco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, APT is in the "waiting" state, and nothing will be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soon as a start tone is detected, APT switches to the "runni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, and the phasing routine is activated. (Eventually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C will be set, derived from the start tone frequenc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the transmission of the phasing signal, the phasing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the correct position of the pic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phasing signal ends, the phasing routine will stop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draw routine is enabled that will draw the pictur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store it or print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the drawing process the APT routine will check for an A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sig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is detected, drawing of the picture will stop, event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ve file will be closed and APT returns to the "waiting" st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ceived picture will remain on the screen until i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written by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hitting the "A" key, you can toggle the program APT 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ly. This is useful for the reception of station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ting APT tones. When switching APT manually the pha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will not be affe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, if you want to receive a station that transmits a phasing sign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no APT signal, you should first switch P(h)ase to on an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PT to "running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ively you can disable the whole APT routine by hit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X" key to replace it with a "squelch" routine.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T)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witch the automatic tuning control on or 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al principles of the ATC are describ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)ui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erminate FAX reception and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)o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missed the phasing signal of a picture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this option to have the remainder of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correctly 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APT to running and Phase to off, and watch the picture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. After having written some lines, if the margi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isn't on the left or right side of the screen, hit the "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move the cursor being displayed to the edge of the pictur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t of the picture will be written correctly positio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is routine will not affect the storage of the pictu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. A stored picture can be rotated as a whole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re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ith how many grey levels a picture sha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),&lt;-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ange scan dir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choose between normal (left to right) or inverse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a picture with the wrong scan direction will result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rror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),^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above, but mirroring of the image will be bottom to 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left to right. Can be combined with the abov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otate a picture by 18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ev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the proper deviation for the station being receiv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choose between 150, 300, 400 and 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, with the exception of the "comparator interface", sett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ation can only be done within the interface,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passed through to the interface by means of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short-wave stations use a deviation of 400 Hz, while pola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ostationary satellites will use 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n ATC mode, the interface mist be set to twice the devi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transmitting st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ation means half the difference between the frequen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ing white and the frequency representing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are not shown in th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ke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witch the window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oggle between APT and squelch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n squelch mode, SQ.on or SQ.off is shown in the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waiting and runn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than in APT mode the squelch mode monitors for "noise"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signal instead of start or stop to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re is less than a certain amount of noise in the input sig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re than a given time, this is interpreted just a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T start tone in APT 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or more than another given time there is nois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signal, this will be interpreted as a stop condi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e can be used preferably for the reception of polar satellit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activity on the received frequency will be recorded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ed to calculate rising or setting times of the satelli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phasing will be skipped when in squelch mode unless you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AAVIS, NOAAIR, NOAAALL or METEOR as phasing mode. ( N)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 APT frequency counter on/of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hit "F", the currently detected APT tone frequenc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ed by a "F:" is displayed instead of the resolu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used to find out which start/stop tone a station emplo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 on/off calibration displa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s exactly like "F", but instead of the APT frequenc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intensity level delivered by the interface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this for interface alignmen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ze ATC on/of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receiving pictures using the automatic tuning control i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dvantageous to have the ATC run only during the pha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of the transmi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chieve this by setting "Enable auto lock when ATC is on"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 does exactly the same what the auto lock feature doe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the phasing sig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uto lock is "frozen" then a "autol(o)ck" message appears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 the tuning indicat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6&gt;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s the mode editor. Only applicable when APT i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ing st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the same meaning as the "M" key in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de editor will be described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lique skew correc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eceived pictures look slanted you can correct thi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procedu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a picture in a not phased condition, that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margin should be completely visible somewhere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picture on the screen and APT in the waiting state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/"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ertical line appears that can be skewed using the cursor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ight keys. Using &lt;Ctrl&gt; + cursor keys the line cab be shif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changing its skew. Now simply align this lin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margin and hit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ollowing pictures will be received correc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cedure can be repeated as often as you like, but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ing it once will b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:      Can be used to toggle the state of the DTR line if the interfac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ed to a serial port. (also see "Switch" at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) Mode edi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the mode editor produces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JV)-FAX 7.1 mode editor scre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e:  5  Ham 288b                            Alternate mode:  4    HamColor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OC:           288        LPM:        240     Resolution:               905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viation:     400        ATC:        off     Intensity levels:           64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X-HW-filt:    off                            RX-HW-filt:                off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__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T-Mode:   tone    Phasing signal:  normal   Scan direction:             &gt;�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T start tone frequency (Hz)  675 +/- 15     Min. duration (lines):       5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T stop  tone frequency (Hz)  450 +/- 10     Min. duration (lines):       3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__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splay width usage: (%)       100            Printer width usage: (%)   100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ceive pictures inverted:     off            Print pictures inverted:   off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hich color palette shall be used:  STANDARD  JV-Color mode:             off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</w:t>
      </w:r>
      <w:r>
        <w:rPr/>
        <w:t>Switch:             off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ecute DOS command:                                 Time stamp:         off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</w:t>
      </w:r>
      <w:r>
        <w:rPr/>
        <w:t>Digital header:     off �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Use  &lt;+&gt;, &lt;-&gt; or &lt;space&gt; to select the mode you want to edit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t &lt;Ctrl&gt;+&lt;Enter&gt; to terminate mode edito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 specific mode, first select it by positioning the cursor on th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ield, then hit the space key until the desired mode name appea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right to the mod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new mode, hit the space key until the name field becomes emp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can enter a name for the new mode in the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fields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mode number of an alternate mode here of which the APT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shall be checked in parallel to the start frequency of the ed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Serves for the automatic recognition of IOC in weather FAX 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Index of co-operation. The IOC must be selected according to the I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ransmitting station, else the pictures will not be display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height/width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between different transmission (drum)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sity level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ith how many intensity levels a picture is to be stor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between APT tone or squelch mode. Has been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ing signa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set this to normal. For some stations, like Meteosat, thi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i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dire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how the picture will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scan direction is from left to right and from top to bott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hanging this field you can have a picture display flipped horizon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vertically or have it rotated by 18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start tone Frequency, min du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stop  tone Frequency, min du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the tone frequencies of APT start and stop sign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e frequencies are entered in the first field, the second field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 bandwid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 duration determines, for how many picture lines the tone signal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to be recogni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larging the bandwidth or shortening the min duration value will both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T routine more sensitive, but will increase the pos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e being triggered to noise or some patterns that are par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. If bandwidth is set to 0, this mode can be started (or stopp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y hand. ("A"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width 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 pictures that are higher than 3/4 of their width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will not fit completely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this, you can reduce the display width to such an amoun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ture fits completely onto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75% for example, the quadratic Meteosat pictures will f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width 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above, for printer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printer has no limitation on display height, this will be mai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reduce pictur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lour palette shall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ter the name of a colour palette here that has been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the "Show and send pictures" routine. This will only work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gram is configured for a SVGA 256 colour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ter a palette name here, this palette will be used when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uts no limitation on the ability to re-colorize the received pi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wards. Alternatively, you can enter here the name of a so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file, which may contain palette name entries for each single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received as well as references to picture masks to be overlai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received. See chapter: Receiving geostationary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pictures inve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, received pictures will be displayed and stored with black and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pictures inve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, pictures being printed while receiving are printed out i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lation to the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DOS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enter the name of a DOS command to be executed just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witches to this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to be executed should be fast and should not need too muc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not having selecte a "Comparator type" demodulator, this entry determ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 of the DTR line. Useful to toggle between two receivers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pplicable if your interface is connected to a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tam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on, a time mark will be stamped every minute into the pictur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 This should facilitate the retrieving of pictures receive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orbiting weather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hea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pplicable when receiving pictures from geostationary weather satell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Meteosat. At th beginning of each picture, these satellites trans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gitally coded information which identifies the 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 can evaluate this information and derive a file name for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from it as well as the correct assignment of picture masks and palet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lorization of these pictures. (see also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erminate the mode editor by pressing &lt;Ctrl&gt;+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gard that you can only edit one mode at the time, that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aving edited a mode, and before editing another one, you must qu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editor and re-invoke it, or nothing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Date driven FAX reception and E) Edit date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driven FAX reception in connection with the APT makes it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vely receive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you must first define a "date file", where all the dat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to be received will be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can be entered as occurring once or dai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date file may contain up to 96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 date file, invoke the item "E) Edit date files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reen like this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JV)-FAX 7.1: date file edi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         </w:t>
      </w:r>
      <w:r>
        <w:rPr/>
        <w:t>Select one of the date files below to be modified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</w:t>
      </w:r>
      <w:r>
        <w:rPr/>
        <w:t>Press &lt;ENTER&gt; to accept or &lt;F2&gt; to create a new one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 </w:t>
      </w:r>
      <w:r>
        <w:rPr/>
        <w:t>C:\JVFAX\*.TIM�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 </w:t>
      </w:r>
      <w:r>
        <w:rPr/>
        <w:t>d2.tim        �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 </w:t>
      </w:r>
      <w:r>
        <w:rPr/>
        <w:t>hugo.tim      �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 </w:t>
      </w:r>
      <w:r>
        <w:rPr/>
        <w:t>test.tim      �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��������������</w:t>
      </w:r>
      <w:r>
        <w:rPr/>
        <w:t>;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t &lt;CTRL&gt;+&lt;ENTER&gt; to terminate date edito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already some date files defined then you can choose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be edited. To create a new date file, simply hit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the edit screen o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JV)-FAX 7.1: date file edi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being processed: D2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yy/mm/dd  hh:mm  ---mode--- dur  --APT--- ovp  file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0:30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0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1:30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1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2:30  3 Meteosat   5   active    2  D2    �Select entry with ^,v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2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3:30  3 Meteosat   5   active    2  D2    �  &lt;�� :     edit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3:58  3 Meteosat   5   active    2  D2    �  &lt;F2&gt;:   add/copy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4:30  3 Meteosat   5   active    2  D2    �  &lt;F4&gt;: delete entry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4:58  3 Meteosat   5   active    2  D2    �  &lt;F6&gt;: add from sched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5:30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5:58  3 Meteosat   5   active    2  D2    �&lt;Alt&gt;&lt;F4&gt;: delete all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6:30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6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7:30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t &lt;CTRL&gt;+&lt;ENTER&gt; to terminate date edito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ursor keys you can pick one of the dates in order to chang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&lt;Enter&gt;), to copy it (&lt;F2&gt;) or to delete it (&lt;F4&gt;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no dates in the file, use &lt;F2&gt; to add a new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dding or changing a date the following entry mask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  <w:t>Date editor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ate:             /  /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ime:              00:37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ave-mode:         View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ode:         0 Wefax288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PT routine:     active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ax. duration:       4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ime overlap:         2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ilename:          JVFAX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xecute DOS command: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OSCMD before RX:    no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xit to DOS:         no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Update clock:   inactive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ning of the field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date shall occur only once, you must enter a valid dat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"yy/mm/d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ates that are to occur daily, all sub fields must be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start time of the picture to be received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all entries should be done in UTC (= Universal Time Coordin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set the 'UTC time diff' field in the main configuratio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to the difference (in hours) between UTC and your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ocal)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-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s what's going to happen to the picture receiv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"Save", the received pictures will be stored as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le name given in the file name field, with a numeric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d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ovie" will add the picture received to the movie file given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 name" in the dat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movie file contains more pictures than given in the "Maximum #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/ movie" field of the miscellaneous menu, the movi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med to this number minus one, before a new picture will be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the newest pictures will remain in the mov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int" works the same way as Save, the only difference i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will be printed instead of being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hoosing "View", the picture will only be displayed on the screen and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until the next date become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+, - or &lt;space&gt; to select the proper mode for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rout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 this field to inactive, acquisition of pictures will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after having reached the time given above, disregard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tones and phasing signals. Acquisition will last for the period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x. dura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 du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the maximum duration of a picture acqui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time has passed, counting from the reception of an APT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(when APT routine is "active") or from the time entered above (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routine is "inactive"), acquisition will be terminated anyway,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top signal has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verla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PT routine is "active", an APT start tone has to be detect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eriod, or the reception for this date will be cance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makes possible overlapping d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cquisition of a previous picture will terminate after the ti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icture has already been reached, the routine will wait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entered in the Time: field plus the time given in the time overl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for the new picture to start before this date will be cance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 filename that will be used for picture storage or to determ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ovie the received picture shall be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length of the filename is limited to 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DOS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mane of a program to be executed right after picture acqui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erminated. You can use this for example, if you have a receiver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motely set to a specific frequency by you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 the case of the execute DOS command option in the mode edito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be run should be fast and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t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CMD before R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es, the DOS command will be executed before picture acquisition sta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used to set a receiver frequenc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o DO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 this field to yes, operation of the JVFAX progra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at the end of the picture acquisition for that date, and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give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clo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pplicable when receiving METEOSAT pictures. Since these pictures ar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precisely in time, the computer' clock can be synchronised to the METEOS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smissions. Please be aware that only the seconds are synchronised,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deviations of more than +/- 30 seconds cannnot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activate this option when receiving other than geostationary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s, or your computer clock will be set to fal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ature "Add dates from schedule files is described below in the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cieving geostationary satellit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the date editor with &lt;Ctrl&gt;+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date driven FAX reception you must invoke item "D) Date driven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ption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you must select a date file to be pro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JV)-FAX 7.1: date driven FAX recep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</w:t>
      </w:r>
      <w:r>
        <w:rPr/>
        <w:t>Select one of the date files below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Press &lt;ENTER&gt; to accept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 </w:t>
      </w:r>
      <w:r>
        <w:rPr/>
        <w:t>C:\JVFAX\*.TI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 </w:t>
      </w:r>
      <w:r>
        <w:rPr/>
        <w:t>d2.tim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 </w:t>
      </w:r>
      <w:r>
        <w:rPr/>
        <w:t>hugo.ti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 </w:t>
      </w:r>
      <w:r>
        <w:rPr/>
        <w:t>test.ti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aving taken your choice you will be back in the main menu and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 doing anything with the program like before. (e.g. view mov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information that date driven reception is active, an addi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line will appear in the main menu that tells you the actual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of the next date and about what will happen when the next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seconds before the next date comes, the program will suspend its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, switch to receive mode and start picture acqui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ransmission has completed, it will return to the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ended 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un the program directly in Date driven reception mode by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ommand line parameters when invoking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, start the program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VFAX /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must be replaced by the name of the date file to be activ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means "Date driven 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and send pi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 serves for the viewing and editing of stored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adio amateurs, there is an additional transmit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o zooms with freely selectable width/height ratio; zoomed por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picture can be stored as unique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voking this menu item,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V-FAX 7.1 show pictur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 </w:t>
      </w:r>
      <w:r>
        <w:rPr/>
        <w:t>D:\BILDER\*.* ������������#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..            &lt;dir&gt;   5/18/94  23:18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FARBE         &lt;dir&gt;   5/18/94  23:19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FAXVORTR      &lt;dir&gt;   5/18/94  23:19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JPG           &lt;dir&gt;   5/18/94  23:19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SAT           &lt;dir&gt;   5/18/94  23:19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SPECIAL       &lt;dir&gt;   5/18/94  23:19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adf.tif        256k   5/22/94  23:24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jvfax001.tif   256k   5/22/94  23:25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jvfax002.tif   256k   5/22/94  23:25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jvfax003.tif   256k   5/20/94  18:41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jvfax004.tif   256k   5/20/94  18:46 �        &lt;F4&gt;: Delete file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jvfax005.tif   256k   5/20/94  18:48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jvfax006.tif   256k   5/20/94  18:53 �        &lt;F5&gt;: Rename file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jvfax007.tif   256k   5/20/94  18:57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jvfax008.tif   256k   5/20/94  19:05 �        &lt;F6&gt;: Inf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jvfax009.tif   256k   5/20/94  19:12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jvfax010.tif   256k   5/20/94  19:21 �        &lt;F7&gt;: Change drive/path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jvfax011.tif   256k   5/20/94  19:26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#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 a file with &lt;ENTER&gt;, &lt;ESC&gt;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bar to select a pictur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will show the picture while &lt;F6&gt; will give som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i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&lt;F7&gt; to change to another drive or to quickly change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4&gt; is to eras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itting the &lt;Enter&gt; key, picture display will 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terrupt the building up of the picture on the screen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by pressing &lt;Enter&gt;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picture will be displayed in a way that it will fit completely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icture has been displayed completely or after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ed picture display by hitting &lt;Enter&gt;, a menu line will appea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of the screen that will inform you about the available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witch on or off that menu line anytime by hitt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&lt;F6&gt; edit to change picture orientation. Furthermore, you can inve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or export it in TIF-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's enough X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in your computer, the picture can be rotated by 9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R)oll option you can shift the picture horizontally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f phasing did not work properly when the picture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)oom shows a little frame that can be moved over the screen with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size can be changed with &lt;SHIFT&gt; + &lt;cursor keys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&lt;Enter&gt; will show the framed portion magnified to full screen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being viewed, this zoomed portion of a picture can be sav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 uses the well known TGA format for picture stor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viewers or other programs to process TGA pictures are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D and shareware mark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 can now read JPG files directly, if it its run on a '386 or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Furthermore, 24-bit uncompressed TIFF images can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JVFAX is running in 256 colour mode, you can use "Pa(I)ette" to color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ictures, or you can change the contrast or intensity of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(H)istogram equalization to enhance satellite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AA VIS+IR pictures, there's a special NOAA Zoom &amp; Histogram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lay around a bit with this option to get a feeling of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zooming, the aspect ratio can be fixed to (4):3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screen filling picture portions for SSTV or FAX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adio amateurs, there is a transmit option, that can be used to trans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pictures or zoomed portions of a 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it the &lt;F9&gt; transmit key, you are first asked if you want to transm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or SSTV. Then, a small menu appears that shows the mode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rans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aving chosen the desired mode you can enter some text t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id to the picture. (Maximum text size is 24 columns * 8 lin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ntry can be skipped by hitting &lt;Escap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text entry with &lt;Ctrl&gt;+&lt;Enter&gt;. After that, a small frame sh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and position of the text on the picture. Use + or - to resize and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reposition. S)tyle changes the appearance of the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looks good, hit &lt;Enter&gt; and the transmission will 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ransmitting, a cursor line shows the proceeding of the trans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bort transmission by hitting any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ransmitted picture is preceded by a small header that contains a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, a small program logo and your Callsign with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ransmitting in SSTV, the pictures will be cropped temporarily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to guarantee for a 4:3 width to heigth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this item opens a sub menu that has three ite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) Show movie", "A) add pictures to a movie" and "D)efine zoomed area for movi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) Show movie will come up with a file selection menu from which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which movie shall be re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able a fast display rate when showing movies, JVFAX tries to establ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any RAM buffers as possible in XMS and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MS memory will not be used y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an XMS memory manager such as HIMEM.SYS, you should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provide a sufficient number of XMS hand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HIMEM.SYS this is done by adding th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numhandles=99" to the HIMEM.SYS device line in CONFIG.S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using HIMEM.SYS, the entry in CONFIG.SYS should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= c:\HIMEM.SYS /numhandles=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numhandles parameter is omitted, HIMEM.SYS will only provid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, of which DOS 5.0 will use two in case you're using the "DOS=UMB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aving chosen the desired movie, JVFAX will first look if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in the movie will fit in the buffers. If so, the movi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and display will 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, you will be asked if you want to see all of the pictur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 (dynamic reload) or if you prefer to see only the last pictur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it in the buffers (fully buffered mo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ynamic reload mode will be much slower than the fully buffered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on machines with limited RAM memory this is the only choice to watch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s. While the movie is being displayed you can change display spe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+" and "-" keys. Hitting the "Pause" key will temporarily halt the movi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any key to restar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maximum display rate depends on your PC's speed and in the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"dynamic reload mode" on your hard disks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s are normally shown with the palette that was active when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of the movie had been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 movie is being displayed, you can switch to S)ingle step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forth or back through the movie using the cursor keys. In this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delete single frames off the mov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dd pictures to movie file enables you to manually create mov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you will not need this option unless you're planning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ind of "slide show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ovie pictures are displayed using a resolution of 640 by 350 do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colour mode. Since dithering is used, a total of 64 intensity level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. This mode is the only mode that works on any VGA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a graphics card based on the ET4000 chipset or when using a VE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compatible card, you can alternatively select a "HIRES" movie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x480x256 resolution. This will only work if you have sufficient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EMS)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efine zoomed area for movi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t this option when you wish only a zoomed portion of a satellite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ssembled to a movie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receive and store the satellite picture format of interes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menu item to zoom out a portion of this picture. you can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efine this area as the one of which a movie will be automatically gener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TV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voking S)stv from the main menu, a screen will appear that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</w:t>
      </w:r>
      <w:r>
        <w:rPr/>
        <w:t>Ŀ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</w:t>
      </w:r>
      <w:r>
        <w:rPr/>
        <w:t>control/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display           �� status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</w:t>
      </w:r>
      <w:r>
        <w:rPr/>
        <w:t>area           �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</w:t>
      </w:r>
      <w:r>
        <w:rPr/>
        <w:t>area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 </w:t>
      </w:r>
      <w:r>
        <w:rPr/>
        <w:t>II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control area  I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eft half of the control area I, a list of all available SSTV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hown. You can choose one of these modes with the cursor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)ertical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elected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rmal: the program will wait for a vertical sync pulse, write a pi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will then wait for the next vsync pu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uto stop: like above, but after having received one picture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top and will not receive any further pictures until it will be re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run condition by use of the (R)un or (S)to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un free: all vertical sync pulses will be ignored, received line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continuously. If the bottom of the display area is reac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will start from the top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a FAX-/ SSTV-program for IBM PCs and compatibles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)orizontal m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rmal: all horizontal sync pulses will be evaluated and us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synchri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uto free run: if the horizontal sync pulses show a precise tim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will switch to a free run mode in which further sync pul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ignored. By this, QRM or noise cannot garble picture synchroniz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like when receiving FAX transmiss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ree run mode will stop automatically when the end of the display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eached in order to enable synchronization to the next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ree run: absolutely no sync pulses are evalu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for tes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to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this key "freezes" the picture reception. Nothing will be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press (S) again or you press the (R) key, inst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gram was stopped, a "Stopped!" message appea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area I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erminate this condition by hitting (S), the program will wa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vsync; if you use (R) instead, display will star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)u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rminate the "stopped" condition. when being pressed while displa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ogress, display will restart at the top of the 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)alette seque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modes, the color palette can be toggled by using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3&gt; auto save and &lt;F2&gt; quick sa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&lt;F3&gt; switches auto save on or off. If autosave is on, every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picture has been written, it wil be saved 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are given automatically, just like when receiving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itting &lt;F2&gt;, you can save whatever is on the screen under a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choice when autisave is off, or under a default file nam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save i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torage of SSTV pictures, a fixed format of 340 by 256 pix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. If you have set 'Store true color pictures in TIF' to no,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duced to 256 different values by using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reduction scheme as in the reception of JVCOLOR pic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of SSTV pictures will not work if your computer does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XMS (or EMS)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ictures will be saved in TIF format unless you hav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tore true color pictures in TIF' to 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graphics card does not support hi color displ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choose a high resolution 265 color graphics mode for the SST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, because in this case the pictures wll be shown dihered whi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a FAX-/ SSTV-program for IBM PCs and compatibles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 quick T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exactly the same way as in FAX reception (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)a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cahnges to FAX 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,(6) und (1),3): Temp. slant correc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se keys, you can temporarily alter the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canning frequency for picture rece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you will not need use this optio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lows to use the auto free run mode also with 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n't transmitting with the correct line frequenc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hieve that, have the station that you wich to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 from transmit some pictures while you're receiv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free run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eceiving, use the above keys to alter the line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pictures are no longer sla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at, you can receive further pictures of the other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uto free ru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 replacement for the oblique skew correction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In any case you will have to do the oblique skew cor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transmit your own pictures without being sl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a FAX-/ SSTV-program for IBM PCs and compatibles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-Color, a color fax transmit/ receiv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-Color is a line sequential transmission mode for color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mmercial FAX users transmit color pictures as three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pr excerpts, according to the CMY color mod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mateur radio use this is not a quite satisfying procedure beau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o receive the three single pictures completely before you can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ut them all 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mode implemented in this program uses a line sequential trans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sole color SSTV modes. This makes possible to view the picture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being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lled this mode "JV-Color", but I do not claim having invented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far as I know, some trials in line sequential color FAX transmi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adio amateurs have been done before, and there is actually nearly no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lor-SST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mode work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start tone transmission and phasing signal transmission is done as usua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/w picture transmi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phasing signal is indicated by the transmission of an i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ing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now on, every picture line is being transmitted as three single lin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 first represents the red, the second the green and the thir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excerpt of the original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at, the time required by color transmissions is thrice the time for b/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s, as long as all other parameters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eceiver side, each three lines are combined to a single color-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e displayed on the screen using a dithering techniq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receiving, the number of possible colors is reduced to three times five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equals to about 32,000 differ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a FAX-/ SSTV-program for IBM PCs and compatibles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able resolution of JV-Color transmis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other parameters are kept unchanged, a color transmission takes three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on a b/w trans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most of us are rather impatient people, I defined a new mode for col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s with 360 lpm and an IOC of 20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a b/w transmission with IOC 288 and 240 lpm, transmission time incres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actor of about 1.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olution obtainable with this mode is about 640 dots pe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ctually, horizontal resulution is a little bit smaller due to band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 on the tranmission pa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matter of course, you can change to lower drum speed and higher IOC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transmit pictures with even more resol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duce drum speed when changing to higher IOCs because else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hang due to excessive pixel interrup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a FAX-/ SSTV-program for IBM PCs and compatibles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control keys for JV-Color transmission / rece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) in the mode edit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menu item has been estabilshed to set a specific mod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color or B/W a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) when receiving fax pi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):       toggles between b/w and color fax rece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changed only when APT is in the "waiting"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):       to change the sequence of the RGB color palette, if a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received with a wrong color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) in the E)dit sub menu of the Show... pictures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):       to change the RGB sequence of the color palette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) in the "miscellaneous menu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item "Initial TX mode" has been splitted in two i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itial B/W TX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itial COLOR TX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itial B/W TX mode is the default mode for the transmission of pic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on't have colors (i.e. a palette that has only grey shades) whi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mode is the default for the transmission of color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calling of external file format conversion program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TGA formats and 24-bit uncompressed TIFs are the only pi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mats that JVFAX can handle at the moment. (On '386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 computers, however, one can also load JPG pictures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iked to view or even transmit pictures that had been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other format, this was quite a bo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in the past: leave JVFAX, invoke a conversion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enter JVFAX and loading the converted pi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now be fully automat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create a batch file with the name "JV???.BAT" in your JV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irectory, where ??? stands for the file name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ictures you want to have 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batch file you can call your favourite picture 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The name of the source file is passed as a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, and the conversion program must create a .TG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ame name (but with extension "TGA", of cours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you will select a file name with an extension 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F,TGA,(JPG, see abov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sponding conversion program will be invoked and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has taken place the converted picture will be loa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le selection menu, there will be shown only such pi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or which a corresponding batch file had been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being generated from the conversion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emporarily, they will be erased as soon as you will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icture or quit the show picture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JVBMP.BAT has only 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:\UTILS\ALCHEMY.exe %1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call ALCHEMY.exe automatically when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 .BM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find numerous conversion programs in the public domai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invoke JVFAX with the command line parameter /NOOVR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tore its program overlays in XMS/EMS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gives you about 190 kB of additional memory for picture sto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enable you to store SSTV pictures even if you have onl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of 1 MB ram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about FAX transmis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ation type of trans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pictures on short-wave and long wave are normally transmitted in F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eans that the transmitter is keyed between two frequencies of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corresponds to white, the other to bl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ransmitting half tone pictures, the transmitter frequenc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ly shifted between the frequency for black and the frequenc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the difference between the frequency for white and the frequenc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is called signal deviation. This deviation is, by standard, 400 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hort-wave and 150 Hz for long wave transmi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, the higher transmitter frequency should correspond to wh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stations sometimes use a deviation of 300 Hz,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 modulation can be achieved by direct frequency modula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r or by frequency modulating an audio sub carrier (mostly 1900 H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modulating a SSB transmitter with this sub carr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eceiver side, you can use direct frequency demodulation, b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ork only if your receiver demodulator is capable of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ies down to the DC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referably one receives the FAX signals with a SSB receiver that,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udio output, delivers a FM-modulated audio sub carr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ust the opposite as on the transmitting si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ub carrier is then fed to the interface that converts th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frequencies into  digital intensity information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by the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distinct intensity level the interface must deliver a binary co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that computes to  (n= number of intensity levels that the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eli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sity := (audio freq. - freq. for black) *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(freq. for white - freq. for 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comparator type interface, frequency measure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by software. The program "counts" the length of the period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frequency by means of the programmable interval timer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every P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dge of the audio signal generates an interrupt that invokes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that counts the number of timer ticks that have occurred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interru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interrupt response times can vary significantly, this comput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dio frequency isn't very preci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esults in some "noise" in the received pictures, where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e depends on many factors such as processor speed, type of CPU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a memory manager such as EMM386 on some machines will result in n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jammed pictures. In such cases, the only solution is to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manager operation when running JVF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tter solution, of course is to use a more sophisticated interf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rees the computer from the need to measure the audio frequenc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ar satellites as well as geostationary satellites are using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ation method for signal transmi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M transmitter is modulated with an audible sub carrier (mostly 2400 Hz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ich the amplitude is modulated by the video signal. That's why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AM-F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receives these transmission with a FM receiver. The audio outp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must be rectified to regain the original video signal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dulated signal will be fed to an A/D converter that can be conn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 ATC work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matic tuning control (ATC) implemented in this progr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ption of FM-FAX has been completely realised by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hardware requirements are that the interface must be able to del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gnal of which the intensity levels correspond to twice the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the signal actually received. So, if you want to receive a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ing with a deviation of 400 Hz, your interface must be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 Hz devi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TC results in the loss of one bit of intensity resolution, 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resolve a signal with 64 (6 bits) intensity levels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must be able to deliver at least 128 intensity levels (7 bi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TC is on, the program calculates by means of signal avera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(audio) frequency of the received signal and assumes,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signal spectrum is within the range of (center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/- deviation of transmitted sig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drifts up to +/- half the deviation of the transmitted signa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mpletely compens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none of the two small vertical lines appearing be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spectrum display will not reach the left- or rightmost posi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C will be able to compensate frequency drif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low orbiting satelli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cribed above, low orbiting satellites continuously transmit scan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 definite picture start or 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cate the start of a new scan line a short tone burst is transmi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can phase to these bursts. For this, some modes (6,7,8,9) are pre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ronization is done only once at the beginning of a satellite passover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ne burst recognition routines are quite time consum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the routine to work properly, APT must be set to squelch mod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resolution, as predefined, must not be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using a synchroneous interface, the data rate must be at least 48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s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pecial zoom and histogram equalization mode for NOAA satell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atellites transmit a VIS and an IR picture, side by 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AA zoom can be invoked from the edit menu. Then, you can zoom simultane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R and the VOS portion of the picture. you can then save the two por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in one new file and optionally perform a histogram equalization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wo cutouts independan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geostationary satelli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eceiving cloud pictures, the low contrast between sea and land is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blem if you want to colorize the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receiving pictures of geostationary weather satellite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eosat, there is a simple solution to this probl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 picture is being received, a mask file is overlaid to the incoming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is, the intensity levels are e.g. shifted to another value everywhe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ture where it is supposed to be l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sk files are simple 4 level (2 bit) TGA files, where the different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: land masses, 1: sea, 2: always black, 3: always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levels 3 or 4, one can insert city names into the picture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oosing an appropriate palette one can then colorize the land and the s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of a received picture fully independen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for this to work properly, for every picture scenery to be receive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an appropriate mask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 one needs a schedule file which tells the program about what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ing transmitted at a given time and what mask is to be overla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is schedule file must be entered in the palette name fiel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 editor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hedule file must have the name extension .SCH. It's a plain ASCII fi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ingle line is compose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hmmNNNNPPP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hmm:        Time of transmission (normally U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NN:        name of the picture to be received (serves as a referenc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icture mask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P:         name of a color palette to be used for this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:           end marker; the character '+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sk files are simple bi-level .TGA files which must have the same 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ze) as the picture to b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file names are always composed of the letters 'MASK', follow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character picture identifier. The picture identifier may contain under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s 'wildcards' to enable the use of one single mask file for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the mask file MASK_2__.TGA will apply to all the METEOSAT D2, C2, C2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files for Meteosat channel 1 &amp; 2, some mask files and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 files are included in the JVFAX 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these manipulations will not add any additional inform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, they just look bett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way, if 'your' satellite supports the digital head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above), and if you've set Digital header to yes in the mode edito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have to bother with schedule files at all. Instead, the program will de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necessary information for the selection of Mask files, palettes 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from this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, the schedule file will be updated whenever you receive the satell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kes possible to be always up do date with the schedules, even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receive the satellite continuously for 24 hours, and the schedu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ok again. I order to avoid garbled schedule files, youe comput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should be set very precisely, and the correct UTC time differenc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in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imple reception, you will not need the schedule files at all,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tellite transmits digital header information. But when per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driven fax reception and having the program do other tasks (e.g.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vie), you need a date file for the program to know when it must swit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ate files can now be very easily derived from the automatically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create a new date file with the date editor and use the &lt;F6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data from a schedule file to it. You can tag the different picture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elect what is to be done with the tagged form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keep in mind that the date files will not be updated automatic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whenever the satellites dissemination schdule changes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old date file and derive a new one from the (automatically)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ations for the receptions of additional satelli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comes with 2 predefined geostationary satellite m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osat channel 1, or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receive another satellite, you should first create a new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satellite, (use the mode editor) and enter in the palette field a na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hedule file to be automatically generated for this satellite. You must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extension ".SCH" to the filename, while the name itself may be fre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receive the satellite in this mode for more than 24 ho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can generate date files as described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ter in the mode editors DOS-command fields program calls to 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requency switching programm for your satellite receiver, or a program to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tenna to the satellite. You can then combine in one date file the dat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missions of different satell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implest" interface circ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follows the circuit of the "simplest" comparator type interface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only a few parts, but doesn't give superior perform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"HAMCOMM" interfac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S232 P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(25-pin receptac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 nF         741        4 x 1N41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</w:t>
      </w:r>
      <w:r>
        <w:rPr/>
        <w:t>Ĵ#������O RTS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</w:t>
      </w:r>
      <w:r>
        <w:rPr/>
        <w:t>3 �\ �7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����Ĵ�������������Ĵ+\�     �����Ĵ#Ŀ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�         �  </w:t>
      </w:r>
      <w:r>
        <w:rPr/>
        <w:t>\ 6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 in         �         �   &gt;������������������O DSR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</w:t>
      </w:r>
      <w:r>
        <w:rPr/>
        <w:t>2 �  /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��Ŀ      �    ����Ĵ-/�     ������#�ĳ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�    �    �</w:t>
      </w:r>
      <w:r>
        <w:rPr/>
        <w:t>/ �4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  ��   �       ������������</w:t>
      </w:r>
      <w:r>
        <w:rPr/>
        <w:t>#�������O DTR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7k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��������������������</w:t>
      </w:r>
      <w:r>
        <w:rPr/>
        <w:t>O GND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741 operates as a limiting amplifier with full free-run ampl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orms the audio frequency to a rectangular wave form with RS232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is supplied from the computer via DTR (-) and RTS (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ice that this simple circuit is only suitable for the re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M-FAX transmissions and not for the reception of geostationary or 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biting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VGA modes for non VESA compatible graphics car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acilitate the configuration of JVFAX to your specific graphic c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the register values for some SVGA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means dots per line, YP lines per picture and ASP screen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: 16 colour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H      AL   BH    BL       XP      YP       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OA Super-EGA Hires        0      79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O-Mira VGA   (Taiwan)    0      64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-VGAWONDER                0      54h   0     0      800     600      1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     "                    0      53h   0     0      800     560      107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T VGA PLUS 16              0      58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ise Professional VGA    0      58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7 FASTWRITE           6Fh     05h   0    62h     800     600 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other Video-           6Fh     05h   0    61h     720     540      1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n/VEGA cards)          6Fh     05h   0    60h     752     410      137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ZO MDB10                   0      29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GA/TVGA                    0      5B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256 colour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ipset       AH    AL    BH    BL     XP     YP      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VGA               ET4000         0    30h    0     0    800    60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others ET4000     "           0    2Eh    0     0    640    48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cards)           "           0    38h    0     0   1024    768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7 FASTWRITE   Video seven   6Fh   05h    0    67h   640    48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other Video-      "          6Fh   05h    0    69h   800    60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/VEGA c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ise Profess.   Paradise       0    5Fh    0     0    640    480     10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       "          "           0    5Ch    0     0    800    600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with Trident  Trident        0    5Dh    0     0    640    80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et (TVGA,         "           0    5Eh    0     0    800    60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GA...)               "           0    62h    0     0   1024    768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oa cards         Genoa          0    5Ch    0     0    640    480     1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           0    5Eh    0     0    800    600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with OAK      OAK 067        0    53h    0     0    640    48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et                "           0    54h    0     0    800    600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ies, reception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ies of some FAX s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.(kHz)   Stn.               LPM  MOD HUB   rema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7.4       DCF37 (DWD)        120  576 150   charts (A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4.2       DCF54 (DWD)        120  576 150   charts/Meteo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55.0       DDH3  (DWD)        120  576 400   charts (shi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82.0       GFE21 (Bracknell)  120  576 400   ch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880.0       DDK3  (DWD)        120  576 400   charts (sh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230.0 +/- 5 kHz                diverse  400   Amateur FAX/SST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30.0 +/- 5 kHz                   "      "        "    "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4.700 MHz                        "      "    Amateur FAX (Germ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e aware that in many cases the reception of commercial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free and that you must be authorised by these services to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transmi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reception of most weather chart transmitters as well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ption of the polar orbiting satellites (NOAA and METEOR)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-FAX transmissions should be received using a SSB-receiver in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band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you will have to tune in a frequency that is 1.9 kHz be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given in frequency lists. This does not apply, if your rece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special "FAX" reception mode. In that case, simply tune in the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accuracy of the frequency display on many receivers is not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, you will eventually have to do some fine tuning before you will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y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blem arises when receiving FAX transmissions with a receiver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tuned in coarse frequency steps such as 100 H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TC facility of the JVFAX program could be a solu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ning in a weather chart station is not difficult when you keep in 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ost parts of such a chart are wh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urably you first tune in a frequency somewhat higher than the correct 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results in lower audio frequencies) and then decrease the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slowly until the spectral maximum shown in the tuning indic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reaches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-FAX transmissions must be received using a FM rece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M-FAX, a FM transmitter is modulated with an AM modulated sub carr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stly 2400H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plitude of this AM sub carrier contains the intensity inform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your receiver's AF volume knob to optimise picture contr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hall not be liable for any direct, indirect, consequential or incid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arising out of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software for the reception of some transmissions as well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ption of these transmissions itself might be illeg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hall also not be liable for any consequeces arising out of such illegal 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es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neither shareware nor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is the Copyright property of Eberhard Backeshoff, DK8J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1994 by Eberhard Backeshoff, Obschwarzbach 40a, D-40822 Mettmann, Ger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 right to use this program for non commercial purpose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permission. You can copy it and share it as long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charge any money for it other than the cost for the transfer medi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ceeding the equivalent of $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mercial distribution withou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r i t t e n  p e r m i s s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uthor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this program you should write me to give me some feedb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ing an amount of money at choice to support program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highly appreciated. Send your letter to the above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is no 'must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pying the program the following files MUST b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VFAX.EXE       (progra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VFAX.DOC       (German documentati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GLISH.DOC     (English documentati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DOC     (There may be .DOC files for other langu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K????.TGA    (mask files for Meteosat reception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19 tota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ATCH1.SCH     (Sample Schedule-file for Meteosat channel 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ATCH2.SCH     (  "        "      "   "     "        "    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R.P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S.PA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V.PAL          (Palettes for Meteosat reception with picture mas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_FM1.TGA -    (Sample demodulator circuit for 256 gre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_FM6.TGA      (levels AM/F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_FMENG.DOC    (Documentation to the above schematic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_FMDEU.DOC    (      "        "  "    "        "   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.DOC    (There may be .DOC files for other langu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ULAT.TGA     (Sample modulator circ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.DOC      (description of the various interface typ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upported by JVFAX, and addresses of germa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interface deal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problems whith 'lost' files when giving away the program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ngly recommended to only give away the original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 'INSJV70.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s well as the .DOC files must not be modified in any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es must not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mercial use of this program as well as a distribution of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hareware dealers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gram versions licensed for commercial use are available at request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(Please ask for conditions, pricing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via mailboxes and computer networks is free as long as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 above will remain complete. The name "JVFAX" should be mai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 the files are packed to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ies and single persons who want to sell hardware that co-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program are allowed to distribute the program together with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, if they get my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serve to charge fees, e.g. on a per disk base in such c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giving this software as an add-on to some hardware, it must be cl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d out by the seller that having got the software when purcha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doesn't mean that anything has been paid fo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ermissions that I gave concerning the distribution of former FAX/JVFAX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ersions do not automatically apply to this version 7.1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lease write again to get an explicit permission for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is version. Furthermore, with th availability of this program version,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 withdraw all permissions for the distribution of former versions of JV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users be aware that the acquisition of this program togeth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hardware doesn't mean that you have bough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n such a case all copyright notices given above are fully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 from the above notes, you don't have to pay anything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use th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should like this program and should use it frequentl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consider to promote the authors eagerness for furthe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by some kind of acknowledg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and criticism are always welcome, but I cannot promis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development of this program, since I have to do it all in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sur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do my best to keep this program up to date, but my family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higher prior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ew program versions should be available, I will try to mak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, e.g. by packet radi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 doubt if there's a new version, just ask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me say thank you to the numerous persons that with their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riticism made the program be what it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have fun using this program and always good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tmann, Septembe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erhard Backesh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K8J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chwarzbach 4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40822 Mettm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