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VPTSR for JVFAX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DK8JV both for an outstanding job on the JV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e great idea of interfacing the program using Terminate and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evice drivers. A TSR is a program that loads itself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to be called by other DOS programs. In this case, JVFAX calls a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hardware specific tasks such as getting and receiv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operating the PTT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SR is a Terminate and Stay Resident program that allows you to use J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your ViewPort VGA interface. I have had this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for a few nights and I must say that I have received som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I have ever seen on SSTV. I hope you will enjoy dust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nterface and putting it back on the air using the JVFAX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all of you who purchased or built ViewPort interfaces for your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. My job required that I commute from Indiana to New Jersey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eek during 1994. That left little time for working on VPV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on the new features that you all desired. On the bright sid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nights in my hotel room were spent learning to program for Window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top. Since you are in good hands with DK8JV, I will probably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VPVGA. The last release was 3.85. Instead, I hope to fi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a new hardware interface that can be used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already registered your ViewPort VGA software, you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y the cost of the PASCAL compiler required to develop VPTSR and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anf future projects by sending $1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ohn Montal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646 E 106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rmel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s, kits and assembled ViewPort VGA unit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&amp;A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521 W. LaP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Unit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aheim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oice (714) 952 -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ax   (714) 952-3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OPERATION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check the alignment of your ViewPort interface using the vpsco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vided with VPTSR. I will include a new align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 that will help you correctly align the box to receive the VI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00 and 1300 Hz. VIS IS NOT SUPPORTED IN THIS VERSION.  The box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, so if you are in the correct mode, the picture will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when the station begin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VESA TSR program such as TLIVESA to achieve 32K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PTSR.EXE from the command line before loading JVFAX. The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 at address 0378h. If you use LPT2, run VPTS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ptsr -p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ells the TSR to use LPT2 at 278. If your printer por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3BCh, run VPTS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ptsr -p3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indicate that it has been load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 occasionally will interfere with other programs that you tr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the TSR. If you have this problem, you can unload VPTS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ts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ot need to worry about the interrupt (IRQ) 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less you have another TSR loaded that uses SW interrupt FA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lik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have to run VPTSR once unless you power dow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SR loads successfully, run JVFAX. The main screen shoul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iewPort VGA TSR was recognized at FAh. Switch to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make sure that the Receive and Transmit Parameters are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   - 8 bit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- 0278,0378 or 03bc depending on how you loaded VP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 -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-SSTV-SYNC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r     - 6 bit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- 0278,0378 or 03bc depending on how you loaded VP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ate        -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rate       -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write a Batch file which does all of the abov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sr -u    (To unload vptsr if it is alread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vesa     (To load the VESA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vfax       (To run JV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ile Conversions From TGA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hareware copy of the Alchemy file convers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lled jvtga.bat. These two programs allow you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Targa files. The program will scale the Targa files up or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X 256 size required by JV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assumes that alchemy is in a directory under JVFAX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. Thus, the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alchemy\alchemy.exe %1 -t0 -Xa340p -Ya256p 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lchemy somewhere else, change the batch fi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VESA Driver for 32K Color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program TLIVESA.COM for those of you who have 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color cards. Run this program before running JVFAX. Then, set JV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X 480 VESA 32K colors in the configuration menu. No promises her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y Vanilla Tseng Labs Hi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rogram and cannot get help from other H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ir, please feel free to contact me after 8:00 Central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844-2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y to go! See you on the rad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