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ICK7 release 1.1 for FBB-BBS 5.15   3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7 is based on the idee after PICK601 from Jean-luc, tk3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Jean-luc's version I found that there were some thing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ng that I don't like. So there was the thought of writing utility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missing thing's in pick601. Because of the problem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 complete new pick server, only for picking the 7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bbs. The result was PICK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7 allows to scan FBB-message files for 7+ software, gath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COR-files, try's to decode the files, send ERR file'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and delet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PICK601 (tk3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7 only handles 7+ files, there is no achiev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7 skip's 7+ files witch are local generated by the mailbox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7PSERV - server. This saves the sysop a lot of 'delete'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7 checks first for available disk-space and disables it self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on't crash with "disk full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CK7 uses it's own configuration-file and is therefore comple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pendent of init.srv. You can also specify directory's for the 7+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decoded files witch give you a better overview of wha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7 now scan's the EXE-dir (with the decoded files) for viru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ase there is a virus found, sends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7 deletion is in day's instead of mon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7 can also be instructed to send his daily report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CK7 was written in Microsoft's QUICK-BASIC there in no build-in 7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Instead you must provide the decoder somewhere in the DOS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7PLUS.EXE. If scanning should occur there must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found in your DOS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latest version of these programm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 works with 7plus v 2.10 and scan v 106 from Mc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ICK7 checks diskspace, this is very critical for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essage file DIRMESS.SYS is scanned and check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ssage number must be above or equal than the number in th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iginator must not be the BBS-call (intercepts 7PSERV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lid messages are copied to the 7PLUS directory. Cor-files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ICK7 now call's 7PLUS.EXE and try's to decod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s are to delete all relative files should the decoding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re where ERR files generated, PICK7 writes these as P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nder of the files. The ERR files are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ICK7 now scan's the 7PLUS dir and delete all the files wit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lifetime in PICK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CAN.EXE will be called for checking virus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UTION: scan will NOT detect a virus inside an archive file like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, ARJ, SFXEXE...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report is created in the PICK7 dir called PICK7.LOG.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mailed to the sysop if defined in PI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PICK7.ZIP contain'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ICK7.EXE        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ICK7.CFG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ICK7.PTR         Th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ICK7.DOC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PICK7 generate 2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ICK7.LOG         The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AN.LOG          Report created by the scanning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3 directory's on your BBS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\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eely but must use the same dir'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package in the PICK7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ICK7.CFG and edit PICK7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PICK7.CFG are clear. In PICK7.PTR you place a number at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hould start (for example: lastmessage -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7 changes this pointer each time it run's so this should only b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"appel.bat" and insert following line's after "epurm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ICK7     &lt;- the dir you selected to place PI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7         &lt;- start PI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BB       &lt;- back to the FBB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take other names and paths for the different dir's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2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's edit PICK7.CFG for the sam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3 DIR'S MUST BE ON THE SAME DR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PICK7 and the other files on an other drive if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n "appel.bat" (add for example add D: befor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jump back to C: after running PICK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rks,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, and happy packe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, ON4ABR (sysop ON4AIC) @ ON4AIC.#LIM.BEL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