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Buck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TSR.EXE is a file made by Buckmaster Publishing, Inc.  and  deliv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version 2.00 is (C) copyright 1995 by Pontus Falk, SM0R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2.00 is NOT freeware or shareware! You may distribute Buck  2.00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unles you are a radio amateur or a radio club running  a  Packe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shows how to install Buck 2.00 on a F6FBB 5.15c BBS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un on earlier versions of FBB, but that is not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2.00 is a server for the Buckmaster HamCall CD-ROM (october 1995 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run as long as the CD-ROM is supported by BuckTSR (developed by  B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ublishing,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2.00 produce a logg file called REQQTH.LOG. This logg file shows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please use Packet Radio (SM0RUX@SK0VF.NTJE.AB.SWE.E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(falk@algonet.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line the user can specify his/hers home BBS address. If 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ust start with a "@" character. The address can be  hierachicic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ress is given, the WP serv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ody there are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elp             : Return a small help te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fo             : Return som info about the softwar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l any_callsign: Return info about any_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xcc             : Return a file with all valid DXCC cou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u              : Return a file with all valid ITU call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ota             : Return a file with IOT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also gives information from WP.SYS about the callsign you  have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Quit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REQQTH.EXE,  REQQTH.CFG  and  BUCKTSR.EXE  to  the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BUC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: is the callsig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: is the callsign of the SysOp. It's needed even if it's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sig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: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: is your MAIL.IN file, including full path. Take a look in 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where you have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: is your WP.SYS file, including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: is your HAMCALL.USR file, including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: shows what drive your CD-ROM is. No ending "\"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: shows where to find your DX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: shows where to find your IT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: shows where to find your IO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: shows where to find your BEA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: is the last line in the message created by Buck. Why not say 7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server in INIT.SRV using INSTAFBB.EXE. A complete line  in 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QTH  REQQTH.EXE     Buckmast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oad BUCKTSR.EXE in the very beginning of your APPEL.BAT  with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TSR. Unload the TSR at the end of the file with the command  BUCKTSR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may not be neccesary if you already have BUCKTSR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you update your HamCall CD-ROM you'll have  to  eras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CALL.US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