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bug-fix release for M_FITLER release MFWO970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to not scan personal messages should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P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PHOLD shouldn't delete the .P01 file err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 7+ messages on hold should no longer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PHOLD will now handle single part 7+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7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n't crash because of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tement this bug fix release,  you need to shut down FBB,  copy RE7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FBB\PG directory,  copy 7PHOLD.EXE and the appropriate M_FILT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D \FBB\MAIL  and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*.H7P *.H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tart 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