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</w:t>
      </w:r>
      <w:r>
        <w:rPr>
          <w:rtl w:val="true"/>
        </w:rPr>
        <w:t>ۻ �ۻ ��ۻ   �ۻ �����ۻ</w:t>
      </w: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</w:t>
      </w:r>
      <w:r>
        <w:rPr/>
        <w:t>ͼ �</w:t>
      </w:r>
      <w:r>
        <w:rPr>
          <w:rtl w:val="true"/>
        </w:rPr>
        <w:t>ۺ ���ۻ  �ۺ ������ۻ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</w:t>
      </w:r>
      <w:r>
        <w:rPr>
          <w:rtl w:val="true"/>
        </w:rPr>
        <w:t>ۻ   �ۺ ����ۻ �ۺ �ۺ  �ۺ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</w:t>
      </w:r>
      <w:r>
        <w:rPr/>
        <w:t>ͼ   �</w:t>
      </w:r>
      <w:r>
        <w:rPr>
          <w:rtl w:val="true"/>
        </w:rPr>
        <w:t>ۺ �ۺ��ۻ�ۺ �ۺ  �ۺ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>
          <w:rtl w:val="true"/>
        </w:rPr>
        <w:t>ۺ      �ۺ �ۺ ����ۺ</w:t>
      </w:r>
      <w:r>
        <w:rPr/>
        <w:t xml:space="preserve"> ������</w:t>
      </w:r>
      <w:r>
        <w:rPr/>
        <w:t>ɼ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  <w:t>ͼ      �ͼ �ͼ  ���ͼ �����ͼ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</w:t>
      </w:r>
      <w:r>
        <w:rPr>
          <w:rtl w:val="true"/>
        </w:rPr>
        <w:t>ۻ  �����ۻ   �����ۻ   �����ۻ  �����ۻ   ����ۻ  ��ۻ   ��ۻ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</w:t>
      </w:r>
      <w:r>
        <w:rPr>
          <w:rtl w:val="true"/>
        </w:rPr>
        <w:t>ۻ ������ۻ �������ۻ</w:t>
      </w:r>
      <w:r>
        <w:rPr/>
        <w:t xml:space="preserve"> ������</w:t>
      </w:r>
      <w:r>
        <w:rPr/>
        <w:t>ͼ  ������</w:t>
      </w:r>
      <w:r>
        <w:rPr>
          <w:rtl w:val="true"/>
        </w:rPr>
        <w:t>ۻ ������ۻ ���ۻ ���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</w:t>
      </w:r>
      <w:r>
        <w:rPr/>
        <w:t>ɼ ������ɼ �</w:t>
      </w:r>
      <w:r>
        <w:rPr>
          <w:rtl w:val="true"/>
        </w:rPr>
        <w:t>ۺ   �ۺ �ۺ  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��������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</w:t>
      </w:r>
      <w:r>
        <w:rPr/>
        <w:t>ͼ  ������</w:t>
      </w:r>
      <w:r>
        <w:rPr>
          <w:rtl w:val="true"/>
        </w:rPr>
        <w:t>ۻ �ۺ   �ۺ �ۺ   �ۺ ������ۻ �����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>
          <w:rtl w:val="true"/>
        </w:rPr>
        <w:t>ۺ      �ۺ  �ۺ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 �ۺ �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ͼ      �ͼ  �ͼ  �����ͼ   �����ͼ  �ͼ  �ͼ �ͼ  �ͼ �ͼ     �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pyright 1995 by DOGGIE-SOF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ij RA1STG @ XS4NON.LB.NLD.E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oc Production by RG1MST @ MT3BBS.LB.NLD.E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e kent het probleem wel, je bent in je favoriete home BBS aan het zo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ar een file of programma dat je moe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ar ja, die BBSen zijn niet meer die van vroeger h�? Tsjesus wat 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ar moet ik die nu gaan zoek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r is wel ens iemand geweest die een index ontworpen heeft maar ja vo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e die hele index eruit hebt is het ook al don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e kunt wel een messy sturen aan de ARCHIE server (als die al loopt op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meBBS) maar dat kan nog uren duren voordat je antwoord krijg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ja wat rest je dan n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d Program is d�e oplossing. FP is een FBB util welke werkt 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6FBB pack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ar ee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P is shareware/hamware/postware... dus gratis te gebruiken, hierbij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chter bepaalde zaken in acht worden genom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Ten eerste, de software mag vrij verspreid worden mits er geen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Bij het verspreiden per CD-ROM dient eerst contact worden opgeno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 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ter worden gebruikt. (ergens anders lijkt me een beetje lastig.. h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dit programma mag/moet je verder zoveel mogelijk copieren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 dient de file FP.EXE in uw PG directory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estal zal dat C:\FBB\P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 kunt de file ook nog toevoegen in de P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t is een bestand van de PG server (Ook een DOGGIE-SOFT FBB ut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Gebr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 roept FP.EXE aan vanuit het BBS d.m.v. :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en kleine hulp file ziet u als u   FP ?   t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el u wilt iets zoeken over propagatie, dan typt u na de BB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P propa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d Program gaat dan 'even' door de usersdir van het BBS racen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jken of er files zijn die met PROPA beginn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eronder ziet u het resulta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G1MST de MT3BBS [7 User(s)] (A,B,C,D,F,H,I,J#,K,L,N,O,R,S,T,U,V,X,Y,?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p propa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</w:t>
      </w:r>
      <w:r>
        <w:rPr/>
        <w:t xml:space="preserve">Find Prg v1.00�  (4 FBB)    (C) 1994,95 by D�GG��-S�FT (R�1STG)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HAM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1      4546 Bytes   Propagatie deel 1: de ionosf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2      4718 Bytes   Propagatie deel 2: Sporadi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3      3630 Bytes   Propagatie deel 3: Tr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4      2999 Bytes   Propagatie deel 4: Meteor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6      3743 Bytes   Propagatie deel 6: 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5      3626 Bytes   Propagatie deel 5: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8      2168 Bytes   Propagatie deel 8: 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PAGAT.7      2319 Bytes   Propagatie deel 7: FA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8 file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P geeft dus aan in welke directory de files zich bev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e de files heten en de YAPPLBL omschrijving indien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het label in de yapplbl leeg, dan zoekt FP naar e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abel in de DESCRIPT.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To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jn dank is gro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G1MST: Voor het mega-idee van het toevoegen van de YAPPLBL's en al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het misbruiken van zij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T8MST: proefdier t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B0SAS: proefdier 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jk voor het dichtbijzijnste distributie punt in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O.DOC of DOGGIE.ANS, inbegrepen in dit ar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eft u tips of opmerkingen over FP dan kunt u dit sturen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derstaande AX25 adres. Helaas zijn we nog niet via intern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reiken 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  </w:t>
      </w:r>
      <w:r>
        <w:rPr/>
        <w:t xml:space="preserve">GR��TZ from Rob     NL0STG @ XS4NON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</w:t>
      </w:r>
      <w:r>
        <w:rPr/>
        <w:t>[ a member of The Southern Cyberspace Group ]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