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 MAKEINFO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4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per "Jones"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program (and it's source) is destributed as b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-ware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don't care what you do with it. You man change my name an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codet it, i won't care a bit because i codet it f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but i have mailed it because there are maybe other OM's (and YL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in any way be responsible in any way if this program blows of you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you'r dog dies of cancer two days after you got this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lts right down through you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such a thing should happend i will be werry glad to hear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INFO is a program to automaticly make the REGISTER.DIR files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s. The REGISTER.DIR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of C:\HAM\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CAN.EXE       12994  01-02-94  21:33 A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1XXX.TLX      12863  20-02-94  23:52 Look out for new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Z6XXX.TLX       2333  22-02-94  12:17 RE: Look out for new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re is the name of the file, then the size, the date in DAY-MON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notation, and then the time. The name, data and time are the orgi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, but the description at the end can come from 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can type it with an editor when you have created the REGISTER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MAKE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AKEINFO will automaticly try to open the file called DESCRIPT.ION (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DOS and 4DOS for file descriptions) and snatch the describ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f the program can't find any matches in REGISTER.DIR and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pen the file and read the ten first lines. If any of the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text SUBJECT:, TITEL: or INFO: as the first word,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line will be used as description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down-loaded the file TNC3.TXT witch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8342] B   BID: 0743DB0AAB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OZ5BBS!OZ5BBS!OZ8BBS!OZ3BOX!OZ2BOF!OZ7BOX!OZ6BOX!DB0HES!DB0OQ!DB0H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DB0CL!DB0CEL!DK0MNL!DB0DNI!DB0ERF!DB0EAM!DB0GV!DK0MTV!DB0RBS!DB0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DB0MWE!DB0A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8 Apr 93 06:18:02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DG8GAD @ DB0AAB.#BAY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TNC@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TNC3 Concept and Syste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[End Msg # 5834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MAKEINFO it will automaticly find the SUBJECT: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following line to REGISTER.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3.TXX        15386  22-02-94  12:17 TNC3 Concept and Syste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ke MAKEINFO update 4DOS's DESCRIPT.ION files, so they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IR. This is done with the -u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irectories are scanned the descriptions in REGISTER.D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are compared, and if they don't match you will be asked 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you wi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AKEINFO [-hru] [Seekword1] [Seekword2] .. [Seekword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= Thi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 = Recurs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   = Make/update 4DOS/NDOS's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word = Alternative telex seek-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      = Will show a litt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   = All sub-directories will also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   = The 4DOS/NDOS description files will also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word = There will also be checked for this text in files (case insensi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England/Denmark you will most likely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line in you're telexes. So if MAKEINFO must recognice you'r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use the -T option. An example: You're local mailbox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ITLE to describe the tele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  : XX1ZZZ @ XX1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: ALL@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: CQ CQ CQ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have to start MAKEINFO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INFO "title   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 These MUST match the number og spaces in the tele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s are werry important, if you get these wrong the program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title of the file. The quotes are also werry important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include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 files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ZZ2YYY @ ZZ1Q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DX@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: HELLO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INFO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you don't need the quotes because there are no space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arch for more than one text at a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INFO info: "title    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x six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can be upto 256 characters long, but 4DOS prior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can only handle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some REGISTER.DIR files on you'r harddisk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s, and the program will terminate. This is because it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ce the files as it's own format and will think they are corrup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some bugs i will be glad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made of on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 already had a program that could make the REGISTER.DIR file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recognise TITLE, and INFO. And it did not use/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pelling-errors are (C) Copyrighted by me and may not be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re are no such thing as bugs | Vy 73 de OZ4ABL - Jesper Hanse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only unrecognizes features!   |  "Jones/Funky Buddhas/Rednex"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--==&gt;&gt;      OZ4ABL @ OZ6BOX.kru.jys.dnk.eu.      &lt;&lt;==-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