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BUL Server for NN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BUL server is run from the BBS forwarding file and produces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e BBS which can then be forwarded to users.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REQBUL server, this allows users with simple PM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messages "off-line" by having them forwarded as personal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at thei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BUL.EXE program must be copied into the BBS SERVER directory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dded to the FWDSRVRS.BBS file in that director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BUL     Message list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 directory called LISTBUL under the main BBS directory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reate a configuration file called LISTBUL.CFG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nfiguration file for NNA LISTBU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to mail directory (relative to BBS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to server directory (relative to BBS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nd list of messages when there are this many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MAIL and SERVER directory names if you are using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s. The number of messages to be sent in one go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the BBS will wait until it has this many messages to be li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m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 file in the LISTBUL directory called LISTBUL.DAT. In thi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users that need to be sent a list of messag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NNA*</w:t>
      </w:r>
    </w:p>
    <w:p>
      <w:pPr>
        <w:pStyle w:val="PreformattedText"/>
        <w:bidi w:val="0"/>
        <w:spacing w:before="0" w:after="0"/>
        <w:jc w:val="left"/>
        <w:rPr/>
      </w:pPr>
      <w:r>
        <w:rPr/>
        <w:t>G1NNB*</w:t>
      </w:r>
    </w:p>
    <w:p>
      <w:pPr>
        <w:pStyle w:val="PreformattedText"/>
        <w:bidi w:val="0"/>
        <w:spacing w:before="0" w:after="0"/>
        <w:jc w:val="left"/>
        <w:rPr/>
      </w:pPr>
      <w:r>
        <w:rPr/>
        <w:t>G8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G8NPF*</w:t>
      </w:r>
    </w:p>
    <w:p>
      <w:pPr>
        <w:pStyle w:val="PreformattedText"/>
        <w:bidi w:val="0"/>
        <w:spacing w:before="0" w:after="0"/>
        <w:jc w:val="left"/>
        <w:rPr/>
      </w:pPr>
      <w:r>
        <w:rPr/>
        <w:t>G7B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a * to the end of a callsign means that that user should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messages, including all personal messages and held messages.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* at the end of their callsign will only be sent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they can normally see (i.e. all bulletins and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from tha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dd an entry to the forwarding file to run the server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,30]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LISTBUL server at the times shown. These time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imes listed in the CONFIG.BBS file in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The server will create a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UL directory as it goes along. Each user will have a data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form CALLSIGN.DAT) to record the last message listed by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ssages currently queued to be sent, and an output file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ALLSIGN.OUT) containing those messages that are currently queu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(this file will be deleted when the list is converted into a prop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ry out a renumber of the BBS messages the LISTBUL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You must edit each CALLSIGN.DAT file to contain the new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number and delete any CALLSIGN.OUT files. For example edit G9YY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highest bulltin number and delete G9YYY.OUT. Thes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U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