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FIL Serv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File (REQFIL) server allows remote users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n NNA BBS to be sent to them as a message. Only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S directory structure can be requested.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QFIL server are contained in the REQFIL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REQFIL server, copy the REQFIL.EXE and REQFIL.H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ERVER directory. Next, edit the SERVER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rectory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  Reques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(REQFIL.HLP) should be edited to replace GB7NN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BBS. This file is sent to a user if the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ddressed to REQFIL with a subjec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FIL server has an option to append a text file to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. If you wish to use this facility,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EQFIL.APP containing your text in the SERVER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