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1NNA Multi Port, Multi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Brian Lloyd B.Sc. (Hon)  G1NNA 1989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by G.B. Lloyd G1N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public domain. It is onl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amateurs who licensed BBS.  The softwar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or tampered with in any way.You are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as a user so you can receive notice  of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itions.  Registration can be sent to G1NNA @ GB7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INDE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VIEW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FILTERS and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 software will support servers, filters and user programs. Exampl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for those wishing to write their own servers, filte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should be remembered when writing these program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mall and fast as the multi tasking has to stop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 supports servers triggered by messages. Servers should be small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ince all multi-tasking stops while they are running).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utomatically return information to the message originato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must be listed in a file called SERVERS.BBS stored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ormat of th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_NAME     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 REQDIR    Request directory 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FIL     Reques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al message is received on the BBS, and the BB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i.e. the message isn't going to get forwarded on)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 file will be checked to see whether there is a serv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 the To field of the message. If there is, the server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 from the server should be written to a file called SERVER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 server directory. The format of that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to_field @ at_field  Subject  Body of message 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 (with any @ field stripp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that has triggerd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Server run successfully (originating message will b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should be small, fast programs (since all multi-tasking stop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unning). They can be interactive, since they can ask f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ed user and be called again when that data has been recei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ters are listed in the CONFIG.BBS file and all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irectory. Filters can be run at Pre/Post-connection, Pre/Pos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/Pos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nnec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0-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 (one word per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Allo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Disconnec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Wait for data from user then call filter again, incremen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Wait for data from user then call filter again, without incremen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 Called again,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 Called again, without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output from the filter to the output fil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2 is returned from the filter, then the BBS will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nd a line of data (up to 60 characters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then increment the value of level, and call the filter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3 is returned, then the BBS will wait for the user to sen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all the filter again, without incrementing the leve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turns the value 4 then it will be called again with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without waiting for any input from the user. If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5 then it will be called again without the level being incr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any input from the user. These are useful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 a long time to run, as they allow the BBS to servic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connec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0-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ig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data (one word per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Allo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Disconne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Wait for data from user then call filter again, incremen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Wait for data from user then call filter again, without incremen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 Called again,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 Called again, without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output from the filter to the output fil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2 is returned from the filter, then the BBS will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nd a line of data (up to 60 characters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then increment the value of level, and call the filter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3 is returned, then the BBS will wait for the user to sen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all the filter again, without incrementing the level. I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4 then it will be called again with the level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any input from the user. If it returns the value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again without the level being incremen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ny input from the user. These are useful for server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to run, as they allow the BBS to servic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mess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0-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ield (including any hierarchica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(one argument per word of subject) OR received data (one wor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Allow messag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Cancel messag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Wait for data from user then call filter again, incremen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Wait for data from user then call filter again, without incremen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 Called again,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 Called again, without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output from the filter to the output fil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2 is returned from the filter, then the BBS will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nd a line of data (up to 60 characters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then increment the value of level, and call the filter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3 is returned, then the BBS will wait for the user to sen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all the filter again, without incrementing the leve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ilter is called, the subject is passed,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he data received from the user is passed instea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lter is NOT run when a message is forwar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message crea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(0-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ig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file containing message (including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data (one word per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Messag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Hol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Wait for data from user then call filter again, incremen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Wait for data from user then call filter again, without incremen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 Called again,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 Called again, without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output from the filter (normally giving details of why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) should be stored in the output file specified i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2 is returned from the filter, then any text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user and the BBS will then wait for the us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data (up to 60 characters terminated by a carriage retur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value of level, and call the filter again. If the valu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then the BBS will wait for the user to send a line of data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again, without increment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t-message creation filter (POSTMSG.EXE) is provided. This filter check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each message for words matching those in the file BADWORDS.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s the message if any matches are found. Details of the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FILTER.ERR. Message held by the filter are fl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file transf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(0-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ig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file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file transfer (1 = text, 2 = NPF binary, 3 = NPF image, 4 = YAP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of transfer ("U" for upload, "D"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data (one word per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Allow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Cance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Wait for data from user then call filter again, incremen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Wait for data from user then call filter again, without incremen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 Called again,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 Called again, without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output from the filter to the output fil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2 is returned from the filter, then the BBS will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nd a line of data (up to 60 characters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then increment the value of level, and call the filter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3 is returned, then the BBS will wait for the user to sen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all the filter again, without increment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File filter is supplied which can restrict downloads to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also limit download times. The config file for PREFIL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TIME.BBS which resides in the BBS rou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file transf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(0-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ig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file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file transfer (1 = text, 2 = NPF binary, 3 = NPF image, 4 = YAP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of transfer ("U" for upload, "D"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data (one word per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Allow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Cance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Wait for data from user then call filter again, incremen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Wait for data from user then call filter again, without incremen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 Called again,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 Called again, without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output from the filter to the output fil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2 is returned from the filter, then the BBS will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nd a line of data (up to 60 characters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then increment the value of level, and call the filter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3 is returned, then the BBS will wait for the user to se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nd call the filter again, without increment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lags passed to each filter are in the form of 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sk, with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Exp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User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Paus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Excluded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  Default to listing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  SysOp password successfu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      User has restricted access  e.g. user flag of 20 means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mote SysOp and has the pause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veloped programs are now allowed, run by using the OS command. Val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ust be listed in a file named OSPROGS.BBS in the servers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_NAME     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1     This is a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2     Another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3     Yet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 command with no arguments will list the OSPROGS.BBS file. OS follo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 name, or just the program name, will run the program.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mall and fast (since all multi-tasking stops while they are running)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active, in much the same way as the 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(0-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ig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data (one word per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Wait for data from user then call program again, incremen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Wait for data from user then call program again, without incremen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Called again,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Called again, without level incremented without waiting for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 program is called, any arguments entered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lied as "received data". On the second and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 program has asked to be called again), any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will be supplied as "received data". A program may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by writing to the output file name  supplied as argum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2 is returned from the program, then the BBS will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nd a line of data (up to 60 characters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then increment the value of level, and call the program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3 is returned, then the BBS will wait for the user to sen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all the program again, without incrementing the level. I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4 then it will be called again with the level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any input from the user. If it returns the value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again without the level being incremen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ny input from the user. These are useful for server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run, as they allow the BBS to servic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user program may have the same name as an existing BB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gram will be run instead of the BBS command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user program called RL, and a user types RL 5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will be run with 5 as its first argument instead of reading the l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