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6#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J#                              /* Vorab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Zur endg�ltigen WNOS-Version k�nnen sich �nderungen ergeb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(nicht verf�gbare Befehle, ge�nderte Syntax, etc.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Korrekturen, Erg�nzungen, Anmerkungen bitte 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db3fl@db0lj.ampr.org oder db3fl@dg8fbv.ampr.or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* Stand: 6. November 1993/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U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von WNOS benutzten und ben�tigten Files sind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henfolge und mit Angabe des Pfades aufgelistet. Es handel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relative Angaben, da beim Start mit der "-d" Option 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zugsverzeichnis ('Pseudo-Root') gew�h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ieser WNOS-Version wird eine neue Directory-Struktu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atz kommen. Dies wurde notwendig um einerseits eine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sicht zu erreichen und andererseits eine differen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 des gesamten Systems zuzulassen. Generell g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folgende Grunds�t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it "*.rc" beziehen sich auf ankommende Verbindung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sind Konfigurationsfiles f�r Server; Files mit "*.cfg" be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auf abgehende Verbindungen, d.h. f�r die Clients. File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*.hlp" enthalten Online-Hilfen und Files mit "*.log" bezei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Log-Files. Die Files befinden sich im Directory "~/ET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hes unter dem Pseudo-Root liegt. Filenamen werd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ket-Namen (-&gt; RFC1060, "Assigned Numbers") und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ung gebildet. Zus�tzlich gibt es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derbezeichn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mentan k�nnen folgende Namen in Verbindung mit den o.g. 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cheinen: ECHO, DISCARD, FTP, TELNET, SMTP, FINGER, CHAT, PO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TP, CONVERS, XCONVERS, DOMAIN, BBS, NODE, SYS, WNOS,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. Allerdings werden nicht alle m�glichen Kombi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ildet, bzw. ben�tigt. Eine Beschreibung der momentan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it Syntaxbeispielen folgt weiter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ige Beispiele f�r m�gliche Filena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VENT.LOG" ist das Log-File f�r die Event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MTP.RC" ist das Konfigurationsfile f�r den SMTP-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BS.LOG" ist das Log-File f�r di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TP.RC" ist das Konfigurationsfile f�r den FTP-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TP.LOG" ist das Log-File f�r den FTP-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TP.CFG" ist das Konfigurationsfile f�r den automatischen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anderen Syst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bei bedeuten die Abk�rz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= File         D = Directory      B = Bin�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J#       A = Textfile    x = ohne Inhalt    X = verschiede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bdirectory-Bezeichn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               F/A    Alias-Namen von H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route.dat         F/B    ARP-Tab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route.tmp         F/B    tempor�re ARP-Tabel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ieses File wird automatis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eder geloes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route.dat          F/B    AX.25-Rou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route.tmp          F/B    tempor�re AX.25-Rou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ieses File wird automatis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eder geloes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bs                 D/     enth�lt weitere Files u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�r die eingebaute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bs/*.cfg           F/A    enth�lt Befehle, die beim Login in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BS ausgef�hrt 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bs/*.rc            F/B    enth�lt User-Daten (zB. letzter 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rc               F/A    enth�lt AX.25-Rufzeichen der m�glic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&amp;F-Partner (Mailbox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.txt           F/A    Verzeichnis der IP-Adressen und H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inger              D/     In diesem Verzeichnis befindli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CII-Dateien k�nnen mit dem "fing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ommando abgefragt werden und enth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n im allgemeinen Informationen �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s System und dort bekann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route.dat          F/B    IP-Rou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route.tmp          F/B    tempor�re IP-Rou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ieses File wird automatis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eder geloes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route.dat          F/A    NETROM-Rou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ublic/upload       D/     kann als Default-Directory f�r 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load von Files benutzt werden; di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s betrifft allerdings nur abgehen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TP-Verbind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pool/mail          D/     enth�lt weitere Directories und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igentlichen Mai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pool/mqueue        D/     Zwischenspeicherung ankommender 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pool/mqueue/*.lck  F/x    Zugriffsschutz einzeln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pool/mqueue/*.txt  F/A    die zu sendenden 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pool/mqueue/*.wrk  F/A    extrahierte Headerinformation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J#       /spool/news          D/     enth�lt weitere Directories u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�r den NNTP-Server/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pool/news/active   F/A    Anzahl der News einer bestimm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pool/news/help     F/A    Erkl�rungen zum NNTP-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pool/news/history  F/A    Informationen �ber empfangen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pool/news/junk     D/     Files in diesem Directory konnten v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s-System nicht verarbeitet 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pool/news/pointer  F/A    Informationen �ber die Lokalisier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on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pool/news/poll     F/A    Datum und Zeit der letzten News-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pool/news/X/news.rc F/A   letzter mit dem WNOS-inter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sreader gelesener Artikel aus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sgru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pool/news/xinfo    F/A    erweiterte Informationen zum NNT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pool/rewrite       F/A    Hilfsfile zur Umsetzung von Adres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�r den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pool/rqueue        D/     Zwischenspeicherung abgehender 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pool/signatur      D/     Files mit der Endung ".sig" wer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sch an Mails/News angeh�n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os.rc              F/A    Default Konfigurationsfile f�r WNOS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bisher AUTOEXEC.N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n Text-Files werden Zeilen, die mit einem "#" beginnen,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entarzeilen behandelt und �berlesen. Die Trennung einzel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in den Files kann sowohl mit einem SPACE als auch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erfolgen. Im File "domain.txt" sollten grunds�tzlich TA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tragen werden. Bleibt einmal der gew�nschte Erfolg a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die Trennungszeichen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zeichnisstruk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OS ben�tigt zum Betrieb eine bestimmte Directory-Struktur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rma�en aussie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T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I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UBL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UBLIC/UP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PO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POOL/MQUE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POOL/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J#                    /SPOOL/RQUE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POOL/NE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POOL/NEWS/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beim Start von WNOS ein anderes Bezugsdirectory ange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d"-Option), m�ssen die angegebenen Verzeichnisse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verzeichnisse in dem angegebenen Verzeichnis angelegt wo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n. Zum Betrieb unbedingt notwendige Files werden selbstt�t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zeugt. Um ein st�rungsfreies Arbeiten zu erm�glichen, sollte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 beschriebene Verzeichnisstruktur durch den Benutzer angele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Bei der erstmaligen Benutzung von WNOS werden deshal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ige Fehlermeldungen auf dem Bildschirm erscheinen. Da ein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Files erst nach einer bestimmten Laufzeit angelegt wer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iehlt es sich, das Programm eine Zeitlang in Betrieb zu ha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twa 20 Minuten), damit die Files ordnungsgem�� erzeugt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�tzliche Dateien m�ssen manuell in das jeweilig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piert werden. Dazu geh�ren vor allem die System- bz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informationen im Verzeichnis \FI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-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en RC-Files (mit Ausnahme von BBS.RC) k�nnen 'default'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tr�ge vorgenommen werden. Die Syntax f�r diese 'default'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tr�ge lautet einheitlich: default * &lt;arg1&gt; [&lt;perms&gt;]. Das W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efault' ist zwingend notwendig. Ein File kann mehrere Eintr�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halten. Ma�gebend ist, sofern kein passender Eintrag gefu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, jedoch immer nur der letzte 'default'-Eintrag. '&lt;arg1&gt;'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&lt;perms&gt;' sind vom jeweiligen File abh�ngig und werden nachfolg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all&gt; &lt;cal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File enth�lt Informationen �ber Store&amp;Forward-Partner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Version muss jede Zeile 2 gleiche Rufzeichen ('call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halten. Es ist kein 'default'-Eintrag zul�ssig. Da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icht 'call' dem normalen AX.25-Rufzeichen der anruf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box. Ist bei einem Connect das AX.25-Rufzeichen in diese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halten, wird die anrufende Station als Mailbox angeseh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kt in die DK5SG-BBS umgeschaltet. Ein Eintrag in TELNET.RC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notwendig, da diese Abfrage eine h�here Priorit�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2.RC (ersetzt bisheriges 'POPUSERS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* &lt;file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username&gt; &lt;password&gt; [&lt;filename&gt;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username' und 'password' entsprechen den Eintragungen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sherigen POPUSERS-File mit dem Unterschied, da� als Trenn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 ':' sondern nur ein SPACE eingegeben werden darf. 'filenam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zeichnet ein von 'username' abweichendes File, welches wie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s Mailfile aufgebaut sein muss. 'filename' muss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pletten Pfad und Filename mit Extension enthalten und ist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efault'-Eintr�gen zwingend vor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.RC (ersetzt bisheriges 'FTPUSERS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NET.RC (ersetzt bisheriges 'FTPUSERS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J#       default * &lt;directory&gt; &lt;perm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username&gt; &lt;password&gt; &lt;directory&gt; &lt;per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FG-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en CFG-Files sind 'default'-Eintr�ge m�glich.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heitliche Syntax lautet: default &lt;arg1&gt; &lt;arg2&gt; &lt;arg3&gt;. Das W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efault' ist zwingend notwendig. Ein File kann mehrere Eintr�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halten. Ma�gebend ist, sofern kein passender Eintrag gefu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, jedoch immer nur der letzte 'default'-Eintrag. '&lt;arg1&gt;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&lt;arg2&gt;' und '&lt;arg3&gt;' sind vom jeweiligen File abh�ngig und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folgend er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.CFG (ersetzt bisheriges 'NOS.RC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&lt;username&gt; &lt;passwor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ostname&gt; &lt;username&gt; &lt;passwor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File enth�lt Angaben, die bei einer FTP-Verbindung zu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eren Host f�r ein automatisches Login ben�tigt werden.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d�rfen nur Buchstaben und Zahlen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2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&lt;mailbox&gt; &lt;mailuser&gt; &lt;passwor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ailhost&gt; &lt;mailbox&gt; &lt;mailuser&gt; &lt;passwor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File ersetzt die bisherigen manuellen Eintr�ge mit 'p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host', 'pop mailbox', 'pop userdata'. Durch ge�nderte inter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kturen sind nunmehr mehrere POP-Server-Eintr�ge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-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-Files sind reine ASCII-Files und enthalten Online-Hilf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rufbare Hilfstexte werden mit einem '^' in der ersten Spal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Zeile und einem ohne Zwischenraum folgendem Stichw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kennzeichnet (z.B. "^HELP"). Der Text zwischen zwei '^', bz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ischen einem '^' und dem Fileende wird bei Aufruf ausge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L�nge der Hilfstexte ist praktisch unbegrenzt. Im Intere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r sollte aber die L�nge des Hilfstextes der Wichtigke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passt werden. Die Zeilenl�nge darf 80 Zeichen pro Zeile nich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schreiten. Momentan sind folgende Files m�glich: WNOS.HL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HLP und NODE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-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-Files werden von WNOS selbstt�tig angelegt. Gegen�ber der WN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4 wurden die mitgelogten Ereignisse stark erweit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durch l�sst sich ziemlich genau feststellen, was zu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immten Zeitpunkt im System passierte. Durch das Loggen je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'event' eingegebenen Kommandos kann auch ein abnorm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nde relativ genau nachvollzogen werden. Durch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ive Log ist es erforderlich, die LOG-Files in nicht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en Zeitabst�nden zu archivieren (oder zu l�schen) (das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�rlich auch durch ein Event erfolgen 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