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mlET - A Ham Radio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aul B. Schou - KE6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lET v 3.3 is Shareware. Use it and share it (noncommercially) fre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ollar ($20.00) contribution will entitle you any HamlET update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forbid, bug fixes developed during the following year.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floppy you use. Updates will be mailed to you. Please mail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B. Sc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Taym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polis, MD 21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will run on any PC compatible computer using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robably run on earlier DOS versions bu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rlier D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will run with a minimum of 128K of RAM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helling or program calling procedures enough mem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requires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HamlET because I wanted some things I couldn't fi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erminal programs. I wanted a small program that w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loppy and still have room to save data. I want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run when called without having to bother with "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." or other intermediate steps. I also want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 DESQview or other multitasking software. Lastly I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use Comm ports one through four and to select IRQ's f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n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does those things on an uncluttered split screen displa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ve or send ASCII files, print received stuff, set the TN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roll the receive window. HamlET can also be configured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editor or other programs. HamlET uses the SHIFT-F and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send sets of user definable commands or messages to the TN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s especially useful with multimode TNC's. HamlET will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mono, CGA, EGA VGA or SVGA. HamlET is compatible with WB4AP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Position Report System (APRS). It will automatically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S position report requests when the APRS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has two distinct personalities. For the Ham new to p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, it is a very simple terminal program that require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. For the experienced packet user it is a fu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multiple configuration profiles that will run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does not mess with your TNC!  Commands will not be sent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specify. There is one exception but you can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uses the default settings of most TNC's except the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t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the drive/directory where HAMLET.EXE is locat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1200 Baud between the TNC and the computer and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nected to Comm 1, HamlET will run. If it doesn'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allows the user to select a configuration file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ws the user to select Comm ports and Baud rates a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the TNC. This file must be in the same Drive/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.EXE. The default configuration file name is HAML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doesn't find HAMLET.CFG on start up it will tell you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COMM 1 and 1200 Baud. The same defaults will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esn't like the numbers in the HAMLET.CFG file. You'll be to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a config file other than HAMLET.CFG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mlet urf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program. urfile.cfg can be an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file has lines of information: A typical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[Line 1 - Comm 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       [Line 2 -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    [Line 3 - IR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X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Y YOU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 The termina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T The terminal is on. Use CTRL-G to ring my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856.00N 07659.79W    Put your Lat/lon here for A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ST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ding of the comments inside the brackets [ ] is optional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ckets BUT there must be something there. Anything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as its separated from the number by a few spaces. Th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ree lines and the Equal (=) sign line. The las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omething in it that isn't a + - * or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designates the Comm Port. 1, 2, 3, or 4 are accep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use ports 3 or 4 be sure to read the discussion in the Com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selects the Baud rate between the computer and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will operate with Baud rates of 300, 1200, 2400, 4800,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00. Most users will find that 9600 Baud works fine. Some TNC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support hardware hand-shaking. If you get garbled data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essages (3K+) from your mailbox, reduce the Baud rate to 48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ine selects the IRQ or Interrupt Request. Thi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 if Comm Port 1 is used and 3 if Comm Port 2 is used.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 Port paragraphs for more detail on the IRQ's for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n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line is used to identify an Editor or other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while in HamlET. Put the program name in this lin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.COM or .EXE extension. If the program is not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the full pathname. If you plan to use an Editor to prepar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ke sure you use an ASCII editor. DESQview users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N'T USE THIS FEATURE LEAVE THE FOURTH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line is used to identify a Logging or other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while in HamlET. Put the program name in this lin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.COM or .EXE extension. If the program is not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ull pathname. DESQview users should read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N'T USE THIS FEATURE LEAVE THE FIFTH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file lines are sent to the TNC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or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your TNC clock set to the computer clock on start up,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.CF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RS mode is activated by including a line, preceded by an *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titude, longitude and comments. Including this information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in the APRS mode. The Lat/lon format must be followed exa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in degrees followed by minutes and decimal minu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isphere. Include leading zeros to pad the degrees and whole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to 5 places and Latitude to 4 places. Be sure to us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N, S, E, and W indicators. The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856.00N 07629.79W KE6ET's Home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38 degree 56.0 minutes North Latitude and 76 degrees 29.79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longitude. The phrase "KE6ET's Home QTH" will be added to the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Lat/lon info in the position report and BText inform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S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tart up any TNC command may be sent by preceding the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gn (+). Thus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T The terminal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Text to "The terminal is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program any line preceded with a minus sign (-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TNC. Th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 The termina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Text to "The terminal is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+ and - lines may be included in the HAMLET.CFG fil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are after the fifth line. The +, - and * lines may be intermi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HAMLET.CFG file is included in HAMLET.ZIP. Edit the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editor or word processor to reflect your configuration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ASCII word processor to create or modify the .CFG file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N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is designed to work with the default parameters of most TN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ttings are changes from typical default settings. Xflow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. The next three are highly recommended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low          OFF      HamlET uses hardware flow control. X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off to avoid conflicts.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le must be a standard cable. A thre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le might not work in overflow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OFF     Turning Echo OFF prevents w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appearing in the rece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           OFF     Turning Flow OFF allows incom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ceived while you are typing. 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separate the send and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Ignore        ON      HamlET works with this OFF or 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nding an ASCII file. Turn it ON to be s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g            ON      If you want CT messages sent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s, this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ode         ON      Personal preference. I would rather let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itch back to Command mode after a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check        OFF     If you get a lot of ASCII stuff f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 this OFF to eliminate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Call      ON      If you allow multiple users, turn thi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sor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         2 - 10  Allow as many users as you want,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NC'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features a split screen display. The top 18 lines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window The lower part of the screen has five lines de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 window. The windows are separated by a doubl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ock time running on the right side. If the APRS mod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will appear to the right of the clock. The bottom line or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what some function key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coming data will appear in the Receive window. The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e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lock is running, HamlET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hat has scrolled off the receive window can be reviewed by using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scroll mode. The PgUp and PgDn keys then all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last 10 screens. A flashing prompt will appear o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hile scrolling is active. Pressing End returns from the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yped in the five line Send window is sent immediately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editing capabilities are available by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Brings up a help menu that shows information abo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nd shows some configuration data. You probably won'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inter is connected to printer port 1, F2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If the printer is not on or if the program detect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you will hear a beep. If the printer is OK the word "Prin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mpt line will flash. Anything received from the TNC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nd appear in the Receive window. Pressing F2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e print function off and "Print" will stop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is used when you want to save incoming information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3 will open a small window that asks you to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formation is to be saved to. You may include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If you just input a file name the file will b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 If the file exists HamlET APPENDS dat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. If the file doesn't exist HamlET will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"Save" in the Prompt line will flash while dat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3 again to stop the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is used to send prepared ASCII text files to the TNC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sist of commands for the TNC or text to be s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. Pressing F4 will open a small window that asks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Enter the file name that you want to send. This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nding prepared messages or for sending brag tapes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named QTH could send your name and address. You may als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r a series of messages to be sent to your loc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a file using F4, the transmitted tex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indow and the flashing words "Any Key" will replace "F4-Sen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line. Pressing any key but the Escape key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of the file. The Escape key will also ab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but it will also close the HamlET program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length exceeds the TNC transmit buffer size,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puter to the TNC will pause. The text in the Se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ause. Transmission to the TNC and the Send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en the TNC buffers are empty. This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ograms hardware flow control. Transmission from the TN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tation can be monitored by observing the TNC status lights. X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FF for hardware flow control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-Set T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5 will set the TNC clock to the computer tim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ternative to using the "= Time" line in the HAML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5 command is not shown on the prompt line but i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6 will bring up the editor or other program that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ne four of the hamlet.cfg file.  You may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your favorite editor or use it to bring up a DOS shell. 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have found that naming Vern Buerg's LIST.COM in line fou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 editor, provides a powerful tool that can be us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shareware and Copyright (C) 1983-1991 b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aluma, CA  9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available from the author and many land line BBS'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778-8944    VOR 24-h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778-8841    MB  24-h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5) 994-2944    VOR South 24-h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.COM a Tiny EDitor developed by Tom Kihlken of PC magazin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AMLET.ZIP file. This is a very efficient editor that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4K of disk space. The documentation for it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7 will bring up the Logging or other program that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ne five of the hamlet.cfg file.  You may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your favorite logger or any other program that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-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8 will toggle the Automatic Position Reporting System (AP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mode on or off. When the APRS mode is ON, a happy 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to the right of the clock. See the APRS section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10 will cause a temporary exit to DOS. HamlET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s a TSR. Any DOS program can then be run. To return to Ham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exit. Using F10 in a multitasking mode is not recommen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quate memory has been allocated for HamlET plus any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ll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PgUp key switches the Receive screen to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PgUp or PgDn key presses allow scrolling through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. Pressing the End key returns to the receive mode. In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 window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 through SHIFT-F10 and CTRL-F1 through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llow access to prepared files.  You may prepar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amed SF1.TXT through SF10.TXT and CF1.TXT through CF10.T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se files will be sent when the corresponding F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while holding the SHIFT or CTRL key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using a multimode TNC. A series of commands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the TNC for the desi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C and it's clones were originally designed to handle only two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. When the need for more serial capability was recognized mos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/O cards added Comm 3 and Comm 4 at the addresses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rupt Requests (IRQ's) as shown. Most software that uses Comm 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xpects these addresses an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>Base Address</w:t>
        <w:tab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1</w:t>
        <w:tab/>
        <w:t xml:space="preserve">   03F8</w:t>
        <w:tab/>
        <w:t xml:space="preserve">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2</w:t>
        <w:tab/>
        <w:t xml:space="preserve">   02F8</w:t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3</w:t>
        <w:tab/>
        <w:t xml:space="preserve">   03E8</w:t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4</w:t>
        <w:tab/>
        <w:t xml:space="preserve">   02E8</w:t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this causes an immediate conflict between ports 1 and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ports 2 and 4. If a modem is connected to port 1, a mouse to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TNC to port 3 the modem and the TNC will conflict since they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IRQ. The associated software cannot tell wich port gener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Q. At best the program in use will cause problems and at wo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way to solve the problem. HamlET allows you to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's for comm 3 and 4. If your serial I/O board also allow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RQ's (many of them do) all you have to do is pick a number an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areful picking the number. Stick to 2, 5 or 7. IRQ 2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econd parallel port. If you are using two printer ports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Q 2. IRQ's 5 and 7 are normally safe if other add-on boards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d the IRQ's. HamlET accepts only IRQ's 2, 3, 4, 5 and 7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numbers will cause an error when the HAMLET.CFG file is read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respond correctly first set the I/O board to the desired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. Then edit the first and third lines of the HAMLET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Port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cedure applies only to Comm Ports 3 and 4. The IRQ's for Port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2 are fixed by the program and are not affected by line th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S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RS software developed by Bob Bruninga WB4APR, uses unconnect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position information to plot station locations on a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formation can contain time, latitude, longitude, course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, weather, comments and other data. HamlET can generate B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al transmissions containing time, latitude, longitude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PRS format. HamlET can also respond automatically to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formation from other stations using APRS or HamlET. The APRS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verage depends on the number of stations participating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requency. In the Baltimore/Washington area 145.79 mHz is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S compatible stations. All stations are encouraged to set thei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YA) to RELAY, and their UNprotect to APRS V RELAY. If wider co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ed UN can be set to APRS V RELAY,RELAY or even V RELAY,RELAY,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your position data to be sent at regular intervals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on time accordingly. Times in the order of every 30 minutes or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RS mode is activated by including a line, preceded by an *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titude, longitude and comments in your configuration file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HamlET in the APRS mode. The Lat/lon format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. The numbers are in degrees followed by minutes and decim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hemisphere. Include leading zeros to pad the degrees and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of longitude to 5 places and Latitude to 4 places.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case for the  N, S, E, and W indicators. The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856.00N 07629.79W KE6ET's Home Q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38 degree 56.0 minutes North Latitude and 76 degrees 29.79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longitude. The phrase "KE6ET's Home QTH" will be added to the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Lat/lon info in the position report and B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start in the APRS mode and a "Happy Face" #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plitline to the right of the clock. Your BText will be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S format containing the time you started HamlET, latitude,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comments as specified in the configuration fi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s and subroutines will be active while you are in the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not connected to an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Toggles the APRS mode on or off. The # indicates that APR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Q - Transmits the special APRS position report (Q)uery. Any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PRS compatible software, receiving the (Q)uery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T - (T)ransmits your computer time, followed by your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and comments in an APR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A - Allows you to (A)dd to or change the lat/lon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A small window will appear with prompts. Press just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to retain the present settings. Be sure to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There is no error checking incorporated in this function.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the comments to less than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- APRS provides a method of sending one-line messages to st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ipeat range. The format of the messages is the TO call sign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ne spaces followed by a Colon and the message. To send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ype the callsign and press the TAB key. HamlET will do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ert the Colon. Type the one line message and press ENTER.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APRS software generate and expect acknowledgements to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To send an acknowledgment, type the senders call, press TA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c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HamlET the BText message time will be reset to the ex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/lon data will be followed by a "TNC Only" and whatever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. The BText message can be over written by adding a -B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 with the tex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will run in DESQview without problems. Set the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k. If you use the F6, F7 or F10  functions when running i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set the DV memory required high enough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rograms. The best practice is to open additional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ESQview applications. Be sure to configure the serial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PIF file to reflec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Beta testers have run HamlET in Windows without proble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verify this from person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LET.EXE, HAMLET.CFG and this document (The Software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B. Schou. The copyright owner hereby licenses you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software with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-profit use without a license is prohib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not be included, or bundled with other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may be granted upon written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charged; An exception is granted to non-profit user'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permitted to charge a small fee (not to exceed $5.0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, handling, postage, and general overhead. No othe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mitted to charge any amount for distribution of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 documentation, or to include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ith sales of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of any kind. The copyright owner may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s, including any lost profit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