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30 of KAMterm.  Due to my lack of G-T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G-TOR code is UN-TESTED.  According to th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, I'm sending the right escape sequences, but I a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work for myself....  If anyone does find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TOR code, please do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``send immediately'' mode (i.e., each character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as it is typed), a '@' at the beginning of a line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to the normal input mode for the remainder of tha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you to use @amtor, @pactor, etc.,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-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@amtor, @pactor, etc., commands support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Basically, anything that starts with an '@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 macro of some sort.  If it isn't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as such, it is passed to the keyboard input rout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ssumption that it's a short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function key macro:  @filemac --- allows multipl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lines of text, etc.,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@filema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 cannot have nested @filemac commands, still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79 chars /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 a feature, as such, but a definite improvement: 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 conversation to a file, the stupid ``and thus spo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is replaced with a simple &gt;&gt;callsign&lt;&lt;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ACtor HF Specials to HFSPECIALS (Alt-S) menu that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do not appear to have made it into versions 1.15--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G-TOR suppor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New HFSPECIALS menu option for G-T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New HF specials function key definition:  GT3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@hfspecials gt3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Other PACtor HF specials stuff now for G-TOR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inary-mode support for G-TOR didn't make this release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more documentation than I have right now, so t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for another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