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com driver for BPQ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QAX25 program is based on the AX.25 packet driver written by Pa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ocha for use with NOS which I have modified to interfac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o the 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is a TSR program which is loaded before the BPQCODE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which are give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options: (default values in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nt_no&gt;(hex) BPQ software interrupt number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rq&gt;(hex)[p][s] COM IRQ number 2..7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se&gt;(hex)      COM base address 0..3ff [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it rate&gt;(dec)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arrier mode&gt;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 = full duplex (do not care about channel busy - just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 = sense DCD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t = sense data transitions [default] (hard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d = deliver carrier signal from data analysis (soft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hreshold&gt;(dec)  software DCD threshold 0..100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lot time&gt;(dec) slot time in data bits 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eristance&gt;(dec) persistance/255 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tx head&gt;(dec)  Transmitter head in data bit units [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x tail&gt;(dec)  transmitter tail in data bit units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ound effects (beeps for every received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PQAX25 program without any command line paramet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modem on COM 1 at 1200 baud using a BPQ interupt of 0x6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96 decimal (used in BPQCFG.TXT -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 2, run the program as : BPQAX25 -I3 -B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into BPQ, you must define a PORT in the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YPE to EXTERNAL and INTLEVEL to the value used in the -i o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on Bay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96     ; Note - this is decimal, -i abov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7J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TO=MAIL,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AR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some of these parameters don't need to be specified, i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etc but it doesn't cause any harm to lea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took a quick couple of hours to bodge together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k with my setup. It is very unlikely that there are bug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thing strange happe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cannot give support on the AX25 aspects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not write it. You can find more information o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fuller descriptions of the various command line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AX25.DOC file which Pawel distributes with 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 did not include it her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shown in this program, I may develop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big at the moment due to parts of it being written in 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write it all in assembler (ie pretend to be a 'Real Programmer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bugs reports etc,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Welch,                                   G7JJF @ GB7MAM.#2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arrydale Road,                          jon@g7jjf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In Ashfield,                          CompuServe ID : 100012,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. NG17 4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th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