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Ket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ign_____________________Home BBS for Packet 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TNC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:    360KB [ ]    1.2MB [ ]     720KB [ ]   1.44MB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.25 inch)                (3.5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paKet (optiona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?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?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:  Registration only               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th new diskette in the mail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existing version with new diskette in the mail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ques (checks) payable to:  M. A. Lon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5 Hayley Close, Tumbi Umbi, NSW 2261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the READ.ME file for other distributors'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mark or 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Cheque      [ ] Money Order 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Visa        [ ] MasterCard     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_________________________________________Amount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redit Card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y Date___________________Signature 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