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ZIP file contains this document as well as some si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ing how to produce an external program for Winpack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urce code is provided for both QuickBasic and C. Winpac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Visual Basic example. An external program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indows program. You can write an external program in any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provided your program adheres to the principles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ining the code provided, I should explain the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inpack programs 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pack you will be familiar with so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These programs live in your WINPACK/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probably already have some such as FINGER and WINP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are NOT the same as servers in the true sen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ces in the way servers and external programs ar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is explanation refers only to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n external program you generally give it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GER or /WINPLOG. You can either do this from the console in Win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ed station can send the command. Winpack will look in the /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 program with the name you have given and if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ack passes certain information to the external program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re are always at least four arguments passed from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rnal program as well as an optional fifth or mor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. This is a number starting at 0 for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ssion. Subsequently the status number become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 returned on the previous call. More on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_call. This is a string containing the Winpack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. i.e. it will generally be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name. This will be the first name of the Winpack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it will be your first name as entered when you set up Wi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_station. This is a string containing the call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D of the station currently connected to you. If you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 yourself from within Winpack,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. If a remote station invokes the external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i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text. This will be a string containing any tex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when calling the program. For example if you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 FLUFF by typing  /FLUFF fred  then the text 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assed to the FLUFF external program as the fif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command line arguments are MANDATORY except the user tex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arguments are generated automatically by Winpack. The fif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) arguments will only exist if the user types some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. Your program should always expect this forma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look at an example. Suppose the information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up Winpack is as follows. Your callsign is VK2AAK,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y. Another station with the callsign VK2AAA-9 is connec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e external program is named FLUFF.EXE and the conn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mmand '/FLUFF help'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 will look for the program FLUFF in the /EXTERN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it will send the following command line to FLUF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FF.EXE 0 VK2AAK ANDY VK2AAA-9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 is the status number. It is zero because this is the firs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FLUFF this session. The rest of the arguments ar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so far?  Fine. Now the FLUFF program goes away and does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o. Before we are done though, we need to pas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inpack. All external programs do this by creating a dis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external program but with the suffix .REP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UFF.EXE program, a disk file with the name FLUFF.RE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REP file is very simple. The first line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which Winpack should call FLUFF the next time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number returned is less than zero then Winpack reg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inating the session and is therefore all done with FLU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subsequent lines are simply plain ASCII text which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Each of these text lines should contain just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terminated with a carriage return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s provided in this ZIP file are examples of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i.e. they are called by Winpack, they do their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executing, return with the status number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number mechanism allows external programs to act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gram can examine the status number and branch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pending on the value. One important thing to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ultiple session external programs is that you MUST store any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 disk file at the end of each session before returning to Winp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any program variables etc.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 do we get our external program to do? Well, that's up to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rite any external program in such a way that it execut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s after each call. i.e. don't try writ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half an hour to calculate PI to 1 million decimal pl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Winpack ... Winpack won'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ngs you can do are looking up callbook information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rolling external equipment such as turning on a beacon.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ld send the contents of a file to the user such as th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. There are plenty of possibilities ...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few general notes about the source code provided. The BASIC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Quick Basic 4.5 It is a perfect example of spaghett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beral sprinkling of GOTO's. It is meant as an illustrati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pack external program, NOT an example of good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de complies OK and the resulting .EXE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pack 5.43. There are a few things which should be don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is code as a starting point for your ow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the program first looked for an existing .RE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t before running. The supplied program just overwrites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created last time it was called. I could have provid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have used QB45 libraries which you may not have so I lef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BASIC code handles the command line arguments in a differ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. In C the user text is picked up as one word per argu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.e if the user entered '/FLUFF fred andy' then 'fred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fth command line argument and 'andy' would be the sixth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only extracts five arguments from the command line so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text 'andy' would simply be lost. It wouldn't caus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, the user text is picked up as an entire string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tc. so in the above example, the fifth command line argu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fred andy' and there would be no six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de is short and should be fairly self-explanatory.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reside in the WINPACK\EXTERN directory and that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.REP response file because that is where Winpack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was compiled OK using both Microsoft Quick C and MIX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 compilers. It is very straightforward code and should comp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on or garden variety compiler. The C language extrac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in the argv[] array and the first entry in this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program name. That is why the status is in argv[1],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pack operator is in argv[2] etc. The program nam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0] and could be extracted and used to automatically generate the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Be aware however that argv[0] will contain the entir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gram name, e.g. it might contain C:\WINPACK\EXTERN\FLUF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s apply as for the BASIC source. It is not me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good programming, just to illustrate how a Winpack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. Again, you could detect and delete an existing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 don't know what compiler you might be using and wha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t may have, I have kept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 above information of some use. I don't expect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knowledgement for the supplied code. Use it, modify it,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with it. If you come up with any interesting externa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hen by all means drop me a packet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2AAK@VK2DYX.NSW.AUS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n internet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keir@midcoas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. VK2A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