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structions for XP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is self installing to simplif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have the following information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 Com port            (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 Baud Rate           (9600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 Parity              ( normally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 Stop Bits           ( normall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Port:  LPT1 to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program, us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og onto the drive conta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    Type 'A:'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INSTAL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will now be asked to confirm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stallation process.  Press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 to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ype the letter of the drive that you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type 'C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You will now be prompted to select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install the program.  To select the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to high light the director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  Be sure and check that you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rectory in the PATH box at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.  Once this is done, press the 'K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You will be asked to confirm the selection and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WARE was added to the selected PATH.  If you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elected C:\HAMRADIO,  the program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be installed to C:\HAMRADIO\XP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'Y' will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After the main files have been installed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install the On-Line Help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ew to XP Programs,  is is HIGHLY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On-LIne Help files and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This completes the installation phase,  now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fter the files have been copied, you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directories screen of X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only action required is if you are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ckmaster CD-ROM call book, If you ar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"letter" designator for your CD-ROM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ress 'ESC' to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ext screen is titled "TNC One Type". (XPCO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lect the Correct TN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-&gt; If you are using an AEA TNC,  be s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EA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fter moving the cursor bar to the correct TN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next screen is "TNC One Communications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( normally n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Bits (normal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If you are using non-standard IRQ'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configure the IRQ button at the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NOTE -&gt; XPWARE is delivered with 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Select "Save" or "Exit" to leav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next screen is TNC Two Type, in XPC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COM Supports operation of two TNC'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running a second TNC,  select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ame as Step 3.  Select communication parameters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next screen is the Printer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elect the correct printer po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Select "Save" or "Exit" to lea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tation inform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Enter you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Enter you 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Enter your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Enter your AMTOR SELCAL. Example KF7XP -&gt; "KFX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Enter your timezone (ie PST, MST, ED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Enter your time difference from GMT.  If you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T this is entered as a positive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ast of GMT enter the difference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Be sure to hit the enter key on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 Press 'ESC' to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elect the desired video mode.  Se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using the "Custom Video" mode.  Press 'ESC'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Transce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&gt; If your Transceiver is NOT INTERFAC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et this  option to NONE. 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transceiver interface,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radio.  Note FT990 and FT100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ed in this version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in a later releas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n ICOM radio be sure that you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Radio Address.  Otherwise XPWARE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io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Configure the transceiver's communication por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non-standard IRQ's,  be sure to select the prop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ort using the IRQ butt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You will now be prompted for your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valuating the program simply press e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number for XPWARE programs (XPCOM, XPP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KAM and XPDUAL) will not work for XPLOG.  Thi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different author and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If you have elected to install XPLOG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figure the program.  THIS IS HIGHLY recommended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-Line instructions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: XPLOG is NOT covered by the XPWARE regis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written by a different author.  See XPLOG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registering XPLOG if interested.  XP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quired to run XP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At this point the installation program should ex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XP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If you are using one of the following programs,  XP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the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IE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Pac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 few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mport, 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Copy the data file from the other progr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At the DOS prompt in the XPWARE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CONV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Select the proper file conversion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n press Y to continue or 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If you are currently using XPCOM 1.3 or earli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XPLOG01-07-95T file from your old XP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At the DOS prompt type LOAD (enter)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index file for XP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Copy any files that you normally use on the ai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WARE\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Be sure to read the documentation on the program,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The documentation has been broken down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files to facilitate printing.  Refer to F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formation on the variou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This completes the installa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To start the program,  type XPCOM (XPDUAL or XPKAM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mpt.  For help on startup options type XPCOM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vide a list of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For information on registering XP Software progra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.  For registering information on XPLO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Gary KF7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L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2 S. Ash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a, Arizona 8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833-6997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898-1058   BBS   1200-&gt;14400.  New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e alway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COM,  XPKAM, XPDUAL,  XPP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Internal money order preferred.  Che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if funds are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$39.00 (US) United State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49.00 (US)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or Money orders made payable to "Gary L. John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PLOG see XP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