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 xml:space="preserve">TRAKSAT Version 4.0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 xml:space="preserve">Satellite Tracking Program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</w:t>
      </w:r>
      <w:r>
        <w:rPr/>
        <w:t xml:space="preserve">For DOS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 xml:space="preserve">Copyright (C) 1989-00, All Rights Reserved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 xml:space="preserve">Paul E. Traufler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 xml:space="preserve">111 Emerald Drive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 xml:space="preserve">Harvest, AL 35749  USA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 xml:space="preserve">WK (256) 726-5511 or (256) 837-0084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 xml:space="preserve">e-mail: wintrak@hiwaay.net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 xml:space="preserve">Home Page: http://home.hiwaay.net/~wintrak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  <w:t xml:space="preserve">ٰ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22 December, 2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RAK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right (C) 1989-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 Paul E. Trauf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VERSIONS OF TRAKSAT, INCLUDING VERSION 4.0, ARE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MAIN SOFTWARE, NOR ARE THEY FRE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registered users are granted a limited license to use TRAK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trial basis for the purpose of determining whether TRAK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uitable for their needs. The term of the trial basis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xceed 30 days. Use of TRAKSAT, except for t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, requires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 and its companion files are being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. YOU ARE ENCOURAGED TO SHARE THIS SOFTWARE WITH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THAT IT IS DISTRIBUTED COMPLETE WITH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UNMODIFIED FORM AND THAT NO FEE OR OTHER CONSID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GED OR ACCEPTED. (DISTRIBUTORS OF PUBLIC DOMAIN 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 SOFTWARE MAY DISTRIBUTE TRAKSAT FOR A COPY FEE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ED $5.00 (US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 makes no warranty of any kind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chantability and fitness for a particular purpo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 to this software and accompanying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ul E. Traufler, author of TRAKSAT, SHALL NOT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S (INCLUDING DAMAGES FOR LOSS OF BUSINESS PROFITS,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ION, LOSS OF BUSINESS INFORMATION, OR OTHE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ONSEQUENTIAL DAMAGES) ARISING OUT OF THE USE OF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RAKSAT, OR FOR ANY CLAIM BY ANY OTHER PART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reement is governed by the laws of the state of Alab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is Shareware?   (Why ask why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is copyrighted software that is distributed at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. Because you can "try before you buy", it's easy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to fit your needs. Shareware authors relea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n element of trust, expecting payment if a program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ularly. You save when you buy Shareware since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ting costs are eliminated, however it should be reme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producing Shareware costs the author time, energ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ey. Remember that registering Shareware will help keep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lity low cost software available to all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 should I regist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first off it is the right thing to do. If you use TRAK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ore than 30 days it is time to register. What you g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ing TRAKSAT i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Support for Shareware so you can keep getting low-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You will be E-mailed a notice when new version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*** E-Mail Notice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Support will be provided to registered us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The option of getting you name placed on the About scre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one will know you registered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The warm feeling that you are supporting me in this purs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The latest version of the program and new satellit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The registered version does NOT display the reminder scre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Only the registered version has the Auto Tracker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 antenna pointing and radio tuning. (This is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pment and is not required to use TRAKSA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registration helps support me and my family also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nt a great deal of time and effort in this program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pe that you will be honest and register. I have kept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is program within the reach of almost anyone, jus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another satellite tracking program with all th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 for less mone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RODUCTION ...........................................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WARE REQUIRED TO RUN THE PROGRAM ...................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PTER  1 (GETTING STARTED) ...........................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NING THE PROGRAM ....................................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PTER  2 (USER OPTIONS) ..............................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PTER  3 (MAIN MENU FILE OPTIONS) ....................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PTER  4 (MAIN MENU SATELLITE OPTIONS) ...............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PTER  5 (MAIN MENU STATION OPTIONS) .................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PTER  6 (MAIN MENU TIME OPTIONS) ....................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PTER  7 (MAIN MENU OPTIONS) .........................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PTER  8 (MAIN MENU OUTPUT MODES) ....................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PTER  9 (MULTI-MODES) ...............................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PTER 10 (REGISTERING/UPDATES) .......................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PTER 11 (OBTAINING ELEMENTS/FILE FORMAT) ............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PTER 12 (SATELLITE MAGNITUDE/FREQUENCIES) ...........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PTER 13 (ODDS AND ENDS) .............................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 TRACKER ...........................................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PTER 14 (PROBLEMS/HELP) .............................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BLIOGRAPHY ........................................... 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FORMS (ORDER.FRM) ................................ 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rademarks used in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BM, PS/2, and PC DOS are registered trademarks of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siness Machines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crosoft, MS, MS-DOS, and QuickC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crosoft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cules is a registered trademark of Hercule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KSAT uses the QuickWindows Advanced User Interfac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is Copyrighted 1992 by Software Interphase, In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 Tracker is a Trademark of Endeavour Electronics 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amount Road, Tewksbury, MA 01876. (508) 851-566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others are owned by there respected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 is a general purpose satellite tracking program, b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mean any satellite that has a NORAD, NASA 2-Line elemen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used. The solution to the satellite motion which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RAKSAT is completely analytic and therefore requir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al integration. This makes the program fast, even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coprocessor is used, since the solutions can be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rbitrarily large, or small, time interv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is program is to provide the user with a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propagating NORAD element sets in time to obtain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of the spac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ORAD satellite data set included with TRAKSA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s for over 800 satellites. HOWEVER this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weeks old by the time MOST people obtain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lements included can be used to run the program throug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es but updated elements will be required in order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rate predictions. For more information on satellit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Chapter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int out the document, TRAKSAT.DOC use the DOS copy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ntax to use would be "COPY TRAKSAT.DOC PRN",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ation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plete development of the theory required to predi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of an artificial satellite about the eart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ed here because this is not proper place for it.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would require a volume in itself and would be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straction than an aid to the potential user. Only enoug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cepts required for a general understanding plus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s are given. References to detailed works from whic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s are derived are provided for the more than ca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ed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rief Editor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 version 4.0  (4.0  because this is the fourth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sion of the program) is written in 100% C code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some 40,000 lines of code in it and represents some 3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urs of work. I have enjoyed the work and have heard from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ople all over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m an Aerospace Engineer working for a company in Huntsvi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.. My job title is; Trajectory and Orbit Analysis Engineer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with NASA, mostly the shuttle program, "on-console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shuttle missions. I have done orbital lighting, TD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verage, Pass Planning, and many other things. I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ed with a telemetry system that was used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 pointing of the Shuttle on the ATLAS-1 and ATLAS-2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ons. I was in charge of the real-time softwar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se missions. I was one of the Orbit Analysis Engine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ML-2 Shuttle mission and the ASTRO 2 mission which fle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rly 19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n ad For WinTrak, the Satellite Tracking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3.1, (Win95 version also avail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Windows your idea of the way software should be? Well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d the first and only Windows based satellit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It is called WinTrak. This program is the most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of its kind. There are many features of this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make any DOS program green with env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Trak is an easy-to-use program for tracking satelli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-time on PC type personal computers running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s a variety of features required by Amateur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ors, Astronomers, and Satellite Watchers. Some of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ick, simple clean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st, accurat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arly unlimited number of satel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r configured multiple tracking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hase to mode conversions for the HAMS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ltiple satellit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tellite ground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dict upcoming satellite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l-time satellit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-D satellite earth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tellite tracks across a stars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sy to use Window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ppler shift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quint angle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mple easy installation program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pports any video mode used b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al satellite group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st tabular satellite rise/se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cal trackin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lete on-line help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ted documentat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s NASA/NORAD Two-Lin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tellite database of over 750 satellit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ee technical support vi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will WinTrak do for me? WinTrak tracks orbiting satel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the Moon, Sun, and Stars. The program can conti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 the screen with the current positions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s and tracking stations. WinTrak provides the us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wealth of options to suit the particular needs of a b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trum of users. WinTrak is high quality software but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fordable pric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Trak was designed to be easy-to-use for both the beginn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pert alike. This program may be the best reason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indows! Computer Software/Hardware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Trak runs on IBM &amp; compatible 386, 486 PC computers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Windows in either Standard or Enhanced modes.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requirements include; 3 Meg of Ram, 1.44M floppy disk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g of disk space, DOS version 5.X or better,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1,. A coprocessor is strongly recommended. WinTrak i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3.5 inch 1.44M floppy disks, 5.25 inch 1.2M floppy disk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ordered. High density disk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Minimum Syst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86-33MHz with 4 Meg Ram, 387 coprocessor, Super VG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, 130 Meg hard drive, 1.44M floppy, mouse, DOS 5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2, Windows 3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ce: $49.95  + $4.00 Shi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ore information please contac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nT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/o Paul E. Trauf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11 Emeral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arvest, AL.  357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hone (work) 256-726-55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hone (home) 256-837-008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-mail: wintrak@travelle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1 (Getting Star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with this version is two fully rendered 3D earth view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color Sun/Shadow. These views are breath taking! TRAKS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a fully protected mode program with no DOS 640K limits!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uses Extended or Expanded memory and requires only 25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free RAM. This is the FOURTH major re-write of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nsidered the best by all the trial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has expaned on-line help along with be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error checking. Speed and features are what it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d you get a complete copy of the program? The follow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have been included in the archiv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KSAT.EXE 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KSAT.INI  The default data for TRAKS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KSAT.CTY  The city file for tracking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KSAT.DOC  TRAKSAT program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KSAT.HLP  TRAKSAT hel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KSAT.NDX  TRAKSAT help file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RTH.DAT  World map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RTH.BIN  World map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LE.TXT  This is the latest NORAD satellite data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D.ME   Latest notes abou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AK.NEW  New features for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RN.FON  This is a font file used for the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NT.VGA  This is a font file used for the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DER.FRM  This file contains TRAKSAT order 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6A.BIN  This is a star data base that is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o run TRAKSAT, it is optional. This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an be used in the external sta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ption. It has all stars to magnitude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do I need to run the program? In order to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will need the following hardware/softwa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BM or 100% compatible AT,PS/2,286,386,486, 2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am (250K free ram is required), Floppy 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k (approximately 1Meg free), Text mod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25x80), CGA, EGA, VGA, or SVGA graphics, 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.0 or better, HIMEM or some other memo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th coprocessor is NOT required BUT RECOMME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IF A COPROCESSOR IS PRESENT IT WILL BE USED *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C DOS or MS DOS VERSION 5.0 or above.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AKSAT WILL NOT RUN ON XT (8088) COMPUTER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 still using a XT computer for satellit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will need to use Version 3.03 or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t should be noted that a coprocessor will be 3 to 4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er than the emulator version. If the user plans 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-time tracking mode, a coprocessor will "smooth out"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s to such a small delta as to appear instantaneously.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 the real-time mode runs as fast as the host computer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 the data and update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of TRAKSAT will NOT run on XT (8088) computer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86 AT class computer is the minimum hardw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INSTALLING TRAKS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 is available from many BBS's and shareware fi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stored in a compressed format such as ZIP. The u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quired to uncompress the files by whatever mean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with first. To install the program first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on your hard disk. Type "C:" &lt;Enter&gt; then "md\trak4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ter&gt; to create a directory named C:\TRAK400. (Do no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s, the &lt;Enter&gt; means press the Enter or Return key.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"cd\trak400" to go to this directory. If your hard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substitute the required changes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copy ALL the files to the just created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disk. That is all that is required to run the program.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pter 2 (User Options) for additional details on us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that you may want. IT IS STRONGLY SUGGESTED THAT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 PATH IN THE TRAKSAT.INI FILE. If you do not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the program may over write outpu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The Progra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art TRAKSAT you type "TRAKSAT", without the quotation ma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DOS prompt. Several command-line options ar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the start-up of the program. See Chapter 2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ll is well the program will startup with a Tabula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ing the Mir satel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       Pressing F1 will bring up the online help.  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ED additions to your CONFIG.SYS file (386,486 system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=HIMEM.SYS   &lt;====This is the mininum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S=HIGH,U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=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FFERS=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CKS=9,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know if you have expanded/extended memor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EM" at the DOS prompt. Below is an example output from M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the current memory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TRAKSAT&gt;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55360 bytes total conventional memory                655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available to MS-DOS                      632688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able program siz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651904 bytes total EMS memory   &lt;== This is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062080 bytes free EMS memor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602176 bytes total contiguous extended memo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bytes available contiguous extended memory         6062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available XMS memor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S-DOS resident in High Memory Area     &lt;== DOS loaded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opening screen is displayed the Main 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next. From the Main Menu the user can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The Main Menu is the core of the program, i.e.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the user can setup satellite data, tracking station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utput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an Main Menu examp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 Satellite  Stations  Time  Options  Output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KSAT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ull explanation of the options is included in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for the most part the user can figure out most of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additional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f the menu selections can be changed by either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, mouse movement, or ALT+ the first hi-lited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choice. (The left mouse button will select the hi-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option.) Some options have Hot-Key assignments that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the option without going through and menus. The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are always a Alt+Key options, i.e., Alt+E,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down the Alt key and the E key at the same time.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 will allow the user to change satellit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) If a Hot-Key option is available for a menu op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displayed on the right side of the menu option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have a mouse the Tab key will change the cursor set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nus and buttons. The mouse driver version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ing of TRAKSAT was Microsoft 7.03. Several other ver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mice have been used with no problems also. (The m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d during any graphics outpu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 uses these hot keys to jump to sever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s. (Press the Alt and the listed key at the same ti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+C = View/Edit current tracking station data Alt+D =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ta-Time mode Alt+E = Open a TLE file Alt+G = Ground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+N = Find a satellite from the list Alt+P = View/Cha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defaults Alt+R = Switch to Real-Time mode Alt+X =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Alt+3 = Rendered 3D view at the satellite F1  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ANY graphics display pressing P key will caus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to be saved to a PCX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's the Next Step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program up and running you will notice a tabula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screen. The satellite will be Mir with Harvest, A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ing station. (These are the factory set defaults.)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(escape) key to stop the output. Select Station/Fi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Menu a menu box will appear while the city data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. If you want to cancel the reading of data press E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 through the list of stations and find your city. (Relax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 not find it as you can add to the TRAKSAT.CTY file or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anges later.) Be sure to set the UTC Offse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on. Select Replace Station #1 and then Save. Thi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ity the new station number 1. You can add other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if you wish. If you want another satellite or track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program startup select Options/Default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. You can enter several defaults used by the program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on the fly in some cases. Set the default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 may need and select Save. Now TRAKSAT is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r needs! Please read Chapter 2, User Option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2 (User Opt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-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 has several command-line options available that may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. To use any of these commands type "traksat /?"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quotes. (Replace the ? with one or mor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.) Valid options a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auto = Run Analytical Solution Mode at start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m  = Use Monochrom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x  = Do NOT try to load element data at start-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at = Use the Auto Tracker for antenna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This is optional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nofont = Do NOT load the VGA font file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ommands are not upper/lower case specif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KSAT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 has many options available to suit your particula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stores your options in a file called TRAKSAT.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an ASCII text file that can be edited by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 that can save as ASCII text. (DOS utility program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 fine) or from inside the program (File/Edit INI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will look for this file in the same place a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 is located. ONE WILL NOT BE CREATED IF IT IS MISSING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will use some defaults to get you started at le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options allow you to save your new defaults to the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however the program will first make a backup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 settings to a file called TRAKSAT.B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ample of the INI file is included below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RAKSAT Version 4.00 INI, Copyright (C) 1996 By Paul E. Trauf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*** A semi-colon in the FIRST column means a comment field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LL DATA MUST FOLLOW THE = SIGN, ** NO SPACES ** 79 columns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section titles i.e., [Program Info] MUST start in colum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rogram Info, Automatic, and Groups can NOT be set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rogram, you must edit the TRAKSAT.INI file and mak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gram Info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Filename=tl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O NOT END THE OUTPUT PATH WITH A "\"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dding an output path is strongly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Path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*** CONSULT DOCUMENTATION FOR DETAILS *BEFORE* SETTING VIDEO MODES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4=EGA 640x350x16, -3=Herc, -2=CGA Mono, -1=VGA Mono, 0=Auto, 1=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f running in Win95 and you have more than 256 color vide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est to set the output to 16 color modes as they are faster, 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east set to VGA (-1) as this is the fastest display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*** THE MODES LISTED BELOW REQUIRE A SVGA CARD AND MONITOR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*** DAMAGE MAY RESULT IF YOUR HARDWARE DOES NOT SUPPORT THESE MODES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2=800x600x16, 3=800x600x256, 4=1024x768x16, 5=1024x768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6=1280x1024x16, 7=1280x1024x256, 8=640x400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ode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and fill color for Ground Tracks, 0 none,2=green,6=red,8=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Land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0 = no refresh of Ground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Update Interval=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*** CONSULT DOCUMENTATION FOR DETAILS *BEFORE* SETTING VIDEO MODES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Render Output Video Mode, ** This REQUIRES a 256 color mode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1=640x400x256, 2=640x480x256, 3=800x600x256, 4=1024x768x256, 5=1280x1024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 Video Mode=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efaul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 Name=M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Mode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 Up=145.75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 Down=440.15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utomati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LL IN LOCAL TIMES I WILL USE STATION #1 UTC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ime=18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Hours=2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Days offset from curren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fse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0 = ALL, 1 = Group On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=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ptio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or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Terminator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s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Only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Direction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Names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tars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Stars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Time Tags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Update Interval=18.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Mag Limit=5.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 Dec Output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C Output=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uto Track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NLY WITH THE REGISTERED VERSION,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Port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Azimuth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Elevation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Azimuth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Elevation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Elevation=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 Step=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tation 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1 Name=Harvest,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1 Lat=34.7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1 Lon=-86.67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1 Alt=22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1 UTC Offset=-6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1 Min Elevation=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1 Max Range=2000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1 Visibility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1 Twilight=-10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tation 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tation 3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roup 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25 Satellites Max. P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1 Satellite01=M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1 Satellite02=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1 Satellite03=HST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1 Satellite04=ARSE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roup 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25 Satellites Max. P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2 Satellite01=NOAA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2 Satellite02=NOAA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2 Satellite03=NOAA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2 Satellite04=Meteor 3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2 Satellite05=Meteor 3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2 Satellite06=Meteor 3-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roup 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25 Satellites Max. P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3 Satellite01=FO-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3 Satellite02=M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3 Satellite03=OSCAR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ttitud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Six Satellites M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itude Satellite1=AO-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NORAD 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itude ID1=192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Bahn lat/lon in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itude BLAT1=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itude BLON1=180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ulti Satellit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Max. of SIX satel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1=ARS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2=M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3=NOAA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4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5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6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Colors 0=black, 1=blue, 2=green, 3=cyan, 4=red, 5=magenta, 6=b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7=white, 8=dk gray, 9=lt blue, 10=lt green, 11=lt cyan, 12=lt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13=lt magenta, 14=yellow, 15=bright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Color 1=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Color 2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Color 3=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Color 4=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Color 5=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Color 6=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can choose a color from the palette of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= BLUE                        0 =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= GREEN                       9 = LIGHT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 = CYAN                       10 = LIGHT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 = RED                        11 = LIGHT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 = MAGENTA                    12 = LIGHT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 = BROWN                      13 = LIGHT 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 = WHITE                      14 = LIGHT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 = GRAY                       15 = BRIGHT WHI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important that you follow the this format or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s may occur. Please note that any data after the =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without any spaces. Most of the options have comme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so you will not get into trouble and error checking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data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areas of the INI file can only be changed by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nd making the changes. The areas include Program 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, and Groups can NOT be set inside the program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the TRAKSAT.INI file and make the desired changes. US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SCII SAVING EDITOR, one such as the DOS EDIT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ide the program using the built in editor (File/Edit IN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s Section of the INI file can be set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Below is a screen of the setting for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 xml:space="preserve">͵ TRAKSAT Defaults ������������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Satellite Name: Mir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Freq Up (MHz):   145.000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Freq Dn (MHz):   440.000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</w:t>
      </w:r>
      <w:r>
        <w:rPr/>
        <w:t xml:space="preserve">Ĵ Default Run Modes �����Ŀ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</w:t>
      </w:r>
      <w:r>
        <w:rPr/>
        <w:t xml:space="preserve">(*) Tabular Screen Only       �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</w:t>
      </w:r>
      <w:r>
        <w:rPr/>
        <w:t xml:space="preserve">( ) Ground Track              �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</w:t>
      </w:r>
      <w:r>
        <w:rPr/>
        <w:t xml:space="preserve">( ) Star Background           �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</w:t>
      </w:r>
      <w:r>
        <w:rPr/>
        <w:t xml:space="preserve">( ) Orthographic Mode         �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</w:t>
      </w:r>
      <w:r>
        <w:rPr/>
        <w:t xml:space="preserve">( ) 3D Earth View             �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</w:t>
      </w:r>
      <w:r>
        <w:rPr/>
        <w:t xml:space="preserve">( ) Multi-Sat Tabular Screen  �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</w:t>
      </w:r>
      <w:r>
        <w:rPr/>
        <w:t xml:space="preserve">( ) Multi-Sat Ground Tracks   �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                              �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�����������������������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�����</w:t>
      </w:r>
      <w:r>
        <w:rPr/>
        <w:t xml:space="preserve">Ŀ    ������Ŀ    ������Ŀ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  </w:t>
      </w:r>
      <w:r>
        <w:rPr/>
        <w:t xml:space="preserve">Ok  �    �Cancel�    � Save �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�������    ��������    ��������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user selects any graphic output the program will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raphics adapter and based on the type of graphics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lect the "highest" standard graphics mode support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override these options by setting the INI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video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of the higher resolution modes require special hard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. You may damage your hardware if you exceed its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attempt to set any graphic modes above 640x480 (VGA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o Modes over 1 without ensuring that you monitor can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 that resolution. Otherwise, you may risk damag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monitor. Consult your owner's manua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ample of the standard graphics modes would b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GA mode 640x480 pix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GA mode 640x350 pix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GA mode 640x200 pix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 SPECIAL NOTE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hardware does NOT support graphics an error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splayed and the program will return to the Main Menu.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xt modes will still be available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3 (Main Menu File Opt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options from the Main Menu will allow the user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 element files, shell to DOS, display a About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Qui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satellite element file is the first File op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can press the Alt+E keys to jump to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will display a list of files for the user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 file from. The first place the listing starts 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default for element files as set in the INI fil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use the same directory as TRAKSAT is installed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the INI setting Element Filename= 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ancel this operation either select the Cancel button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sc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is an example of the Open File selec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 xml:space="preserve">Ĵ Open File 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 xml:space="preserve">FileName:  *.TXT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 xml:space="preserve">C:\TRAK310\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 xml:space="preserve">Files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</w:t>
      </w:r>
      <w:r>
        <w:rPr/>
        <w:t xml:space="preserve">ͻ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</w:t>
      </w:r>
      <w:r>
        <w:rPr/>
        <w:t xml:space="preserve">TLE.TXT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 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 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 �     ������</w:t>
      </w:r>
      <w:r>
        <w:rPr/>
        <w:t xml:space="preserve">Ŀ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 �     �  </w:t>
      </w:r>
      <w:r>
        <w:rPr/>
        <w:t xml:space="preserve">ok  �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 �     ��������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 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 �     ������</w:t>
      </w:r>
      <w:r>
        <w:rPr/>
        <w:t xml:space="preserve">Ŀ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 �     �</w:t>
      </w:r>
      <w:r>
        <w:rPr/>
        <w:t xml:space="preserve">Cancel�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 �     ��������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 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</w:t>
      </w:r>
      <w:r>
        <w:rPr/>
        <w:t xml:space="preserve">ͼ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hell to DOS File option will work with DOS version 3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ONLY. This option will allow you to run other DO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ommands. Typing "EXIT" will resume TRAKS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hird File Option will display the About screen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the current version and support numbers and such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will be displayed when starting the un-register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rogram. (The registered version does NOT displa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inder screen at all, another advantage to registe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File option will quit the program. No warnin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will be displayed asking if you are sure about qui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4 (Main Menu Satellite Opt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lect a particular satellite you will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/Find option. A list of the current satellite nam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splayed for you to select a satellite name. (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 of 20 characters is allowed in the satellite name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is not sorted but rather listed just as the satelli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 in the element file. To find a satellite quick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option, enter the desired name and click Find to use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 through the satellite list until you find the desir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either select Ok. Below is an example scree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/Find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  <w:t xml:space="preserve">Ĵ Satellites ������������Ŀ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[                      ]     Find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  <w:t xml:space="preserve">ͻ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</w:t>
      </w:r>
      <w:r>
        <w:rPr/>
        <w:t>1994049A            #             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</w:t>
      </w:r>
      <w:r>
        <w:rPr/>
        <w:t xml:space="preserve">1994046B            �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</w:t>
      </w:r>
      <w:r>
        <w:rPr/>
        <w:t xml:space="preserve">1994048D            �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</w:t>
      </w:r>
      <w:r>
        <w:rPr/>
        <w:t xml:space="preserve">1994048C            �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</w:t>
      </w:r>
      <w:r>
        <w:rPr/>
        <w:t xml:space="preserve">1994048B            �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</w:t>
      </w:r>
      <w:r>
        <w:rPr/>
        <w:t xml:space="preserve">1994048A            �   ������Ŀ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</w:t>
      </w:r>
      <w:r>
        <w:rPr/>
        <w:t xml:space="preserve">1994047B            �   �  ok  �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</w:t>
      </w:r>
      <w:r>
        <w:rPr/>
        <w:t xml:space="preserve">DIRECTV             �   ��������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</w:t>
      </w:r>
      <w:r>
        <w:rPr/>
        <w:t xml:space="preserve">APEX                �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</w:t>
      </w:r>
      <w:r>
        <w:rPr/>
        <w:t xml:space="preserve">1994045B            �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</w:t>
      </w:r>
      <w:r>
        <w:rPr/>
        <w:t xml:space="preserve">Cosmos 2285         �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</w:t>
      </w:r>
      <w:r>
        <w:rPr/>
        <w:t xml:space="preserve">1994044B            �   ������Ŀ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</w:t>
      </w:r>
      <w:r>
        <w:rPr/>
        <w:t xml:space="preserve">Cosmos 2284         �   �Cancel�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</w:t>
      </w:r>
      <w:r>
        <w:rPr/>
        <w:t>1994043B            #   ��������  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  <w:t xml:space="preserve">ͼ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 keyboard users the Tab key will move the focu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, if a item such as a botton has focus the tit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aptial letters. Focus is important because if you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key while a control has focus that comm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ed. If the Ok or the Cancel button has the focu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Enter you will send either the Ok or the Cancel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. To change the current focus press the Tab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uses the NASA, or NORAD 2-line, satellit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file format to read data into the program, (in this tex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NORAD refers to NASA 2-Line or NORAD satellit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sets). For a full explanation of the NASA 2-lin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 data sets see Chapter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 is limited by available extended/expanded mem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satellites it can load into memory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s loaded will vary from computer to computer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most part element files used by most will pos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. If you have a file with more satellites tha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 you will need to remove, using a text editor,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sets or free up more memory. This may not prove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ation for most people as most satellite data sets have l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700 satellite data 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Satellite option will display a list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ible satellites from the current file. The program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ly selected tracking station and visibility te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. The program will read the system date/time and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 what satellites are visible. You can select a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list by selecting the satellite name firs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Satellite option, Info will display the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on the currently loaded satellite. All data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in units of Km, Km/Sec and alike.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/Info screen i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Ĵ Satellite Info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O-13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ORAD ID 19216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ch DOY             221.177509        Epoch Julian D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49573.6775088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 Dot      (R/Day^2)-1.67000000E-006  Epoch Date/Time     08/09/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4:15: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 Dot      (R/Day^3) 0.00000000E+000  Period         (Min)   686.597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ar        (Drag)    1.00000000E-005  Semi Major     (Km)     25780.73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ination  (Deg)      57.7592         Radius Apogee  (Km)     44403.69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AN         (Deg)     237.5053         Radius Perigee (Km)      7157.77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centricity (Deg)    0.72235970        Velocity Min   (Km/S)       9.79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. Perigee (Deg)     347.6665         Velocity Max   (Km/S)       1.57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Anomaly (Deg)       1.4454         Ave Altitude   (Km)     19402.59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Motion  (R/Day)     2.097252       Long Asc Node  (Deg)      216.17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Number             1562             �Visible Lat   (Deg)       90.0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T         (Deg)      0.0000          BLON           (Deg)   0.00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ess Esc to Qui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t and BLon or stellite attitude is used for the squint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ions only. The OSCAR series of satellites use a ant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ing system called Bahn coordinates. These coordin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hn latitude and longitude and are used in the calculatio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M YOU WILL NEED TO EDIT THE INI FIL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Attitude] sections and make the changes. Below is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[Attitude] section from the TRAKSAT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Attitud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;Six Satellites M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itude Satellite1=AO-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;NORAD 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itude ID1=192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;Bahn lat/lon in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itude BLAT1=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itude BLON1=180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5 (Main Menu Station Opt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Station option, Find will display the tracking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 in the file TRAKSAT.CTY. The city data file has ~197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rger U.S. cities latitude, longitudes, and altitudes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ome world-wide cities also.) You will be asked to replac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ing station number, 1, 2, or 3 with the new data fir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time you run the program and you want to set your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select the number 1 option, from then on eith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or 3 would be recommended. The program can have up to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ing stations. The current station will have a check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its name. Once you have the desired tracking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 and saved you can select one of them by just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on name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titudes used in TRAKSAT are ALL considered to be GEOD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itudes NOT GEOCENTRIC. It will be left up to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 the conversion from geocentric to geodetic la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or the most part this conversion should not be required 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ps and atlas coordinates are listed as geodetic.) The al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surement is the altitude above mean sea-level an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n not find a match to the city data then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a text editor to add the city data in the file TRAKSAT.C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use the closest city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is an example from the TRAKSAT.CTY file. The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ing station file i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ty Name   Long.   Lat.    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deg)   (deg)   (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vest,AL,-86.6792,34.7972,2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ity name can be up to 20 characters long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itude, latitude, and altitude can be up to 1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. Commas MUST separate the data fields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s 4 commas per line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KSAT.CTY file can hold a MAXIMUM of 2100 tracking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it. The user can enter city data into the TRAKSAT.CTY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rder but it would be wise to include the data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phabet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ow is an example screen for the Station/Find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  <w:t xml:space="preserve">Ĵ Tracking Stations ������������������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  <w:t xml:space="preserve">ͻ   �����Ĵ Visibility ������Ŀ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Aalborg,Denmark       #   �(*) LOS                  �   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Abbotsford,BC         �   �( ) Optical              �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Aberdeen Prv Gnd,MD   �   �( ) Optical/Max Range    �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Aberdeen,ID           �   �Max Range (Km):   2000   �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Aberdeen,MD           �   ���������������������������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Aberdeen,Scotland     �   UTC Offset (Hrs):     -5.0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Aberdeen,SD           �   Min. Elev. (Deg):      0.0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Aberdeen,WA           �   Twilight (Deg):      -10.0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Abilene,KS            �   Station Name: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Abilene,TX            �   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Acapulco,Mexico       �   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Accra,Ghana           �  ������Ŀ  ������Ŀ  ������Ŀ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Ada,MN                �  �  ok  �  � Save �  �Cancel�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Adak,AK               �  ��������  ��������  ��������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Adams,MA              #                                 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  <w:t xml:space="preserve">ͼ     # Stations: 1971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Replace     (*) Station 1  ( ) Station 2  ( ) Station 3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ity file has been sorted by city names and as su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ly jump to that section of the listed name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 bar. Edit the UTC Offset and Min Elev. setting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needs also. After the tracking station has been chos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Menu will appear waiting for the next us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setup your tracking stations you can chang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 by first selecting it as the current station.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he Station/Current option and may any changes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n-the-fly". If you select Ok the changes are not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 settings but rather used only while the program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. If your location is NOT in the included fil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ny close by city and use this option to make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. Save this new data and you will be all set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6 (Main Menu Time Opt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 can operate in two different time modes, Real-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ta-time. (The delta-time mode is starting at som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and time using a user defined time increment until a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is reach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ime modes in TRAKSAT the user can select Ti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Menu. The two time mode options will be display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mark before the current mod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al-time mode will update the screen at 1 second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hardware will allow. For an AT class machin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rocessor, the update time may be 5 to 10 seconds. An A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with a coprocessor can do the 1 second per upd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tr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ould like to track a satellite from say today's d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future date, the Delta-time mode is the choice to u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idea is track from some starting date to some st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. If the user selects the Delta-time mode som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will be required. The starting date and time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length of the simulation. The time step will als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entered. The program will display "defaults"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 or edited to suit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noted that the maximum length, that is from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to some future time, of the simulation is 99 days 99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9 minutes 99 seconds. The step size can be 1 second to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2 days. (1 Minute is the defaul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is an example of the delta-time mode data 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 xml:space="preserve">͵ UTC Starting Date/Time Length ���ͻ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 xml:space="preserve">Date (mm/dd/yy):         09/23/94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 xml:space="preserve">Time (hh:mm:ss):         00:00:00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 xml:space="preserve">Length (dd/hh:mm:ss): 01/00:00:00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 xml:space="preserve">Step Size (Min):         1.000000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������</w:t>
      </w:r>
      <w:r>
        <w:rPr/>
        <w:t xml:space="preserve">Ŀ       ������Ŀ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�  </w:t>
      </w:r>
      <w:r>
        <w:rPr/>
        <w:t xml:space="preserve">ok  �       �cancel�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��������       ��������   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 xml:space="preserve">ͼ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pproach most people use with the Delta-time mode is to pi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-3 minute time step and check the output for any passes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ing station for that day. Then return back to the Delta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and use a smaller time step to obtain a better estim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tellite visibility. Another method is to use the Analy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ution option see Chapter 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me is read from the system clock, and as such is on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rate as the setting of this clock. The date and tim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et before running TRAKS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7 (Main Menu Opt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 has many options that you can change to suit your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plotting a lat/long grid or a satellite sensor co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ot. All of the output options can be set from one scre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from digging into the program too d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menu option, Defaults will allow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startup values. These options include; what satell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with and what output mode to use. The frequency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ppler shift calculations can be set here also. Below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of the Defaults that can be set insid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 xml:space="preserve">͵ TRAKSAT Defaults ������������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Satellite Name: Mir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Freq Up (MHz):   145.000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Freq Dn (MHz):   440.000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</w:t>
      </w:r>
      <w:r>
        <w:rPr/>
        <w:t xml:space="preserve">Ĵ Default Run Modes �����Ŀ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</w:t>
      </w:r>
      <w:r>
        <w:rPr/>
        <w:t xml:space="preserve">(*) Tabular Screen Only       �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</w:t>
      </w:r>
      <w:r>
        <w:rPr/>
        <w:t xml:space="preserve">( ) Ground Track              �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</w:t>
      </w:r>
      <w:r>
        <w:rPr/>
        <w:t xml:space="preserve">( ) Star Background           �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</w:t>
      </w:r>
      <w:r>
        <w:rPr/>
        <w:t xml:space="preserve">( ) Orthographic Mode         �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</w:t>
      </w:r>
      <w:r>
        <w:rPr/>
        <w:t xml:space="preserve">( ) 3D Earth View             �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</w:t>
      </w:r>
      <w:r>
        <w:rPr/>
        <w:t xml:space="preserve">( ) Multi-Sat Tabular Screen  �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</w:t>
      </w:r>
      <w:r>
        <w:rPr/>
        <w:t xml:space="preserve">( ) Multi-Sat Ground Tracks   �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                              �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�����������������������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�����</w:t>
      </w:r>
      <w:r>
        <w:rPr/>
        <w:t xml:space="preserve">Ŀ    ������Ŀ    ������Ŀ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  </w:t>
      </w:r>
      <w:r>
        <w:rPr/>
        <w:t xml:space="preserve">Ok  �    �Cancel�    � Save �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�������    ��������    ��������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menu option, Program will allow you to se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. TRAKSAT can output date/times in either UTC 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on the options. The options are saved in the INI fi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only have to set them once or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is an example screen of the Program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 xml:space="preserve">͵ TRAKSAT Options ������������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Ĵ Time Options ��Ŀ</w:t>
      </w:r>
      <w:r>
        <w:rPr>
          <w:rtl w:val="true"/>
        </w:rPr>
        <w:t>ڴ</w:t>
      </w:r>
      <w:r>
        <w:rPr/>
        <w:t xml:space="preserve"> </w:t>
      </w:r>
      <w:r>
        <w:rPr/>
        <w:t xml:space="preserve">Tabular Options ÿ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 xml:space="preserve">(*) UTC TIMES      ��( ) Visible Only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 xml:space="preserve">( ) Local Times    ��(*) All Passes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ڴ</w:t>
      </w:r>
      <w:r>
        <w:rPr/>
        <w:t xml:space="preserve"> </w:t>
      </w:r>
      <w:r>
        <w:rPr/>
        <w:t>Plotting Options ÿ</w:t>
      </w:r>
      <w:r>
        <w:rPr>
          <w:rtl w:val="true"/>
        </w:rPr>
        <w:t>ڴ</w:t>
      </w:r>
      <w:r>
        <w:rPr/>
        <w:t xml:space="preserve"> </w:t>
      </w:r>
      <w:r>
        <w:rPr/>
        <w:t xml:space="preserve">Star Direction �Ŀ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 xml:space="preserve">[�] Grids          ��( ) North       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 xml:space="preserve">[�] Sensor         ��( ) East        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 xml:space="preserve">[�] Sun Terminator ��(*) South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 xml:space="preserve">[�] Star Names     ��( ) West        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[ ] User Stars     ���������������������</w:t>
      </w:r>
      <w:r>
        <w:rPr>
          <w:rtl w:val="true"/>
        </w:rPr>
        <w:t>ٺ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 xml:space="preserve">[�] Internal Stars ��Ĵ Star Plotting �Ŀ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 xml:space="preserve">[ ] Ra&amp;Dec Output  ��  Magn.   4.5000 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           �� </w:t>
      </w:r>
      <w:r>
        <w:rPr/>
        <w:t xml:space="preserve">Refresh (Min) 15 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�����</w:t>
      </w:r>
      <w:r>
        <w:rPr/>
        <w:t xml:space="preserve">Ŀ    ������Ŀ    ������Ŀ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</w:t>
      </w:r>
      <w:r>
        <w:rPr/>
        <w:t xml:space="preserve">Ok  �    �Cancel�    � Save �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�������    ��������    ��������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otting options include settings for all of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s used in the program. Grids will turn on/off any gri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lat/long or azimuth/elevation. The Sensor will pl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 footprint. You can adjust the size of the footpri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the minimum sensor angle setting under the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. You can use the internal stars or the extern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s as required also. The last plotting option Ra&amp;Dec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only display the right ascension/decl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 in the Tabular modes ONLY. (The Star backgroun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LWAYS have i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 Update Interval will set the desired interval between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updates. The recommended setting is 15 minut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 file has the default value. You can set the magnitud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Star Background plotting output from here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8 (Main Menu Output Mod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Menu Output options will control the  output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RAKSAT. The output modes available are; Tab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tical Solution, Batch mode, Ground Track, Ortho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ular, 3D View, Star Background, Rendered Views, Multi-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ular and Ground Track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is menu screen you can select Tabular, Analytical,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Ground Track, Star Background, 3D View, and Orth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s. The first five options are text only and can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screen, send to a file, or both at the same time. All Tab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output can go to screen, file, or bo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is an example of the tabular file output.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in the file will help you remember what you r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RAKSAT Version 4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abular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Date/Time Run: Sat Sep 24 12:00:53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File:        TL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Station:    Harvest,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ility Mode:     Line of 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:           M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Time      Elev  Azim   Range Lat    Long   Alt  Dopp  Dopp  Phz Sqt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/DD/YY HH:MM:SS  Deg   Deg    Km    Deg    Deg    Km   Up    Down  256 A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Rev # 49147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24/94 10:44:00   2.0 216.3  2064  20.0  -97.8   395   -438  -1330 224 -1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24/94 10:45:00   6.7 214.3  1653  22.9  -95.2   395   -664  -2015 227  -1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24/94 10:46:00  13.1 210.9  1250  25.7  -92.6   395   -887  -2693 230  -1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t and Long are the satellite latitude and longitu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zim and Elev are azimuth and elevation as seen from th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on, while the Range is the distance from the satell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cking station. Alt is the satellite altitude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zimuth is always between 0 and 360 degrees with north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, east 90 south 180 and so on. The elevation will be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-90 and +90 degrees. If the elevation is less than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tellite is below the horizon as seen from th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ppler shift comes about from the simple fact that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 and the ground station are in motion.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tion between the station and the satellite causes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 or expansion of a radio signal, this i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ppler shift. TRAKSAT will calculate a doppler shift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cies, uplink/downlink. The base frequency i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 file under the section labeled [Defaults]. The output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 Hertz while the inputs are in M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hase angle, Phz is used for the amateur radio satell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hase angle is based on the mean-anomaly, (the posi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bital plane from the perigee). The mean-anomaly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sured from 0 to 360 degrees, however the phase angle is from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256ths of a circle. The conversion of degrees mean-anoma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ase angle i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hase = (mean anomaly (deg))/(360/25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256ths of circ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has become common practice with radio amateur satelli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Mean Anomaly to schedule satellite operations.  Satel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ly change modes or turn on or off at specific pla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orbits, specified by Mean Anomaly.  Unfortunatel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his way, it is common to specify the mean anomaly in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256ths of a circle instead of degrees. The phase ang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 displayed in units of 256ths of a circl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qt is the squint angle, this is a measure of the ang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tellite antenna to your tracking station. The small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gle means the antenna is pointing directly at you. A -1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that no attitude information for that satell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item displayed is based on if the satellite i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tracking station. See Chapter 13 for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of the methods used by TRAKSAT t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i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op the display the user can press the space ba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will "freeze". The user will need to press any key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tinue the simulation. If the user presses Esc, escap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mulation will stop and the user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Menu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alytical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 version 2.00 and above has included a very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, Analytical Rise &amp; Set. Many people have asked "wh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nalytical approach ?". Three reasons come to mind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, and speed! The analytical approach used is a clos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ution to the problem of determining when a satellit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 (either LOS or Optical) by a ground tracking station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, this problem usually involves the calcu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se-and-set time (UTC) of a given satellite from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nd tracking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past, it has been the custom to solve the probl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ing the satellite run through its ephemeris, and chec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instant to see whether the elevation angle of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greater than some minimum value. However, by atta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 from a different point of view, that is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centric anomaly taken to be the independent variabl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to obtain a closed-form solution to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ibility problem. Specifically, the closed-form solut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transcendental equation in the eccentric anoma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to a rise-and-set time for a given orbital p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atellite. It is more difficult to solve the cont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tion than the standard Keplerian equation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offers the advantage that the controlling equ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ved only ONCE PER ORBIT PERIOD as contrasted with the hundr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imes the Keplerian equation must be solved with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-by-step techni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ow much faster is the analytical solution ?"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enchmarks" were run using the same satellite data s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times to determine the speed of each method.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s the Delta Time Mode and then the Analytical Solu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difference will be obv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machine used for testing (coprocessor installed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alytical solution runs about 4 seconds per satellite per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urs of simulation time vs. the 120 seconds per 24 hou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ta time mode. (This was on a 386/16 with a 287/8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till produced a 3000% DECREASE in the time required.)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86/33 computer can crank out 20 satellites per second!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can really be boosted by a coprocessor, 3-6 times fast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analytical solution for "rough" estimates and the de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mode for the detailed analysis. The term "rough" 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analytical solution is not as accurate as the Delt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and in fact that is true. The error (Delta Time mode 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alytical Solution) is usually LESS then 1 minute for pred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se or set times. The error is the price to pay for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The analy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ution DOES INCLUDE THE DRAG EFFECTS in the calculations,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RAKSAT version 2.30). By including the drag effec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ution a long term prediction can be done without a great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ccura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has proved helpful for several TRAKSAT users to pre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weeks into the future any visible passes and make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dates. As the date approaches and newer element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the user can "improve" the viewing times to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 an accurate prediction of the satellites.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ach the user can mark "special" days whe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 should be seen. The analytical solution will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from "looking" for satellites that will not be see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avorable p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user selects the analytical solution AND any OP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ibility tests then only satellites with a mean mo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er than 2.5 revs per day will be calculated. That i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 that is "near geosync." will not be calcula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NOT be of to great importance to most users as see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ar geosync. satellites is VERY DIFFICULT. The line of 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OS) method will still work for the near geosync. satellit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needs to "see" a near geosync. satellite then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 delta time mode OR Batch Mode will b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nalytical solution works by revs NOT so much time, by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 that the program calculates at rev to rev time ste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use the time step. This will also mean that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to set a one hour simulation length the program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satellites outside this time interval because ther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satellites that can have a period of 60 minutes. (D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armed by the longer than requested times in the outp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oper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s enough "horn blowing" let us look at an example. Bel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xample output from the analytical solution us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option. The visibility method in this example was OP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 starting date was 12-23-1993 @ 0 UTC hours.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was 24 hours. The "header" at the top of th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some vital information to the user. The tracking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and satellite data file name along with the vi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will be displayed to remind the user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Screen Output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 xml:space="preserve">Ĵ Analytical Solution Output �����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Visibility Mode: Line of Sight, Visible ONLY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Total Satellites: 763         Record: 1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 xml:space="preserve">UTC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Satellite            Date     Time      Max  Azm  Azm  Range Durati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Name                 MM/DD/YY HH:MM:SS  Ele  Rise Set  Km    HH:MM:S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HST                  09/23/94 12:43:04  11    W   SE   1836  00:10:13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Mir                  09/23/94 13:19:40   9    W   NE   1474  00:08:13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Mir                  09/23/94 14:58:52   3   NW   NE   1979  00:05:20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Mir                  09/23/94 16:35:54   6   NW   NE   1708  00:07:05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Mir                  09/23/94 18:11:40  28   NW    E    771  00:09:56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Mir                  09/23/94 19:49:39  21    W    S    945  00:07:55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HST                  09/23/94 05:54:27  11   SW    E   1819  00:10:2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HST                  09/23/94 07:35:28  27   SW    E   1143  00:12:24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HST                  09/23/94 09:17:31  36    W    E    931  00:12:48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HST                  09/23/94 11:04:33  26   SW   SE   1151  00:07:47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 xml:space="preserve">Press Esc to Quit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RAKSAT Version 4.0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can NOT stop/start the screen as in the other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.e., pressing Esc will STOP the display and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alytical solution. This method was chosen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advertently waiting for the screen to update while in a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The screen update can be slow on an Optical visibility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NON-coprocessor equipped machine. (There may not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s optically visible at all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is to write output to the file TRAKSAT.000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 exists the program will try TRAKSAT.001, TRAKSAT.002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o on until a new file name is found. If the limit of 999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ched then the program will use 000 as the extension AN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THE FILE. (All options will use this file naming metho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/Group Satelli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the choice with the analytical solution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ll of the satellites in the data file or som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groups of satellites. The default will be to read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tellites for these options. You can define your "favori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s, up to 25 satellites per group can be inclu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eed to use a word processor to edit the TRAKSAT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dd the satellites names to it. The word processor us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save the file in PLAIN ASCII format, i.e., NO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CHARACTERS EXCEPT THE END OF FILE MARKER. The DOS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processor will do the job nicely for the user. Batch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 version 2.55 and above has included a new option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Mode. This option is similar to the Tabular Output mod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used on all or a group of satellites. The method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is; enter into the delta time mode an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date/time and length of the simulation. The next ste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lect Batch Mode from the Output options.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the user for some additional information and then ru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 through the delta tabular mode on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 from this option can go to the screen, file, or bo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is an example of the file output created with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rting date/time was 12-26-94 00:00:00 UTC to 00:04:00 U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one minute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 parameters are same as the tabular output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v. number. If no passes are visible just the satellit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Batch Mode File Outpu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RAKSAT Version 4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atch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Date/Time Run: Sat Sep 24 17:40:34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File:        TL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Station:    Harvest,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ility Mode:     Line of 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Time      Elev  Azim   Range Lat    Long   Alt  Dopp  Dopp  Phz Sqt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/DD/YY HH:MM:SS  Deg   Deg    Km    Deg    Deg    Km   Up    Down  256 A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4059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9/24/94 00:00:00 -43.5 294.4  9147  20.3  169.4   255   2305   6995  46 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9/24/94 00:02:00 -39.7 297.1  8540  26.8  174.1   256   2398   7277  51 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9/24/94 00:04:00 -35.8 299.9  7899  33.1  179.5   258   2453   7444  57 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S 6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9/24/94 00:00:00 -52.9 288.4 10504   4.2  158.4   257   1925   5841  55 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9/24/94 00:02:00 -49.2 291.3  9998  11.0  162.4   258   2110   6404  61 9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ditors no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dea for this new option was inspired from search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 trail left on a CCD captured graphics image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, "rough" time, and position of the "exposure" were know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idea on what the satellite was that passed through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Batch Mode and a satellite data set from th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 the satellite was found. The idea of go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 file one satellite at a time was just too much! So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me the Batch Mode to help in this kind of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another use for the Batch Mode; one night I was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RAS passing north to south over head when another satellite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view heading almost opposite the path of IRAS. I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w two different satellites at the same time! I wish I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Mode at that time, it would have been easy to disco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known satel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nd Track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ground track option is entered the program proc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a Mercator projection map of the world.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ner is at latitude 90 degrees and longitude -180 degr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 lower right corner is latitude -90 degre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itude 180 degrees. The grid spacing is 10 degre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itude and longitude. A box will be plotted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ing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otting process may take a minute or two on a slow A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, something under 1/3 second on the particular comput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. (486-33 MHz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the option of redrawing the ground track after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revs have been completed. The default is 0 = 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 the user can chose between 0 and 99 revs for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resh rate. If the user picks 2 rev refresh rate then afte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s are completed the screen will be redrawn. This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e useful for those users who like to leave the ground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for long periods of time and do not like all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tter. The setting is in the INI file under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Program Defaults] and is called Rev Update Interval.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otting options are used with this output selection see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for a listing of th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n terminator is not dependent on the satellite bu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cking station. The terminator is plotted based on a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n elevation angle. (That is to say the terminator i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top edge of the sun is "just" below the local horiz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rminator is accurate to about 5-10 minutes of actu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s of the local horizon and atmospheric refrac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hift" the terminator a few minutes anyway so great accurac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achieved. The sun is plotted as an box in 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rminator. This will tell the user on wha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or the tracking station is on. (Daylight or darknes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n terminator will be refreshed every 4 minutes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al or delta time modes. The refresh may tak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s on the slower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of TRAKSAT version 2.70 and above an antenna/sensor co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ot option is included with the ground track.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the antenna/sensor coverage if desired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mum elevation angle to be used in determining the co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 Backgrou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r background is a view looking from the tracking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wards the stars. This plot will be useful for producing a "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p" to take outside with you to compare the night sk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Star Background plotting options are available such 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the visible star names, what direction to look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th, East, South, or West, or the star backgrou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resh rate. (Only the internal star data nam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, not the external star data.) The field of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 background is 180 degrees in azimuth and 0 through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grees in elevation. If you select North the visib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zimuth will be 270 degrees (west) to 90 degrees (east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elect East the visible range of the azimuth will b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grees (north) to 180 degrees (south) with 90 degrees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 of the screen (due east). The option South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90 degrees (east) to 270 degrees (west). The option for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display from 180 degrees to 360 degrees with 270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west) being the center of the screen (due we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ample could be to see a satellite rise out of the w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would select W, that will display from due south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st to the n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r background option will display visible star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of 58 navigational stars, the Sun, the planet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on. (Not including any external star data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 has the data for 58 stars in memory at all times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read a external star data file (STAR6A.BIN)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all the stars up to magnitude 6.0, some 5100 stars in all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to use the external stars the file STAR6A.BIN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directory as the EXE file. You must als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use the external stars. If you do NOT have a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 using the external stars will slow dow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can save the screen display to a PCX fil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P" key. The program will save to a new fil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. The PCX file can be used in other programs or pri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aint-type program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noted that the star background will be refreshed (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) minutes, in either delta or real time mode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 wise to select a starting time about 1 minute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me of interest and run the program in the delta mod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T the time of interest. An example of this would b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ime of interest 11:30:00 U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tarting time 11:29:00 U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span 00:14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provide the user with the "sky map" from 11:29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:43 UTC and avoid the screen refre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op the display the user can press the space ba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will "freeze". The user will need to press any key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tinue the simulation. If the user presses ESC, escap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mulation will stop and the user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Menu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Orthographic 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user selects the Orthographic View Main Menu a 3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thographic projection of the earth and the satelli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n. The perspective will be centered on the satellite.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X" will mark the tracking station coordinates. The gri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drawn 10 degrees apart with the orthographic projec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will be updated based on the satellite altitude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it has moved from the last update. The Sun terminat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otted on this vie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3-D PROJECTION WILL BE SLOW ON AT TYPE COMPUTER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ROCESSOR SO IF THE USER DOES NOT WANT TO WAIT FOR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RTH TO PLOT OUT PRESS ANY KEY AND THE EARTH LAND MASS PL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P AND THE SATELLITE VIEW WILL START. (Only the grid li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splay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can be stopped and started the same way as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 modes, i.e., space bar to freeze and Esc to s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D 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with this version is a 3D view. The output mode will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over the current tracking station and hold the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while the satellite will pass around the earth. This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best output for the Delta-Tim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dered Vie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views are the most breath taking and the best qua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utput modes. It is also the most hardware required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. ALL OF THESE RENDERED VIEWS REQUIRE A 256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AND VESA GRAPHICS MODES. The views are c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 or the current tracking station. These view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n/Shadow in full color and are quite a improvement over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s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9 (Multi Mod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 has several multi-modes of operation besides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 modes. The modes are Multi-Satellite Tabular or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s, and Multi-Station modes. The program reads the 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names of the satellites to look for or you ca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Multi-Sat option to make changes to the satellites. Bel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ample of thi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 xml:space="preserve">͵ Load Multi-Satellites ����������������������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 xml:space="preserve">ͻ              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1994049A            #   1-&gt;   Mir                                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1994046B            �              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1994048D            �   2-&gt;   AO-13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1994048C            �              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1994048B            �   3-&gt;   NOAA 12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1994048A            �              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1994047B            �   4-&gt;        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DIRECTV             �              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APEX                �   5-&gt;        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1994045B            �              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Cosmos 2285         �   6-&gt;        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1994044B            �              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Cosmos 2284         �              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1994043B            �              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APSTAR A1           �        ������Ŀ    ������Ŀ    ������Ŀ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Cosmos 2283         �        �  ok  �    � save �    �cancel�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1994041B            #        ��������    ��������    ��������    �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 xml:space="preserve">ͼ              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changes to the Multi-Satellite list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 and then press one of the number buttons.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will be placed to the right of the button and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the multi-satellites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Satellite Tabular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of TRAKSAT version 2.30 and above a tabular multi-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has been included. The output is in text ra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 display mode. Below is an example of the multi-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ular output mode. The different satellites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different colors also, the colors are the same as th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Satellite Ground Track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ground track option is chosen the program will proc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ot the tracks on the world map. The plots are very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ngle satellite plots, except that for every satell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colored line is drawn. The user can select a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play the current data bye pressing the up/down arrow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s will change as will the satellite name on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Station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select a Multi-Station mode also. This mode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tracking data for up to three different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ode is useful for setting-up satellite communic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different stations. The date/time are based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on, number 1, UTC Off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10 (Registration/Updat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 is Shareware and your support is required. You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azed at the reasons people give for not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Some of the more funny ones are; (THESE AR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S FROM LETTERS OR TELEPHONE CALLS AND EVEN FACE-TO-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ETINGS. The names have been removed to protect their identit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Your fee ($25.00) is too low and I think it is worth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until the price goes up I'm not going to regist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Your fee is too high, I can not afford to register and bu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computer also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 do not know how to register the program as I'm n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 only use TRAKSAT once or twice a week so I don't use i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gist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 have been using TRAKSAT for many years and think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 program I have used for satellite tracking but I do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EXTRA for the registration fe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 lost the registration form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'll send you a check soon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e check is in the mail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y brother/wife/son/friend registered so I'm using their cop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 think the program will not do what I want but I use i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fre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e program has too many features that I do not need so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$5.00 to regist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end me the registered copy and I'll see if it suit my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I'll register the program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can obtain the latest version (NON-registered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 from several BBSs around the country. The BBS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pter 11 list several places to obtain the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serve has TRAKSAT and many other related files also. (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AM or the ASTRONOMY file areas.) You may eve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 will be updated 1-2 times a year with update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ing out to registered users only. Order forms ar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 and in the file ORDER.FRM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11 (Obtaining NORAD Satellite Elements/Form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of NORAD/NASA 2-Line Satelli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AD maintains general perturbation element sets on all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objects.  These element sets are periodically refined s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intain a reasonable prediction capability on al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s. In turn, these element sets are provided to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lement data will be maintained in ASCII format in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for each satellite will consist of three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AAAAAAAAAAAAAAAAA 1 NNNNNU NNNNNAAA NNNNN.NNNNNNNN +.NNNNN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NNNNN-N +NNNNN-N N NNNNN 2 NNNNN NNN.NNNN NNN.NNNN NNNN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NN.NNNN NNN.NNNN NN.NNNNNNNNNNN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1 is a 20-character name. Lines 2 and 3 ar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-Line Orbital Element Set Format identical to that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SA and NORAD.  The format description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umn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1-01     Line Number of Elem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3-07     Satellit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-11     International Designator (Last two digits of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-14     International Designator (Launch number of the ye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-17     International Designator (Piece of laun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-20     Epoch Year (Last two digits of ye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-32     Epoch (Julian Day and fractional portion of the d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4-43     First Time Derivative of the Mean Motion (rev/day^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Ballistic Coefficient (Depending of ephemeris ty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5-52     Second Time Derivative of Mean Motion (Blank if N/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4-61     BSTAR drag term if GP4 general perturbation theo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therwise, radiation pressure coe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3-63     Ephemer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5-68     Elem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9-69     Check Sum (Modulo 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Letters, blanks, periods=0; minus sign=1;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=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umn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1-01     Line Number of Elem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3-07     Satellit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9-16     Inclination [Degre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-25     Right Ascension of the Ascending Node [Degre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7-33     Eccentricity (decimal point assum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5-42     Argument of Perigee [Degre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4-51     Mean Anomaly [Degre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3-63     Mean Motion [Revs per da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4-68     Revolution number at epoch [Rev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9-69     Check Sum (Modulo 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other columns are blank or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1 11416U          86 50.28438588 0.00000140           67960-4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93 2 11416  98.5105  69.3305 0012788  63.2828 296.9658 14.248992923469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locations have the current satellite data file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obtain elements by several different means, perha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 way is to download them from a BBS or the Internet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 If you do not have Internet access get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BS's have the current satellite data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Space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5-458-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, 9600/24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it NO parity 1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S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ison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David Mull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8-249-7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, 14400/9600/2400/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it NO parity 1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, (Astronomy and Hamnet for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-848-8990 (Customer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, 9600/2400/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bit Even parity 1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link R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Dr. Jeff Wall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-394-7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, 28800/14400/9600/2400/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it NO parity 1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 OIG RAID RBBS (Write to get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dard Space Flight Center/Project Operations Branch/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Orbital Inform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 Space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sville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-895-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, 14400/9600/2400/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it NO parity 1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cho Palos Verdes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Dave Ransom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-541-7299 or 310-544-8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, 28800/14400/9600/24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it NO parity 1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rak Pro/TRAKSAT Hom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hsv.tis.net/~wint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est spot to get satellite elements and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/Goddard Orbital Inf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gsfcbbs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gsfc     Password: goddar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sti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 FTP: archive.afit.af.mil  OR  129.92.1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TP/WWW Sites With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seds.lpl.arizona.edu/pub/sat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kilroy.jpl.nasa.gov/pub/space/elements/sat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pacelink.msfc.nasa.gov/Instructional.Materials/Soft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ing.Elements/Satellite.Tracking.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AT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amsat.org/amsat/AmsatHome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rack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-leland.stanford.edu/~iburrell/sat/sattrack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mateurradio.com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 Orbitel Inform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igsysop.atsc.allie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teur Satellite Observers of Southeast Virgini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jebyrd.larc.nasa.gov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's Spac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ea-www.harvard.edu/QEDT/jcm/js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dable Launch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ksc.nasa.gov/elv/elv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Satellite Observer's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pp-garching.mpg.de/~bdp/vsohp/satintr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Positioning System (G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host.cc.utexas.edu/ftp/pub/grg/gcraft/notes/gps/g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 Spacelink - An Electronic Information System for Edu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pacelink.ms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 - JSC Digital Im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images.jsc.nasa.gov/html/ho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 Shuttl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huttle.nasa.gov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PV BBS is one of the best systems for satellit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particularly for the Shuttle flights. This BB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current Shuttle elements than any other BBS op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. TRAKSAT will always be available on the RPV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ing Elements From the NASA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is a partial extract from the notice sent o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SA Goddard Space Flight Center's Orbital Information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ed users should write to the address given and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to the RBBS; include your full name and address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SA OIG RBBS has four lines operating in rotation.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oftware is required to download data. The RBBS operat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600/2400/1200 baud. You MUST write for access and password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call and log on without having first recei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by mail from NASA OI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e format used on RBBS for two-line orbital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lightly different from that required by programs like TRAK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TSORBIT. One program that will "fix" the file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ORBITEL and can be found on the RPV BBS.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OExxxx.ZIP. (The xxxx will be the version number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352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ome time the Orbital Information Group's Re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Dissemination (RAID) section has been develo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ronic bulletin board as a way to reduce our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ing orbital elements to users worldwide,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ing mail users with an around-the-clock way to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st two-line element set it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and enhancement of the electronic bulletin 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d, and activation was on September 16, 1991.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the RAID Bulletin Board System is RBBS.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, ALL USERS ARE ENCOURAGED TO USE THE RBB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L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who use the service and find it serves their needs or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able alternative to the slower and more costl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ce, should advise us to drop them from mail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y be done by advising the RBBS SYSOP or by s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. Users may not continue to use the RBBS and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BBS permits users of our NASA Prediction Bulletins and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Orbital Elements (TLE's) access to the latest elemen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to us, avoiding the mail delay, in addition to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er the flexibility of accessing the two-line element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. One may obtain the latest two-line element set it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ound-the-clock from anywhere in the world, via telephone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ence regarding our service should be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SA Goddard Space Flight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ject Operations Branch/5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n: Orbital Information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enbelt, MD  20771 U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BBS is updated with revised TLE's on the following schedu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day       TLE's revised between 12:00 GMT Friday and 12:00 G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n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dnesday    TLE's revised between 12:00 GMT Monday and 12:00 G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ednes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day       TLE's revised between 12:00 GMT Monday and 12:00 G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i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a holiday fall on a day that the RBBS is schedul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d with the latest TLE's, updating will be done o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day through Friday working da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12 (Satellite Magnitudes/Frequenci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is a list of some satellites that are "good hunting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tical users. (First timers should look for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gnitude satellites, i.e., Mir, Kvant-1, HS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rad      Vis     Satellit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#        Mag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0694      3.0     Atlas Centau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1001      3.3     Transtag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1359      3.3     Transtag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3598      3.0     OAO 2 R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4597      3.3     Cosmos 374 R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4622      3.3     Cosmos 375 R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4786      1.9     Cosmos 3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4966      2.3     Cosmos 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5994       .9     Page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6155      3.0     OAO 3 R/B (Copernicus R/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6212      2.7     1972-076A Ra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6779      3.0     IntelSat 4 F-3 R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8074      1.6     Pageos 1 DEB (Pageos 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967      3.0     SeaSa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054      2.4     Cosmos 1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069      3.0     FltSatCom 4 R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363      3.0     Comstar 4 R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445      3.0     IntelSat 5-2 R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465     -1.6     Cosmos 1271 R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497      3.0     IntelSat 5-1 R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007      3.0     IntelSat 5-3 R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423      2.5     KH 11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772      2.9     Cosmos 1656 R/B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182      2.5     Cosmos 1697 R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609      -.4     Mir Space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615      3.2     Spot 1 R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910      2.8     EGP/JAS-1 R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358      2.9     Cosmos 1603 R/B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369      3.3     Cosmos 18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528      3.1     MOS-1 R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590      2.5     Cosmos 1833 R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845      -.4     Kvant-1 (part of M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974      2.5     Cosmos 1844 R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187      3.3     Cosmos 18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441      2.5     KH 11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120      2.5     Cosmos 1943 R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274      3.3     Okea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460      3.3     USA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461      3.3     USA 32 R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625      2.5     KH 11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650       .7     Cosmos 1980 R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671      1.8     Lacro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911      2.7     Delta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147      2.4     Cosmos 20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261      3.3     In-Cosmos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322      1.8     Cosmic Background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335      -.4     Kvant-2 (part of M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443      3.1     Spot 2 R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491      3.1     MOS-1B R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516      2.0     USA 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523      3.0     IntelSat 6-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525      2.4     Cosmos 20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580      -.8     Hubble Space Telescope (H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625      2.5     Cosmos 2082 R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635      -.4     Kristall Module (part of M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638      3.2     RO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683      3.2    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765      2.4     Cosmos 20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963      2.0     USA 67 (STS-38 Paylo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985      2.4     Cosmos 2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015      2.5     Cosmos 2112 R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065      2.4     Cosmos 2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147      1.8     Lacross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148      2.9     Lacrosse 2 R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213      2.2     Almaz 1 radar space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225      2.8     Gamma Ray Observatory (GR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311      -.4     Soyuz TM-12 (part of M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610      3.1     ERS-1 R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638     -1.1     STS-43 (lan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653      3.0     Intelsat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662      -.4     Progress M9 (part of M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700     -1.1     STS-48 (lan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his magnitude is an approximation, it assumes 7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u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satellite and 900 Km slant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are some frequencies used by satellit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. (MHz)     Satellite       Type    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357           RS-10          Amateur       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360-400       RS-10            "             SSB/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407           RS-11            "           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410-450       RS-11            "             SSB/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454           RS-12            "           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458           RS-13            "           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6.380         GOES 1/2/3      Weather         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6.770         NOAA 11           "             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7.050         Meteosat 1        "             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7.500         NOAA 10/12        "             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7.626         NOAA 9/11         "             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3.625         Mir             Manned          FM/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.550         Shuttle           "             FM/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.825         OSCAR 13        Amateur       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.825-975     RS-14             "             FM/PAC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5.651         OSCAR 13          "             CW/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35.715-999     OSCAR 13          "             CW/SS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7.6          GPS             DOD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14            GEOS            Weather         TL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13 (Odds and En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rief note about tracking satelli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curacy of the data is the most importan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diction process. NORAD does track some 8000+ objects in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ound the earth, and maintains a data base of the objec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rth modeling and perturbations are the most important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atellite tracking. This program uses the NORAD elemen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ly because they are available and have reasonab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ra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user would like to "see" a satellite in the night sk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ision of 1 or 2 seconds is not important, several minut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ven be that important. This is not to say that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 can not locate the satellite, it is going to pas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site sooner or later, its the time of the passing that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ould be said that if you tell me where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 and tell me about when I should be looking for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ces are it will be spotted. The sky is a big place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almost impossible to locate a satellite without an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programs such as TRAKS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observe satellites the user must do a certain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pre-observing work. The best way to determine an evenin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ing would be to run the Analytical Solution and us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tellites in a data file. Then exit the program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 for any satellites with minimum ranges about 1000 k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less. Most nights several satellites will be visible and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s requirements. (Some advanced users may use 2000 k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inimum range but remember the brightness of these satel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make them almost invisib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step would be plot out star background map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satellites, or a tabular output. All the user need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o wait until the appointed time and go "hunting"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cess only takes a few minutes and can greatly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ustration levels new users may exper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tellite attitude is a measure of how the satell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ented in space, for most satellites it is oriented so th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or/antennas point toward earth. TRAKSAT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 maintains a constant orientation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rth, i.e., that it's sensor/antennas point towards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earth, (true of some, BUT NOT ALL satellites).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00 and above includes an option for calculating the squ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gle. This angle is a measure of how far from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 antenna you are pointed. If the squint angle i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means the satellite antenna is pointed directly at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CAR series of satellites uses the squint angle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ccess the satellite for comm. li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user selects 10 degrees as the minimum elevation ang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ntenna/sensor a circle will be placed around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face point indicating when the elevation will be abov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grees as seen from the ground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user selects any graphic output the program will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raphics adapter and based on the type of graphics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lect the "highest" standard graphics mode support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override these options by setting the INI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video mode. Some of the higher resolution mode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hardware to run. You may damage your hardwar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ed its capabilities. do not attempt to set any graphic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640x480 (VGA) without ensuring that you monitor can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 that resolution. Otherwise, you may risk damag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monitor. Consult your owner's manua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ample of the standard graphics modes would b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GA mode 640x480 pix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GA mode 640x350 pix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GA mode 640x200 pixel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hardware does NOT support graphics an error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splayed and the program will return to the Main Menu.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xt modes will still be available however. I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ng is the satellites longitude, positive (+) means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itude while negative (-) means WEST long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 &amp; Dec are based on the J2000 epoch, 1,1.5,2000 UTC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re NOT user selectable, perhaps in the nex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. The J2000 epoch is the "current" epoch on most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tion has been added to TRAKSAT version 1.5, and up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only the visible passes, based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ibility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, in the tabular modes, can display Ra &amp; Dec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 also. The coordinate used is based on J2000 epoch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chosen to be used with "current" star chart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ibility Options Used in TRAK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hree different methods used by TRAKSAT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ibility. The first method is simply when the elev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er than the tracking station minimum elevation ang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is called line of sight (LOS) in the program.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suitable for monitoring satellite radio transmi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ing RF signals no doubt. It should be noted that a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ing sites zero degrees elevation is not visible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nd based obstructions, i.e. trees buildings, and other su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s. A rule of thumb is if you hold out your arm stra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ck out your thumb horizontal to the ground so it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uch the horizon the upper edge of your thumb is abo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grees elevation, while your closed fist is about ten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v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method, optical visibility, requires the satell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bove the minimum elevation setting also, how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 must be sun-lit while the tracking statio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rkness. This method would be used for viewing satelli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id of say binocul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that three conditions must be meet for the satell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optically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The elevation angle to the satellite must b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minimum as seen from the tracking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The sun must be BELOW the twilight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recommended twilight setting is -12�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The satellite must "see" the sun or the satellit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in the sun light not the earth sha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hird method uses the same conditions as the secon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ptical) but adds a range test also. You can set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for each station and filter out un-wanted passe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of interest to note that some satellites are NOT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if the elevation angle is above the horizon,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 the earth's shadow. It is difficult to observe a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ming out" of the earth's shadow, it is easier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ance into the sha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lighting conditions are favorable a "bright" satellit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een with the naked eye also. The best time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vorable lighting conditions usually occur an hour before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se or an hour after sun set, as seen at the tracking si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 type of satellite is low, about 250 - 500 kilo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itude, ones for naked eye observations. (Mir, Hubble,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 good exampl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Th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ilight setting is -12�, i.e., the sun is greater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-12 degrees BELOW the local horizon, to determine the 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s. The user CAN change the type of twilight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, i.e., civil, nautical, or astrodynamic, wh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cal visibility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ype of visibility can be set from the Station/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, the default is to use the LO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ither method the visual magnitude is NOT calculated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ion would require knowledge about the emissiv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, and atmospheric conditions, neither of which is read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pagation Mod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mathematical models for prediction are used by TRAKSA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of these, SGP4, was developed by Ken Cranford in 1970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e and Hoots 1979) and is used for near-Earth satellit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l was obtained by simplification of the more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alytical theory of Lane and Cranford (1969) which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ution of Brouwer (1959) for its gravitational model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 density function for its atmospheric model (see L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6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model, SDP4, is an extension of SGP4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ep-space satellites.  The deep-space equations were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Hujsak (1979) and model the gravitational effects of the m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un as well as certain sectoral and tesseral Earth harmo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are of particular importance for half-day and one-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 or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 With NORAD Elemen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ORAD element sets are currently generated with either SGP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DP4 depending on whether the satellite is near-Earth or d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GP4 and SDP4 users, the mean motion is first recove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altered form and the drag effect is obtained from the SGP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g term (B*) with the pseudo-drag term being igno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of the mean motion can be used to determine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 is near-Earth or deep-space (and hence whether SGP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DP4 was used to generate the element set). 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the program will decide whether to use SGP4 or SDP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propagation and hence be assured of agreement with NO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d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Limitations and Assum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phemeris equations DO include the zonal harmonics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nd order, of the gravitational potential.  This impl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vitational field produced by an oblate spheroidal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ymmetrical with respect to the equator, pear-shaped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, the ephemeris equations contain J2, J3, and J4 ter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accepted values of J2, J3, and J4, which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, a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2 = 1.082616 X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3 = -2.53881 X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4 = -1.65597 X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arth equatorial radius used by TRAKSAT is; 6378.135 K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the flattening factor used is 1/298.257 (both ar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72 WGS mode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TRAKSAT models only ELLIPTICAL orbital mo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arth. That is, the orbital eccentricity MUST B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and GREATER THAN ZERO. Very small eccentric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able, i.e., such as 0.00000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 will propagate NORAD/NASA 2-line elements until the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itude above the earth reaches 160 Km. This is due to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t 160 Km altitude the satellite will decay from orbi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on. The prediction process is not as accurate for such a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. (The remaining lifetime of a low satellite could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der of a day or less.) The mean altitude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i-major axis of both the earth and the satel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s Used in TRAKS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r background option will use the following list of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display. (Internal star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yer Name            Prop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rsae Minoris         Polar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romedae            Alpheratz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hoenicis             Anka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ssiopeiae           Scheda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eti                  Diphda/Deneb Kai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ridani               Achern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ietis               Hama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ridani               Acama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eti                  Menka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rsei                Mirfa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uri                 Aldebar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ionis               Rige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urigae               Capell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ionis               Bellatri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uri                 Elnat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ionis               Alnila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ionis               Betelgeu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inae               Canopu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nis Majoris         Siriu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nis Majoris         Adhar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nis Minoris         Procy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minorum             Pollu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inae               Avi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mbda Velae          Suhai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inae               Miaplacid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ydrae                Alphar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onis                Regulu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rsae Majoris         Dub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onis                Denebol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rvi                 Giena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ucis                ACru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ucis                GaCru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rsae Majoris         Aliot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irginis              Spic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rsae Majoris         Alkai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entauri              Hada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entauri              Menk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�tes                Arcturu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entauri A            Rigil Kentauru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brae                Zubenelgenub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rsae Minoris         Kocha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ronae Borealis      Alphecc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orpii A             Antar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iangulii            Atri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hiuchi              Sabi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mbda Scorpii        Shaul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hiuchi              Rasalhagu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conis              Eltan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gittarii            Kaus Austral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yrae                 Veg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gittarii            Nunk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qilae                Altai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vonis               Peacoc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ygni                 Deneb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gasi                Eni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uis                 Al Na i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iscis Austrini       Fomalhau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gasi                Marka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racy of TRAKS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people have asked the question; " How accurate is TRAK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". To answer such a question one must define a set of lim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al "acid test" is to have a prediction from TRAKS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go outside and observe that satellite, taking no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and position of the satellite. A comparison betwee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served data and predicted can then be determ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approach is to compare the output from TRAKSAT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other satellite tracking programs. Both th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commercial markets have several good track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user could compare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ter approach, that is the comparison between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, has been carried out by several peopl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self. The output from TRAKSAT compares very well with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current" tracking programs (both commercial and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main). It could be concluded from a simple test of TRAKS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grees with several other trackin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step is one of comparing predicted output and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. The most popular use for TRAKSAT has been in the op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hting options. The optical sighting of a satellite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cid test" used for this accuracy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a note about NASA 2-line elements, low earth satel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bout 15 rev per day satellites) have larger disturbanc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tmosphere than higher satellites. The drag on a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cause purtubations greater than the J2 terms ther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g term is of great importance. The very latest el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w earth satellite can greatly improve the pre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, while the higher satellites do not require as curr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s. (The term low will be in the range of 250 - 3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lometers altitud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 about TRAKSAT (and its predictions) have been ma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R satellite along with several other low earth satellit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tom line being LESS THAN 30 SECONDS ERROR (prediction v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) for 10 day old satellite element sets. If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s are 20 days old the error is about 60 second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s a only a day or two old, errors of less than 1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possible (several reports have been made about 2-1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rr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sition data is on the money, it is the time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that usually drives the accuracy of the observ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igher earth satellites generally have less than 3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rror for 20 day old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OTE MUST BE MADE ABOUT THE ERROR ANALYSIS, THE ASSUM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THAT NO ORBITAL MANEUVERING WAS DONE TO THE SATELLIT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TEST"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general it can be said that the most current element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 ones for planning the evenings viewing. (Elements over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 old can have a very large error to them). Element sets 7 -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 old will be acceptable for most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AD/NASA updates the satellite elements for this ver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keep the prediction process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ubble Telescope is a good example of a "high" satelli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fairly easy to see because it is bright. Myself and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reported actual vs. predicted times of shadow en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10 SECONDS with 13 day old elements! That is less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per day erro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 Trac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with version 3.10 and up is a option to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 Track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this device will do is control antenna rotators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ppler shift tuning of the radio. This option is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registered version and IS A EXTRA COST ITEM. The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er is a very well made unit that connects to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al port. This makes installation a snap with no car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ots required and no interupts to fool with. TRAKSAT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Auto Tracker but WinTrak can take advantage of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eatures of the Auto Tracker. Some of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 Tracker ar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rol of Yaesu G5400B/G5600B rot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Mic-Click" Doppler tu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rial port operation, works with lap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sy installation and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 Tracker is available from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eavour Electro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57 Catamound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wksbury, MA 018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508) 851-56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endeavur@usa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:  $219.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14 (Proble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 has been fully tested on MANY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, however due to the very nature of personal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ifferent user configurations it is not possible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with all possible configurations. It may be possi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versions of DOS or some computers will not b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and cause the program to stop. THE FIRST STEP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BLEM IS TO READ THE DOCUMENTATION INCLUDED WITH TRAKS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ew users have reported TRAKSAT not running on on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 after installing Windows 3.x. A possible solut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that some installations place the DOS command "STACKS 0,0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IG.SYS file. This command should be changed to "S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,256", this MAY solve the problem. It is not all-together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 some computers require this command but at least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y fix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 version 4.00 will NOT run on XT (8088) computers. The 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computer is not really suited to satellite tracking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serious about satellite tracking you will us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. CGA displays are supported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feel free to contact me to discuss TRAKS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-mail: wintrak@traveller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an also be reached at work or home, please no calls after 9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ral Time. Please leave a phone number and the best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on any messages that require by personal atten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, and slowest method to reach me is with the U.S.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ce, IF YOU REQUIRE A ANSWER PLEASE INCLUDE A SELF-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TAMPED ENVEL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ul E. Trauf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11 Emeral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arvest, AL.  357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hone (work) 256-726-55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hone (home) 256-837-008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s and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retained any and all commercial rights to TRAKSAT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can only control its use by controlling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 the source code can only be licensed for u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, Paul E. Trauf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me, money, and energy spent on the development of TRAK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en both informative and interesting, however as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developers my resources are limited.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, by registering, will be required to contin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ments and new features. REMEMBER THAT IF YOU USE TRAK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REGULAR BASIS YOU ARE REQUIRED TO REGISTER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 is still growing and improvements WILL BE MADE IF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feedback, report errors and REGISTER. The only wa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happen is if you, the user, takes the time to lea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or mail on problems or suggestions. I will try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messages in a timely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the major goals of this project was to make the fin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iest to use, satellite tracking program available.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VERAGE PERSON CAN USE AND SUCCESSFULLY TRACK SATELLI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uld suggest the user to OBTAIN A COPROCESSOR if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one already. A coprocessor speeds up math in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, such as TRAKSAT, to a level that was only dream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ew years ago. Besides the cost of coprocessors has falle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that most people can afford one with little struggle.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ember 1995, 287's cost $10-$20 while 387's cost $20-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Than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uld like to take this opportunity to thank the many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helped me either directly or indirectly on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of all my wife, Anita, who understands why I have a hobb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computers and enjoy working with them. She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ained about the many hours, in excess of 3500 hours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nt working on TRAKSAT. My children have learned to "share"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time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ve Ransom Jr., of Rancho Palos Verdes, CA. has kept m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my interest in the program was slipping away. I di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 data from his excellent program STSPLUS. I also use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references Dave listed in his program. I would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 his program. My thanks to Dave and his wife Vick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hn Williams and Dr. Jeff Wallach, from the Dallas DataLink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been very helpful in this project also. They have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and a helping hand with TRAKSAT.  The DataLink BBS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st amount of satellite information along with other inter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uld recommend it to others interested in satellite tra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Link BBS is THE place to learn about obtaining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s. My thanks to John and Jeff and their fami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uld also like to thank Dr. T.S. Kelso, SYSOP of the Celes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where current satellite data can be downloaded.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 tracking programs are also available on his BB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vast amount of satellite information. Its people like T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make satellite tracking possible by providing the me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 current satellite data sets. Good wor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an Bose has done a wonderful job sparking intere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cago area with his radio "talk shows". He has mad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tching a simple task even for the beginner. Tune in to WGN 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20 radio sometime and hear for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many other people who have helped with a steady stre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as and improvements, THANKS, and keep them com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BLIOGRAPH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ources were used to prepare and test TRAKS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eus, Jean, ASTRONOMICAL FORMULAE FOR CALCULATORS, 3rd E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mann-Bell, Inc., Richmond, VA. 198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ffett-Smith, Peter, PRACTICAL ASTRONOMY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, Cambridge University Press, New York, NY.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nby, John, FUNDAMENTALS OF CELESTIAL MECHANICS, 2nd E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mann-Bell, Inc., Richmond, VA. 19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e-Mueller-White, FUNDAMENTALS OF ASTRODYNAMICS, D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ations, Inc. New York, NY. 197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sythe-Malcolm-Moler, COMPUTER METHODS FOR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ATIONS, Prentice-Hall, Inc. Englewood Cliffs, NJ. 19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F-Ford Aerospace Corporation, ORBITAL MECHANICS, O&amp;M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, Sunnyvale, CA. 198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lton, F. R., CELESTIAL MECHANICS, Macmillan Company, New Y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Y. 196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nd, L., VECTOR ANALYSIS, John Wiley and Sons, New York, 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5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yling-Westerman, INTRODUCTION TO ORBITAL MECHANICS, Add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sley, Whippany, NJ. 197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ouwer, D., "Solution of the Problem of Artificial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ory without Drag", Astronomical Journal 64, 378-397, Nov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lton, C.G. and Kuhlman, J.R., "Mathematical Model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Defense Center", Philco-Ford Publication No. U-3871, 17-2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vember 196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ots, F.R., "A Short, Efficient Analytical Satellite Theory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IAA Paper No. 80-1659, August 19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ots, F.R., "Theory of the Motion of an Artificial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", accepted for publication in Celestial Mechan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jsak, R.S., "A Restricted Four Body Solution for Reso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s with an Oblate Earth", AIAA Paper No. 79-136, J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7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jsak, R.S. and Hoots, F.R., "Deep Space Perturbations Epheme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ion", Aerospace Defense Command Space Computational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Documentation, DCD 8, Section 3, 82-104, September 19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ozai, Y., "The Motion of a Close Earth Satellite", Astrono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urnal 64, 367-377, November 19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e, M.H. and Cranford, K.H., "An Improved Analytical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y for the Artificial Satellite Problem", AIAA Paper No. 6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25, August 196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e, M.H., Fitzpatrick, P.M., and Murphy, J.J., "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ation of Air Density in Satellite Deceleration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Power Functions with Integral Exponents", Project Spac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ical Report No. APGC-TDR-62-15, March 1962, Air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Command, Eglin AFB, F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e, M.H. and Hoots, F.R., "General Perturbations The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ived from the 1965 Lane Drag Theory", Project Spac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No. 2, December 1979, Aerospace Defense Command, Pet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B, C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lman, R. and Kalaba, R.E., "Modern Analytic Comput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s in Science and Mathematics", American Elsevier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ny, Inc. 196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obal, P.R., "Methods of Orbit Determination", John Wil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ns, New York, NY. 19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aig, C. John, "Microsoft QuickC Programmer's Toolbo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oft Press, Redmond Washington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'yasberg, P. E., "Theory of Flight of Artificial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ellites", Israel Program for Scientific Translations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67. (Translated from Russia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ng-Hele, Desmond, "Observing Earth Satellites", Van Nost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inhold Co. Inc., 198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msa, Kris A., "Microsoft C Run-Time Library", Mircosoft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ision of Microsoft Corporation, Redmond Washington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E ASTRONOMICAL ALMANAC 1989", U. S. Government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ice, Washington, DC, 19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E ASTRONOMICAL ALMANAC 1990", U. S. Government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ice, Washington, DC,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ffett-Smith, Peter, "PRACTICAL ASTRONOMY WITH YOUR CALCULATO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nd Edition. Cambridge University Press, New York, NY, 198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wrence, J. L., "BASIC ASTRONOMY WITH A PC". Willmann-Bell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chmond, VA,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eus, Jean, "ASTRONOMICAL FORMULAE FOR CALCULATORS", 4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on. Willmann-Bell, Inc., Richmond, VA, 19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ams, Lee, "High Performance Graphics In C", TAB Books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ue Ridge Summit, PA, 19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vidoff, David, "The Satellite Experimenter's Handbook", ARR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ington, CT,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 Order For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RAK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atellite Track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 should I register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first off it is the right thing to do. If you use TRAK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ore than 30 days it is time to register. What do I g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ing TRAKSAT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Support for Shareware so you can keep getting low-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You will be E-mailed a notice when new version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Support will be provided to registered us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The option of getting your name placed on the About scre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one will know you registered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The warm feeling that you are supporting me in this pers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The latest version of the program and new satellit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The registered version does NOT display the reminder scre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Only registered versions support the Auto Tracker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al item and can control the antenna rotators and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ning for Doppler shifts. (Please consult th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detail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registration helps support me and my family also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nt a great deal of time and effort in this program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pe that you will be honest and register. I have kept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is program within the reach of almost anyone, jus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another satellite tracking program with all th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 for less mon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ity discounts are available, contact the author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ity discounts to schools are available also,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KSAT and its companion files are being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. YOU ARE ENCOURAGED TO SHARE THIS SOFTWARE WITH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THAT IT IS DISTRIBUTED COMPLETE WITH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UNMODIFIED FORM AND THAT NO FEE OR OTHER CONSID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GED OR ACCEPTED. (DISTRIBUTORS OF PUBLIC DOMAIN 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ED SOFTWARE MAY DISTRIBUTE TRAKSAT FOR A COPY FEE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ED $5.00 (US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RAK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atellite Track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KSAT/WinTrak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 checks payabl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ul E. Trauf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1 Emeral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vest, AL 35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 TRAKSAT REGISTERED Version @ $25.00 Each         $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 WinTrak Windows Satellite Tracking Program       $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* NOT A SHAREWARE PROGRAM *) @ $49.95 Eac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 WinTrak Pro Win95 Satellite Tracking Program     $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* NOT A SHAREWARE PROGRAM *) @ $69.95 Eac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&gt; Shipping and Handling (USA $4.00 Per Unit)      $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Outside USA $6.00 Per Un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UPS 2nd Day Shipping Charge (USA only) $10.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THESE ITEMS ARE OPTIONAL FOR TRAKS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 Auto Tracker Control Option @ $30.00 Each        $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 Place your name in the program @ $5.00           $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Total    $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PROGRAMS ARE SHIPPED ON 1.44MB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ment: (check or circle one): [ ] Check  [ ] Money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] Cash  [ ] VISA  [ ] MC  [ ] Discover  [ ]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 and Money Orders must be drawn on U.S. banks in U.S. fu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* PLEASE PRINT 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   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 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__________________  E-Mail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_________________________________   Exp.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ents 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4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RAK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atellite Track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MERCIAL LICENSE DETAILS FOR TRAKS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on Site Licenses and Custom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use TRAKSAT, or its output,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the user must obtain a site license.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ains the details and limitations of the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re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ercial version of TRAKSAT includes all of the feat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hareware version plus a printed manual, additional e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, and update notification my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orate and Governmental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license for use of the software within your compan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vernment agency, and is not transferable.  This allow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and copying of the software for as many sites / comput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acted for. An unlimited Site License allows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ing of the software for internal use by your compan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vernment agency. With the unlimited options the user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required copies from one master disk. Distribu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ackaging, or reselling of the software to third partie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ed.  All licenses are prep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 Versions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equire any modifications or changes to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include detailed information describing all chan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terested in.  Customization fees will b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t of the modifications required to the software and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ra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rice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License (Case 1) Single Cop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 50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License (Case 2) 2 - 10 Copies (2 Copies Supplied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250.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License 11+ Copies, Unlimited (User to make copies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for Updates                                         Pric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License (Case 4) SOURCE CODE, written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        Call for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KSAT/WinTrak Order Form (Commercial 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CHECKS PAYABL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ul E. Trauf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1 Emeral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rvest, AL. 357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 TRAKSAT COMMERCIAL Version (Case 1) $  50.00    $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-10 TRAKSAT COMMERCIAL Version (Case 2) $ 250.00    $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+  TRAKSAT COMMERCIAL Version (Case 3)             $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Please call for current pric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 WinTrak Windows Satellite Tracking Program       $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* NOT A SHAREWARE PROGRAM *) @ $49.95 Eac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 WinTrak Pro Win95 Satellite Tracking Program     $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* NOT A SHAREWARE PROGRAM *) @ $69.95 Eac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&gt;Shipping &amp; Handling (Inside USA $6.00)          $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Outside USA $8.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PS 2nd Day Shipping Charge (USA only) $12.00)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THESE ITEMS ARE OPTIONAL FOR TRAKS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 Support for the Auto Tracker @ $30.00 Each       $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Total    $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PROGRAMS ARE SHIPPED ON 1.44MB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ment: (check or circle one): [ ] Check  [ ] Money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] Approved P.O.  [ ] VISA  [ ] MC  [ ] Discover  [ ]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 and Money Orders must be drawn on U.S. banks in U.S. fu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* PLEASE PRINT 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   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ny 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 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one   ___________________  E-Mail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_________________________________   Exp.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at would you like for a displayed registered messag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ed ID 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40 Characters MAX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4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