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1 by N0L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DOMAIN HAM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.EXE is a VHF/UHF/SHF-contest-programm for contests under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U region 1 contests, that means, 1 km distance is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I KNOW - IT'S BORING - BUT STUDY THIS MANUAL AND THE EXERCIS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BEFORE YOU START YOUR FIRST CONTEST WITH QW.EXE !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.........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QW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1 QW.EXE                           The contest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W (-m)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:     '--------------- parameter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'--------------------- -m = Monochrome/B&amp;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----------------------- the 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2 Tool QW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your log-entry into a ASCII-File (QW.S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WS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--------------- parameter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wsort 9105dar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4 Tool QWLABEL.EXE                 prints QSL-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WLABEL &lt;a/q&gt; &lt;l&gt; &lt;1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: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:   :    '------- File-Nam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:   '------------ label #1 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'---------------- no. of lines from line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             line #1 of nex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-------------------- a = all qso, q = on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wlabel q 5 1 9105dar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-IMPRINT #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fm with    � DD-MM-YY �  UTC  � MHz � RST � 2-Way �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K9FE     � 02-01-91 � 00:53 � 144 � 59  �  SSB  �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  Li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 15 cpi print = 3.7 "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-IMPRINT #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fm with    � DD-MM-YY �  UTC  � MHz � RST � 2-Way �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K9FE     � 02-01-91 � 00:53 � 144 � 59  �  SSB  �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 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-IMPRINT #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m with : DK9FE           MHz :  144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MM-YY : 02-01-91        UTC : 00:53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-Way    : 59              RST : SSB       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 10 cpi print = 3.5" 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QW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gene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BAD . . . . . . . . . . . . . ba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BIN . . . . . . . . . . . . . QSO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BRK . . . . . . . . . . . . .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HG . . . . . . . . . . . . . correction p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DUP . . . . . . . . . . . . . Dupe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LOG . . . . . . . . . . . . 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PR  . . . . . . . . . . . . . PR-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PRM . . . . . . . . . . . . 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REM . . . . . . . . . . . . . comment to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RT . . . . . . . . . . . . . sor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Q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1 Q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      DB  . . . . . . . . . . . . "D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QW      CFG . . . . . . . . . . . . Configuta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      CTY . . . . . . . . . . . . prefix &amp; countr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_D    DOC . . . . . . . . . . . 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_DL   DOC . . . . . . . . . . . .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_QR   DOC . . . . . . . . . . . .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_G    XRZ . . . . . . . . . . . . QW-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_DL   XRZ . . . . . . . . . . . . QW-�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2 QW Dictionaries (your choice in QW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CT . . . . . . . . . . . . portu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DL . . . . . . . . . . . .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EA . . . . . . . . . . . . esp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EA3  . . . . . . . . . . . cat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F  . . . . . . . . . . . .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G  . . . . . . . . . . . .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I  . . . . . . . . . . . .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LA . . . . . . . . . . . . no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OH . . . . . . . . . . . . su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OZ . . . . . . . . . . . . 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PA . . . . . . . . . . . . ned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SM . . . . . . . . . . . . sven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realized in the moment: CT, EA3, LA, OH, SM (27-JULY-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KEY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- Packet BREA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- creates QW.BRK wit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  - announc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- Packet HOL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AVE    - PR save-fi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UND   - cw sound O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   - Packet NOT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- end of progra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- PR save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- cw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 - writes log/breakdown and qu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 - QSO-Statistic 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 - QSO-Statistic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- compass card (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 - score/QSO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 - score/cumu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 - HELP (correction/Cmds) ref: CT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  - kilometer-display (ONLINE)           (Think K - 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- all locators in alfabethical order   (Think L - 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 - work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Q  - toggle QSL ON/OFF                    (Think Q - Q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W  - + i.e. IO = WIDE-QTH-Locator-map     (Think W -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- end of program                       (Think X -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 - + i.e.: IO = Zoom-QTH-Locator-map    (Think Z -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C  - display cw memories                  (THINK C - 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D  - last 10 DX-messages from DX-cluster  (THINK D -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K  - HELP (Keys), ref: ALT-H              (THINK K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P  - toggle into packet-window and back   (THINK P -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R  - read remarks (only from correction)  (THINK R -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V  - read (serial) the PR-save-File       (THINK V -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W  - write remarks to &lt;FILE&gt;.REM          (THINK W -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Y  - clear QSO-Line (inserted dat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 transmit CW-memory # 1 (ref: CT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 CW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 CW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-  CW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 CW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 CW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-  CW fr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-  partial check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-  partial check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 - Write NEW text to CW-memo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2  - store text for CW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3  - store text for CW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  - store text for CW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  - store Text for CW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6  - store Text for CW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9  - cw speed 2 wp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0 - cw speed 2 wpm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1  - CW-Speed in BpM (letter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2  - CW-Speed in WpM (word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3  - CQ-auto-repeat (1-30 (secon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10 - Send text to TNC (NO ESCAPE-Cm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SR up  - Go for correction into sub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- &lt;CALL&gt;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Keys On Corr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/ dw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 up    :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 dw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: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: leav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: toggle QS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R     : Rea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W     : Writ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Some Words To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1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should better watch the statistics than I wr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t. You will see what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Z(oom) and ALT-W(ide) shows you the worked locators in a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ed all REVERSE fields - the others not. You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-Locators and the JO-Locators in ZOOM-Mode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e same for the WIDE-Mode, then the net is smaller but Q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8 Fields: IO - JO - KO -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- JN - KN -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for other lo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IN and JN - Locators. This way is valid for the whol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Q toggles the letter "Q" ON and OFF. That's only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t QSLs only to that stations which asked f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QSL-Data-Base in Release 2.0. Then you donot send a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a station. But that's actual in 1992 (see Future of Q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L-W(rite) command writes all text you inserted to the QW.REM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ed "C" in the QSO-Line. If you want to read online th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from the tired night-shift operators ...) then tog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up-key into the subfile and type a CTRL-R(ead). In the lef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-window you see the text. Also you can add text from the sub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L-W(rite) and then there opens a window (sorry - I did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. I hope - it's the first and last overlay-windo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) then enter the text and type RETURN. A 'C' shows you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ent. Leave the subfile with the ESCap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that is it. The packet keys and the cw keys are in the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s. Any questions more? Contact me (DL4MFM @ DB0B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1 Mode symbols (between the two upp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. . . . . . PR-Hol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. . . . . . PR-Notify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. . . . . . (blinking) new DX-MSG received in NOTIFY 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. . . . . . PR-Break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. . . . . . CW-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. . . . . . PR-Save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. . . . . . Insert Key /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2 LOG-Symbols (behind the logged Q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. . . . . . Duplicat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. . . . . .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. . . Comment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3 Comments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, the comments to the "Mode Symbols" I will give you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tart together the program. The "LOG-Symbols" 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ren't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TARTING Q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0.1 Configuration File Q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QW configuration file       Mario H. Fietz - N0LAZ  04-JUN-91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0-black, 1-blue, 2-green, 3-cyan, 4-red, 5-magneta, 6-brown, 7-light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8-darkgrey, 9-lightblue, 10-lightgreen, 11-lightcyan, 12-light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3-lightmagneta, 14-yellow, 15-white, +128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. background left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2. text left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3. background right upper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4. text right upper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5. background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6. tex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7. program language     (QWHLP.xxx) Type in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your wa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8. start scree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9. antenna-system - horizont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0. TNC at COM-Port ( 1 or 2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1. BAUD-Rate between PC and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2. CW-Modem at LPT-Port (1,2,3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- END OF CONFIGURATION-FILE -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 CONFIGURATE ALL RIGHT! THERE MIGHT B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HAVE ANYTHING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starting with a '#' are comment-lines. QW.EXE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1 Your Q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QW.EXE, QW.CFG, QWHLP.&lt;LANGUAGE&gt;, &lt;QW.DB&gt; to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other FLOPP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e the wanted language in Q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2 First Start -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QW.EXE (ref: 1.0.1). To switch to a B&amp;W m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-line-parameter &lt;-m&gt; (THINK M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tered the FILE-Name in the command line, it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QW will ask you for a filename. Whe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blank, QW uses the filename NONAM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you have done now all successfully QW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 SURE THAT YOU GIVE THE RIGHT ANSWERS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l QW your WW QTH-Locator. You cannot start logging if th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lsign is necessary for log-imprints and cw-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class (i.e. 01 = 144 Mc SO, 04 = 433 Mc MO) 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date /DAY/MONTH/YEAR -&gt; DDMMYY i.e. 060791)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st-day for later log-im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#you want to use a TNC at the COM1 or COM2-Port, then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in the line "PR Y/N". IF QW finds not a "Y" then 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K, then fill in name, street &amp; town (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CW. Here is the same condition like 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logging: Press the CTL-Key, HOLD IT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3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for a complete Q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- CALL - EXCHANGE of REPORT + SERIAL No. + QTH-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W knows: TIME, THE OWN SERIAL No., OWN QTH-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#have to tell QW the other stations call, his report/no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Locator. If YOU send an other report than 59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tell Q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QW got all these information into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&lt;ENTER&gt;. BUT - TO GIVE A SATISFYING DUPE-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ENTER THE CALL FIRST AND THEN PRESS &lt;ENTER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 - you cann log as many qso as you want. Bu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check for the Public Domain Version 1.31 is FU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 QSO. You CAN log more -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E some logg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001 : DL4BA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ogs the callsign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001 : DL4BAD#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s and displays DL4BAD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-.-----.------------------ necessar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:  :    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01: DL4BAD 55 57020 JO43HH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: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:   :     '--------------- His QTH-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:   '--------------------- 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'------------------------- M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----------------------------- 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01: 57020 55 JO43HH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:    '--------------------- His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'-------------------------- M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------------------------------ 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01: JO43HH 5702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'------------------------- 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----------------------------- Hi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 REPORT HAS TO BE ENTERED IN ONE STR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FOUND IN THE "DATA-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jingle QW logs the locator in the subfile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ompare, is it the same? YES - you n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the locator into the command line - the lo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from Q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AN OTHER LOCATOR? Log like a normal qso! Q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or with your hand-logged-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some comments to the data-base fil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! But here - if you do not want this file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your directory. QW works also without the QW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SL WANTED: If the guy says that he want's a QSL then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Q. The QSO get's a Q-letter. So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contest labels only for the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  : in the command-line entered text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CII-File &lt;FILENAME&gt;.REM. Here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nd remarks for this special QSO.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marked wit a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ext and type CTL-W(rite).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, then repeat: TEXT - CTL-W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lso can watch, what you have written, bu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at point 4.0.4.1. Reading i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ction-m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3.1 LOG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d QSO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04  DF0JU     51   001  51010  JO42AI  045    6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04  DL0BN/P   56   002  59004  JN39FF  188  347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05  PA0GUS/P  59   003  59005  JN32FF  314  165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:      :      :    :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:      :      :    :  ::'-- commen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:      :      :    :  :'--- QSL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:      :      :    :  '---- DUPE-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:      :      :    '------- QRB in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:      :      '------------ antenna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:      '------------------- his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'-------------------------- receiv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'-------------------------------- No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'-------------------------------------- RS(T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'---------------------------------------------- 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----------------------------------------------------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4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ee: the qso is logged but how to reach it now?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SR UP-Key and you toggle into the log. Jump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AB-Key. Go up with CRSR-UP or PAGE-UP, down with CR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r PAG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write the field with the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 generates now a file. In this file you will fi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LD RECORD and the data of the NEW RECORD. Tha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helpful history of the contest. Useful for "QW-begin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red "QW-experts" during the night-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: this file helps you not to loose any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not change the TIME and the SERIAL-NUMBER SEND in Version 1.3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ve correction with the ESCAP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5 That's all you n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! This few rules are for logging. But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features in the QW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tuning over the band and you hear the part of a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NGO LIMA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ype in the command-line 'TL' and press F8. QW then che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ed calls for the 'TL'-string. What QW found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formation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JULIETT NOVEMBER THREE TWO 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'JN32' into the command-line and QW scans all logged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bination shows JN32 ist is a new station and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and different statistics reachable with the ALT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you examine these displays than I write long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point 2.2.3.1 for detailed information about the grid-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The right statistic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O-Rate: That means the average rate since contest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play is ONLY for realtime-logg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how you strange results if you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24h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deg     : opt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word to this display. I guess, the opt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the direction with the most POIN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 has a complicate formula. QW needs also a (y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antenna angle. If you "play" with thi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er (in QW.CFG) you will see sometimes cur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change the default in the QW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orked 6 station with each  50 points from 27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orked 2 station with each 200 points from 090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al deg is here 090 deg, because that ar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s, 270 deg are 300 points. Perhaps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OP because he made more QSO - but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qso with 600 points in direct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qso with 400 points in direction 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qso with 400 points in direction 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deg = 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5 and 095 are in the horizontal angle of 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direction for 085 AND 095 is 090 deg.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start the program you will see a litt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"opt deg last hour" and "allover opt d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son is, that I round the opt deg for last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5 degrees. That makes the XT a bit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at was is. Feel free to contact me if you have any question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sitive) criticism or you need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more chapters after this (QW &amp; PACKET, QW &amp; C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 &amp; "DataBase",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PREPARE YOURSELF FOR USE BEFORE YOU START THE CONT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and have a good resu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QW.EXE and PACKET-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your TNC to COM1 or COM2 (defined in QW.CFG - default is CO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PR-host-mode-program SP (DL1MEN) or TP (DL1BHO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hing to change at your TNC (except the BAUD-RATE between T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- here ist 9600 bit/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my intention to use the TNC without any changes for QW.EXE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itialize your TNC! Set a Call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sk your TNC-manual for commands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MYCALL . . . . . . . . . . . . . . . . (ESC) I DL0PA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TNC-channel  . . . . . . . . . . (ESC) 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nel 0 is the monitor-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.EXE sets your TNC to channel 1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nitoring OFF . . . . . . . . . . . . (ESC) M 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. . . . . . . . . . . . . . . . . (ESC) C &lt;call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- do not enter any tex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message reaches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the Y-Command you tell the TNC the "open"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 to 1 and nobody can disturb you during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k your TNC-manual for further commands and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-COMMANDS (enter from logging/command-l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  -  Smashes messages into information window (the left-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the status line is a "B" (between the tw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 -  Shows only DX-msg from DX-cluster, other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in your 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re is the letter 'N' in the status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eive any DX msgs it is blinking 'D' (=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you press CTL-D for watching the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   -  let's all messages in the TNC/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etter 'H' in th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 -  opens a DX-announce window, enter call, qrg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 -  cancelled, the Cluster has now its ow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 -  toggle into the PR-window, again CTRL-P toggl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 -  shows you the last 10 DX-msg from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-  send text to the TNC without toggling to pr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ESCAPE COMMANDS AR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/...  -  send SHOW/...- command to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: SH/DX 2 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 ALL DISCONNECT, RECONNECT, CONNECT, LINK FAILU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are in the BREAK-MODE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eled into packet and you are NOT in the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QW and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works with the LPT1-4 Port.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"K1EA-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W-Jack from Transceiver to Pin18 (DB25) Sign-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CW-Jack Transceiver to collector of a NPN-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r transistor to Pin1 (DB25)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transistor to 1k resistor, other side of 1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n17 SL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e keys F1 to F6 with stor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CQ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SE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TU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.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. HI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. 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. &lt;transmit entered text from the 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ies looks like thi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TEST 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UR $ % /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T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. 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abbreviations: If you want to "redefine" the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= 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=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=  QS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= 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=  UR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: type the new text into the commandlin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F1 to ALT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of your definition with CTRL-C (C like C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ransmitting with the ESCape key (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CW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 - Enter in the command-line your selcted speed (&gt;= 30 Bp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per minute) and type Sh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2 - Enter in the command-line your selcted speed (&gt;= 6 Wp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s per minute / 1 word = 5 letters) and type Sh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peed is calculated into B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3 - Enter between 1 and 30 and HIT F1 (the CQ-Ke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time in seconds there's an auto-repe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q-key (good fr night-shift and op want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"station-drink"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  - 2 WpM (= 10 BpM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 - 2 WpM (= 10 BpM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The QW.DB "DataBase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use it then remove it from you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lic domain version 1.31 QW.EXE searches on your dis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aximum of 5000 calls stored in your DB. You update QW.D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"WRITELOG". When there is not enough storag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ign overwrites an elder one (compares with the worked 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maximum of four tries to find the call. QW.EX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TRUE calls. That means, DA1UM is not equal to DA1UM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A1UM in the QW.DB and you enter DA1UM/P QW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nd the call. The chance that DA1UM NOW uses a new lo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DA1UM has the same loc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UPE-CHECK QW.EXE compares only TRUE calls. If you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1UM (and forgot to type DA1UM# (=DA1UM/P)) and ente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1UM/P QW.EXE find this as a duplicat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for the QW.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READDB.EXE  -   shows you all calls in QW.DB (number, record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ll, lo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CRTDB.EXE   -   creates a fresh QW.DB without any calls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pdate: call qw.exe with your elde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st and give command "WRITELOG". Th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ulti-b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ulti-tasking between cw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QW.DB as an ASCII-File - loads all into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ome national EU contests - give inten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OS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QW handles your DARC-1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ptimize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QW controls also a digital-voice-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Version 2.0 available around JANUARY 1992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ration 20,-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going to DL4BAD, testing the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o DL1BHO for his latest sources of TP / pack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cket Radio) and to DL5FBD for help LPT-CW-Port-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"THANKS" and "GREETING" when you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START-SCREEN" in QW.CFG from 'N' to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ame-QW? Yes - I did not find any bette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with this program in March 1991. Look on your keybo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' 'W' are the first two letters -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:  5th MAY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: 15th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mov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some statistics for Stefan, DF5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D NOT ADD 'PAC MAN' for Olaf, DL4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  : 12th AUG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added given CW-RST 599 after CW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added given CW-RST 59 after SSB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added BUG RS(T)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1 : 11th SEP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removed RST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removed ODX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removed RUNTIME-ERROR after unknown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fter ne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changed classes from A,B,C to 01,02,03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added average KM in the WRI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added CTL-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enhorst,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io Fietz (DL4MFM / N0L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-4512 Wallen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m is written and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BM XT peronal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BM PS/2" (80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N Moon Star" (80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LICAN" Lap-Top-XT-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