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96"/>
          <w:szCs w:val="96"/>
          <w:lang w:val="en-GB"/>
        </w:rPr>
      </w:pPr>
      <w:r>
        <w:rPr>
          <w:rFonts w:eastAsia="Arial" w:cs="Arial" w:ascii="Arial" w:hAnsi="Arial"/>
          <w:b/>
          <w:bCs/>
          <w:sz w:val="96"/>
          <w:szCs w:val="96"/>
          <w:lang w:val="en-GB"/>
        </w:rPr>
        <w:t>TACLog</w:t>
      </w:r>
    </w:p>
    <w:p>
      <w:pPr>
        <w:pStyle w:val="Normal"/>
        <w:jc w:val="center"/>
        <w:rPr>
          <w:rFonts w:ascii="Arial" w:hAnsi="Arial" w:eastAsia="Arial" w:cs="Arial"/>
          <w:b/>
          <w:b/>
          <w:bCs/>
          <w:sz w:val="96"/>
          <w:szCs w:val="96"/>
          <w:lang w:val="en-GB"/>
        </w:rPr>
      </w:pPr>
      <w:r>
        <w:rPr>
          <w:rFonts w:eastAsia="Arial" w:cs="Arial" w:ascii="Arial" w:hAnsi="Arial"/>
          <w:b/>
          <w:bCs/>
          <w:sz w:val="96"/>
          <w:szCs w:val="96"/>
          <w:lang w:val="en-GB"/>
        </w:rPr>
        <w:t>by</w:t>
      </w:r>
    </w:p>
    <w:p>
      <w:pPr>
        <w:pStyle w:val="Normal"/>
        <w:jc w:val="center"/>
        <w:rPr>
          <w:rFonts w:ascii="Arial" w:hAnsi="Arial" w:eastAsia="Arial" w:cs="Arial"/>
          <w:b/>
          <w:b/>
          <w:bCs/>
          <w:sz w:val="96"/>
          <w:szCs w:val="96"/>
          <w:lang w:val="en-GB"/>
        </w:rPr>
      </w:pPr>
      <w:r>
        <w:rPr>
          <w:rFonts w:eastAsia="Arial" w:cs="Arial" w:ascii="Arial" w:hAnsi="Arial"/>
          <w:b/>
          <w:bCs/>
          <w:sz w:val="96"/>
          <w:szCs w:val="96"/>
          <w:lang w:val="en-GB"/>
        </w:rPr>
        <w:t>OZ2M</w:t>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t>USER’S GUIDE</w:t>
      </w:r>
    </w:p>
    <w:p>
      <w:pPr>
        <w:pStyle w:val="Normal"/>
        <w:jc w:val="center"/>
        <w:rPr>
          <w:rFonts w:ascii="Arial" w:hAnsi="Arial" w:eastAsia="Arial" w:cs="Arial"/>
          <w:sz w:val="48"/>
          <w:szCs w:val="48"/>
          <w:lang w:val="en-GB"/>
        </w:rPr>
      </w:pPr>
      <w:r>
        <w:rPr>
          <w:rFonts w:eastAsia="Arial" w:cs="Arial" w:ascii="Arial" w:hAnsi="Arial"/>
          <w:b/>
          <w:bCs/>
          <w:sz w:val="48"/>
          <w:szCs w:val="48"/>
          <w:lang w:val="en-GB"/>
        </w:rPr>
        <w:t>VERSION 1,99(*)</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Conten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is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tem requiremen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not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righ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lai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dating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Wiza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tting started - operatio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XCC maintenan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lidated Optional Exchange maintenan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bandlet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files and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l and WWL look-up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 keying and PT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ice mess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fa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ced and QSO-points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 selectable environmen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p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nic data interchan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SL servi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key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is it so</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representativ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 Hansen, OZ2M, Herlevgaardsvej 32 A st. tv, DK-2730 Herlev, (+45) 44 91 53 98</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z2m@qsl.net</w:t>
      </w:r>
      <w:r>
        <w:br w:type="page"/>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WHAT IS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created by Bo Hansen, OZ2M. TACLog is a contest program, solely devoted to VHF and above, hence its name The Above Contest Log. It incorporates many useful features, some will be presented in detail later in this document. There have been many other contest programs around, but most of them lack one important feature: they are definitely NOT user friendly - or, for that matter, “contest friendly.” TACLog is intended to put an end to all this, and to provide the VHF/UHF contester with a USEFUL and RELIABLE logging progra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differs from the mainstream logging programs. The most important difference is the FREE INPUT FORMAT. Where most other programs “dictate” the order and format of the input data during contesting, TACLog gives you freedom of operation, both on the air and on your computer. TACLog provides excellent “fringe benefits” from logging, such as ultra-fast dupe-checking, fast search &amp; find functions, QSL function ... plus the ability to configure the program for use in practically every type of contest on VHF/UHF/SHF. It also handles print-outs, summary sheets and logs, all in accordance with Region 1 rules. TACLog is also capable of generating several EDI-files for electronic interchange: REG1TEST, ARRL suggested standard file, RSGB standard 1997, ADIF proposed standard and ARRL Cabrillo version 2,0.</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pPr>
      <w:r>
        <w:rPr>
          <w:rFonts w:eastAsia="Times New Roman" w:cs="Times New Roman" w:ascii="Times New Roman" w:hAnsi="Times New Roman"/>
          <w:sz w:val="24"/>
          <w:szCs w:val="24"/>
          <w:lang w:val="en-GB"/>
        </w:rPr>
        <w:t>TACLog is compliant with the recommendations made by the IARU Region 1 VHF Committee for distance calculation and commenced km rounding principle for VHF and above contes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to let you know how easy TACLog is, Uffe, PA5DD (ex. OZ1DOQ) managed to log 383 QSOs in four hours, working as single operator using TACLog real-time not losing a single bit of data and all QSOs were vali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ring my work with TACLog many have helped me with development, debugging and expressing wishes - I would like to take this opportunity to thank them all. I would also like to express my deep gratitude to Lars for helping me out when my computer knowledge failed, the crew of OZ9EDR, especially Torben, OZ1KRF, and Palle, OZ1RH, for their enthusiasm right from the first pre-release when bugs could be found everywhere, Richard, SM7SCJ for taking the initiative to this user’s guide and the marketing, Carl, OZ1IEP for the testing, but most of all Søren, OZ1FTU and Uffe, PA5DD for their tremendous amount of work in all phases of the proces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a big thank you to, CO2OJ, I4YNO, OZ4CHD DJ3LE DJ4UE OE3JPC, PB0AOL PE1KHP, SP3SUX and OK1XH who have translated the English version into Spanish, Italian, Danish, German, Dutch, Polish and Czech. Davor, 9A3ZA, Vytas, LY2PU, and Kari, OH5YW, are in the process of translating into their native langu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a new version of TACLog is released it is numbered as follows:</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t>
        <w:tab/>
        <w:t>Major version release, covers lager changes &amp; features and bug fixes.</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t>
        <w:tab/>
        <w:t>Minor version release, covers smaller changes &amp; features and bug fixes.</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t>
        <w:tab/>
        <w:t>Bug fix release only. (Do not apply to the 1,9# vers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SYSTEM REQUIREMEN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will run on any IBM PC/clone with 430 kB (460 kB with Sound Blaster) or more of free memory. If your PC has expanded memory available TACLog uses this. TACLog is a DOS program and requires DOS version 3,0 or later§. Graphic cards supported are: CGA, EGA, VGA, SVGA and XGA either in colour or monochrome mode, and MDA in monochrome mode only. On some Hercules monitors the program might crash. You can run the program from a floppy or from a hard disk, the latter is preferred due to read/write times. If you use a floppy some features are much to slow for live contesting. A printer is useful, any “neutral” printer will do provided it is capable of writing 64 lines per page or more. You may use TACLog under Windows, Windows 95, Windows NT (interfaces does not work), OS/2 for IBM PCs and SoftWindows for the Macintosh. TACLog will have faster disk access if you have a disk cache such as SMARTDRV.EXE installed. Consult your DOS manual for proper installatio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run on DOS versions lower than 3,0. If so, TACLOG.EXE must be executed from the TACLog main directory, otherwise TACLog will not ru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WHY NOT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good question - if you are fully satisfied with you current way of manual contest logging or have a program that just suits your needs - just stick to your “old” method. However, if you think TACLog is something you might get interested in - join the crow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o decide to become a TACLog user please register. If you are a regular user of AX.25 - packet radio or E-mail, you will be informed when a new release is available. Please send a mail to your representative (see list at end of document) or to OZ2M @ OZ6BBS or oz2m@qsl.net. You are also welcome to send a comment and a short description of your system. This will help me in case of debugging on special configur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RIGH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people have asked if TACLog is for free? YES, TACLog is a program you may distribute free of charge - i.e. you may not charge more than the cost of the media carrying a copy of TACLog. Imagine what amateur radio would have been like, if you would have to pay for building equipment described in amateur magazines etc. However, if you like TACLog and would like to encourage me, a donation is appreciat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REGISTER, IT IS FREE OF CHARGE - it is used for my own amusement and to see how many users I hav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n though TACLog is free of charge you may not alter or patch in the TACLOG.EXE and TACLOG.OVR files or the TACLog name showing up on print-outs etc. Why this? - Well, at the small cost of maximum one diskette, allow me to have a BIG ego.</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TACMan, TACRec, TACBox and C_W are all trademarks of Bo Hansen, OZ2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Man is a contest manager program for processing contest log EDI-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Rec is an interfacing program between packet radio and TACMa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Box is a PC to radio interface box enabling PTT and CW key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36"/>
          <w:szCs w:val="36"/>
          <w:lang w:val="en-GB"/>
        </w:rPr>
        <w:t>DISCLAI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supplied as is. The author disclaims all warranties, expressed or implied with respect to the software and documentation, including but not limited to implied warranties of fitness for a particular purpo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r no circumstances shall the author be liable for any damages whatsoever neither from proper usage nor improper usage, including special, incidental, consequential, indirect or other similar damages arising out of the use or inability to use this product, even if the author has been advised of the possibility of such dam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INSTALLING TACLog</w:t>
      </w:r>
    </w:p>
    <w:p>
      <w:pPr>
        <w:pStyle w:val="Normal"/>
        <w:jc w:val="both"/>
        <w:rPr/>
      </w:pPr>
      <w:r>
        <w:rPr>
          <w:rFonts w:eastAsia="Times New Roman" w:cs="Times New Roman" w:ascii="Times New Roman" w:hAnsi="Times New Roman"/>
          <w:b/>
          <w:bCs/>
          <w:sz w:val="24"/>
          <w:szCs w:val="24"/>
          <w:lang w:val="en-GB"/>
        </w:rPr>
        <w:t>IMPORTANT:</w:t>
      </w:r>
      <w:r>
        <w:rPr>
          <w:rFonts w:eastAsia="Times New Roman" w:cs="Times New Roman" w:ascii="Times New Roman" w:hAnsi="Times New Roman"/>
          <w:sz w:val="24"/>
          <w:szCs w:val="24"/>
          <w:lang w:val="en-GB"/>
        </w:rPr>
        <w:t xml:space="preserve"> TACLog will not run from the root directory - on neither hard disk nor flopp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TACLog as an unpacked version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 TACLog files from the diskette using the !INSTALL.BAT utility, e.g. A:\&gt;!INSTALL C:\TACLOG</w:t>
      </w:r>
    </w:p>
    <w:p>
      <w:pPr>
        <w:pStyle w:val="Normal"/>
        <w:numPr>
          <w:ilvl w:val="0"/>
          <w:numId w:val="1"/>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files including sub-directori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a packed version, TACL###.ZIP,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e a temporary directory where you want to unzip TACLog, e.g. MD C:\TEMP</w:t>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 TACL###.ZIP to the temporary directory</w:t>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the ZIP archive program unzip TACL###.ZIP, e.g. C:\TEMP&gt;PKUNZIP TACL###.ZIP</w:t>
      </w:r>
    </w:p>
    <w:p>
      <w:pPr>
        <w:pStyle w:val="Normal"/>
        <w:numPr>
          <w:ilvl w:val="0"/>
          <w:numId w:val="2"/>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ecute the !INSTALL.BAT utility, e.g. C:\TEMP&gt;!INSTALL C:\TACLOG</w:t>
      </w:r>
    </w:p>
    <w:p>
      <w:pPr>
        <w:pStyle w:val="Normal"/>
        <w:numPr>
          <w:ilvl w:val="0"/>
          <w:numId w:val="2"/>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files including sub-directori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 TACLOG.EXE. After reading the welcome screen, you will be in the main menu. Now carefully read the help screen for this menu. It is invoked by pressing F1. You can use the F1 - HELP key anywhere in the program to get help on a specific topic/function relative to where in the program you press F1. A friendly advise is to start from the top in all menu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5, Change set-u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allows you to configure TACLog to your specific needs. There are five different set-up types: custom, hardware, band settings, test defaults and summary defaults. All set-up features are stored in pure ASCII-files and can easily be edited with a standard ASCII editor if preferr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1, Change custom settings</w:t>
      </w:r>
    </w:p>
    <w:p>
      <w:pPr>
        <w:pStyle w:val="Normal"/>
        <w:jc w:val="both"/>
        <w:rPr/>
      </w:pPr>
      <w:r>
        <w:rPr>
          <w:rFonts w:eastAsia="Times New Roman" w:cs="Times New Roman" w:ascii="Times New Roman" w:hAnsi="Times New Roman"/>
          <w:sz w:val="24"/>
          <w:szCs w:val="24"/>
          <w:lang w:val="en-GB"/>
        </w:rPr>
        <w:t>Go through each line using the cursor keys until you have the configuration you want. These settings affect the way TACLog behaves in general. When done position the scroll</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bar in “&lt;-OK” and press ENTER. Press “Y” and your custom settings are now saved in the C:\TACLOG\TACLOG.INI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you can configure for more than one band in the “Bands where active” setting. See also “TACLog Bandletters” later in this documen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2, Change hardware setting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the custom settings go through each line using the cursor keys until you have the configuration you want. These settings are used to control the way TACLog uses the computer hardw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3, Change band setting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nd settings are relatively harmless parameters. They can be used to narrow down bad WWLs, give warning when exceeding a certain distance, set centre of missing WWLs map and set Prefix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4, Change test defaul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est defaults used are either general or band-dependent set-up according to your selection under custom settings. If you have answered NO to use band-dependent, you will edit the general defaults, otherwise you will be prompted for which band you wish to edit. You can only edit the bands you have enabled under custom settings. Press a letter to select the band you wish to configure, e.g. enter correct bonus for each new WWL worked in the Nordic Activity Contest. The file name for a band-dependent test defaults file at 144 MHz i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TACLOG\TL_C_144\TACLOG_C.DEF</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lect 5, Change summary defaul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ummary sheet defaults contain information about participant, responsible operator, multi operator calls and station description for the different bands. These parameters will be used as default values for the summary sheet when generating a .LOG (MAIN MENU 4,1,1). When generating a log file under post contest processing, you can then accept the default values or easily change them if requir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le name for a summary sheet defaults file at 144 MHz i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TACLOG\TL_C_144\TACLOG_C.SSI</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done, you have completed the entire set-up. All information that you have entered, will be saved to dis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UPDATING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TACLog as an unpacked version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 TACLog files from the diskette using the !UPDATE.BAT utility, e.g. A:\&gt;!UPDATE C:\TACLOG</w:t>
      </w:r>
    </w:p>
    <w:p>
      <w:pPr>
        <w:pStyle w:val="Normal"/>
        <w:numPr>
          <w:ilvl w:val="0"/>
          <w:numId w:val="3"/>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levant fil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received a packed version, TACL###.ZIP, do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e a temporary directory where you want to unzip TACLog, e.g. MD C:\TEMP</w:t>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 TACL###.ZIP to the temporary directory</w:t>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the ZIP archive program unzip TACL###ZIP, e.g. C:\TEMP&gt;PKUNZIP TACL###.ZIP</w:t>
      </w:r>
    </w:p>
    <w:p>
      <w:pPr>
        <w:pStyle w:val="Normal"/>
        <w:numPr>
          <w:ilvl w:val="0"/>
          <w:numId w:val="4"/>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ecute the !UPDATE.BAT utility, e.g. C:\TEMP&gt;!UPDATE C:\TACLOG</w:t>
      </w:r>
    </w:p>
    <w:p>
      <w:pPr>
        <w:pStyle w:val="Normal"/>
        <w:numPr>
          <w:ilvl w:val="0"/>
          <w:numId w:val="4"/>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levant files will now be copied to C:\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done the updating is complet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rself a favour, update at least ones a yea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TACLog WIZA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help setting-up the right parameters in the custom, hardware, band and test parameter menus TACLog has a build in Wizard, that will help you out. If you absolutely do not have any idea how to set these parameters, press F1 instead of ENTER at the &lt;-OK prompt in these menu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ustom, hardware and band set-ups the Wizard sets the parameters to the ones most frequently used. This way, TACLog can be used quickly also by contesters with little or no previous TACLog experience. Later, when you get more familiar with TACLog you can play with more advanced configur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est parameter set-up, the Wizard shows you a list of test names from which you can select the one you want. After this you only have to insert callsign and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n if the Wizard helps you in setting up the parameters, you can always fine tune afterwards. This can also be necessary if contest rules have changed or that I have received incomplete rules etc.</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GETTING STARTED - OPERATIO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r set-up (see INSTALLING TACLog). Run TACLog, and kindly read the information screen. When in main menu, choose “Start contest from scratch”. You will be prompted for which band (if you have enabled more than one band in the custom set-up), for test defaults to change (if enabled in custom), and local date and time. The date and time must be set to track with your local time. TACLog takes into account the difference between local time and UTC, set in custom set-up parameter Time Zone. Make sure that the time is correct since you cannot enter QSOs ahead of the current date and tim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Real-time - Insert time automatical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l-time means just what it says, the QSO time is triggered by typing a SIGNAL REPORT and the ENTER key. This way, it is possible to “monitor” a distant station with a pile-up, typing the call and WWL and then just having to enter the reports to make the QSO complete for the log. The first QSO automatically starts the log file at the proper date. All further input will be strictly CALLs, RSTs and - if chosen - QSO no., WWL and Optional Exchange. The computer keeps track of tim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Non-real-time - Insert time manual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just worked a contest using pen &amp; paper, this would be your choice. Just remember to enter the contest date. Format is YYYYMMDD. This is done only at the first QSO input, or later if you worked into the next day. Time input format is HH.MM - there has to be a full stop to separate HH and MM. If QSOs are within the same hour you only need to enter .MM. Just make sure that you type the time before you enter a SIGNAL REPOR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fully capable of seamless switching between real-time and non-real-time operation. Upon your late arrival at the club station, you can always type in the first 10 QSOs (that your partner had to log on paper, hi) together with the right times, and then continue in real-time mode. This is a major feature for late sleepers, traffic jam victims etc. Of course it works the other way round, too. Let's say you have a computer power failure. Operation until then was real-time. Just continue in non-real-time, fill in the gaps, and continue in real-tim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pPr>
      <w:r>
        <w:rPr>
          <w:rFonts w:eastAsia="Times New Roman" w:cs="Times New Roman" w:ascii="Times New Roman" w:hAnsi="Times New Roman"/>
          <w:sz w:val="24"/>
          <w:szCs w:val="24"/>
          <w:lang w:val="en-GB"/>
        </w:rPr>
        <w:t>Before seeing the contest screen, you are prompted for a comment</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line. The comment line is shown in the file browser when selecting files. You can type e.g. “144 MHz Activity Contest, February 1994”, or just press ENTER to leave it blan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pPr>
      <w:r>
        <w:rPr>
          <w:rFonts w:eastAsia="Times New Roman" w:cs="Times New Roman" w:ascii="Times New Roman" w:hAnsi="Times New Roman"/>
          <w:sz w:val="24"/>
          <w:szCs w:val="24"/>
          <w:lang w:val="en-GB"/>
        </w:rPr>
        <w:t>The contest</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creen is divided into three main parts: upper, middle and lower part. The upper part is used for totals, the middle part for keeping track of WWLs, Optional Exchanges, DXCCs, last QSOs and Match and the lower part is the INPUT window. Below it, there is also a command</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ummary for the function keys F1-10. Now browse the F1 help screens, and then return to the contest scree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your first QSO into the input line. If in non-real-time, do remember the date (YYYYMMDD) and time (HH.M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member the F1 help screen, it tells you anything you might need about entering QSO data.</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pPr>
      <w:r>
        <w:rPr>
          <w:rFonts w:eastAsia="Times New Roman" w:cs="Times New Roman" w:ascii="Times New Roman" w:hAnsi="Times New Roman"/>
          <w:sz w:val="24"/>
          <w:szCs w:val="24"/>
          <w:lang w:val="en-GB"/>
        </w:rPr>
        <w:t>IMPORTANT: Let's say you work DL7AKA. Maybe his call is listed in the .C_W file. If DL7AKA is there, TACLog will look up a suggested</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WL and write it to screen (reverse video)! To accept this suggested locator, just press Alt+X. The reverse video disappears, and you are prompted “All data correct? (Y/N)”. Press Y and go on. (You may ALWAYS enter another locator to override the suggested one, by the wa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enter five or more QSOs, just to get used to the free input format. After entering the first 10 QSOs, you are ready to fool around a bit with the F-keys. Try F4, F8 and Shift+F8, read the help screens provided, and return to contest screen. Try to search for *7THS/7 (imagine you heard just parts of the call) to see if something like it has been worked already. Search J?3* to get what stations you worked with a JO3* locator. Remember, to exit from help and features, just press ESC.</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you are about ready to have a go at “the real th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more thing before you go: The input fields are in fact two lines of fields. Example: Input DL7AKA 53S ENTER. Then he disappears, no RST, no WWL. If you enter another callsign instead of DL7AKA, and perhaps a new report (a stronger caller, perhaps), the old information is shown below the new data, just to keep track of where you were. This is one way to clear a half-finished QSO, the other is pressing the F3 key to “clean the table” in the input line and field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y it out. You'll find it easy to work with TACLog. If you make a mess, the most you will loose is one QSO. TACLog saves to disk so often that you need not wor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t and received reports can also be followed by “Y/Z” respectively, in addition to “S/R”. Why this? - if you enter, e.g. 55AS or 42AR TACLog can not determine whether the entry is a WWL or a report, but you will be prompted. To go directly into a report you can enter, e.g. 55AY or 42AZ. By the way a received aurora (A), multi path (M), and scatter (S) reports does not have to have the “R” at the end, since it can be distinguished from a serial number by the “A/M/S”. If you cannot remember this feature - do not worry, TACLog will take care of it for you.</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Operating ru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think it is difficult to remember it all - just remember the following three ru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5"/>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ent RST must have an “S” at the end of the report, e.g. 52S, 599S, 55AS</w:t>
      </w:r>
    </w:p>
    <w:p>
      <w:pPr>
        <w:pStyle w:val="Normal"/>
        <w:numPr>
          <w:ilvl w:val="0"/>
          <w:numId w:val="5"/>
        </w:numPr>
        <w:tabs>
          <w:tab w:val="clear" w:pos="567"/>
          <w:tab w:val="left" w:pos="0" w:leader="none"/>
        </w:tabs>
        <w:ind w:left="1133"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ceived RST must have an “R” at the end if T-tone is included, e.g. 519R, 59AR</w:t>
      </w:r>
    </w:p>
    <w:p>
      <w:pPr>
        <w:pStyle w:val="Normal"/>
        <w:numPr>
          <w:ilvl w:val="0"/>
          <w:numId w:val="5"/>
        </w:numPr>
        <w:tabs>
          <w:tab w:val="clear" w:pos="567"/>
          <w:tab w:val="left" w:pos="0" w:leader="none"/>
        </w:tabs>
        <w:ind w:left="850"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ceived Optional Exchange must have a “.” at the end, e.g. A., 14., SL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is all you need to know. The rest is visible on the screen, and with context sensitive help window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DXCC MAINTENAN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capable of identifying countries. TACLog uses the file TACLOG.DXC in the DATABASE directory. If the file is not present TACLog cannot run. This file is a converted file which is output from a DOS program called DXC.EXE. This program takes a *.CTY file as input. The *.CTY file is also used in CT by K1EA. If you want to update TACLOG.DXC manually then edit a *.CTY file and convert it to TACLog forma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ntax for DXC.EXE, e.g. using the IARU.CTY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DXC IARU.CT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check your updating you can do this by running the TACLog support program called SHOWDXCC.EXE. It loads the TACLOG.DXC file and lets you type in callsigns and returns the DXCC and rawcal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running TACLog in contest mode and TACLog cannot identify a country a flashing “?” is shown in the callsign column. If you continue the DXCC will be recorded as “?”, after the contest you may investigate which country the callsign actually belongs to. If the callsign is in a new country you will see an early warning, flashing “!”, the same goes for a new Optional Exchange or a new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VALIDATED OPTIONAL EXCHANGE MAINTENAN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tional Exchange is a contest exchange that takes from one to six characters. It can be predefined, verified or free exchange. Predefined and reserved Optional Exchange word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XCC</w:t>
        <w:tab/>
        <w:t>derive DXCC from Cal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EFIX</w:t>
        <w:tab/>
        <w:t>derive Prefix from Cal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WCAL</w:t>
        <w:tab/>
        <w:t>derive Rawcall from Call, max first six charac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WWL</w:t>
        <w:tab/>
        <w:t>derive Major WWL (JO) from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WWL</w:t>
        <w:tab/>
        <w:t>derive Short WWL (JO65) from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WWL</w:t>
        <w:tab/>
        <w:t>derive Normal WWL (JO65FR) from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w:t>
        <w:tab/>
        <w:t>derive TX Mode from Mod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using the predefined Optional Exchanges words the exchange is inserted automatically by TACLog and any exchange of the given type is accept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a TLxxxxxx.VOE file is present "(file)" is automatically shown after the Optional Exchange name in the contest parameter set-u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ee exchange is all other Optional Exchange names, from one to six character, and no TLxxxxxx.VOE file. The files are converted files which is output from a DOS program called VOE.EX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ntax for VOE.EXE, e.g. using the TLRSGBDC.TXT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VOE TLRSGBDC.TX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ified Optional Exchange has a validation file, TLxxxxxx.VOE in the DATABASE directory, where xxxxxx is the name of the Optional Exchange. xxxxxx can be from one to six characters. The maximum number of Verified Optional Exchanges of same type is 255, minimum is 0. Verified exchange is entered either manually or inserted by TACLog automatically depending upon the identifier in the TLxxxxxx.VOE file [xxxxxx;#], where # i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0</w:t>
        <w:tab/>
        <w:t>insert exchange manual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w:t>
        <w:tab/>
        <w:t>derive DXCC from Cal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w:t>
        <w:tab/>
        <w:t>derive Prefix from Cal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w:t>
        <w:tab/>
        <w:t>derive Rawcall from Call, max first six charac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w:t>
        <w:tab/>
        <w:t>derive Major WWL (JO) from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w:t>
        <w:tab/>
        <w:t>derive Short WWL (JO65) from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w:t>
        <w:tab/>
        <w:t>derive Normal WWL (JO65FR) from WW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w:t>
        <w:tab/>
        <w:t>derive TX Mode from Mod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VOE.EXE input files must have the following layou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By: G1OGY 19980807</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1         2         3</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2345678901234567890123456789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RSGB District Cod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SGBDC;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3         Aberdee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L        1         St Alban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BA        1         Bath</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BB        1         Blackbur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BD        1         Bradfor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position 1 to 6 is the actual Validated Optional Exchange. Positions 11 to 13 are a value that is used as a counter for the number of times the exchange can be worked as “new/points awarding” Position 21-&gt; are free text. Lines beginning with an exclamation point “!” are comment lin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inserting dummy VOEs with a zero count (0) instead of e.g. 1, in the Validated Optional Exchange file(s), you can then at the same time set "Optional input must be inserted" to "Y" and when the OE is not received enter the dummy VOE instead. This "feature" might help forgetful operato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BANDLET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uses letters to identify one band from the other in an unambiguous way. The letters are represented as shown bel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t>-</w:t>
        <w:tab/>
        <w:t>50 MHz</w:t>
        <w:tab/>
        <w:t>I</w:t>
        <w:tab/>
        <w:t>-</w:t>
        <w:tab/>
        <w:t>3,4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t>-</w:t>
        <w:tab/>
        <w:t>70 MHz</w:t>
        <w:tab/>
        <w:t>J</w:t>
        <w:tab/>
        <w:t>-</w:t>
        <w:tab/>
        <w:t>5,7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t>
        <w:tab/>
        <w:t>-</w:t>
        <w:tab/>
        <w:t>144 MHz</w:t>
        <w:tab/>
        <w:t>K</w:t>
        <w:tab/>
        <w:t>-</w:t>
        <w:tab/>
        <w:t>10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w:t>
        <w:tab/>
        <w:t>-</w:t>
        <w:tab/>
        <w:t>220 MHz</w:t>
        <w:tab/>
        <w:t>L</w:t>
        <w:tab/>
        <w:t>-</w:t>
        <w:tab/>
        <w:t>24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w:t>
        <w:tab/>
        <w:t>-</w:t>
        <w:tab/>
        <w:t>432 MHz</w:t>
        <w:tab/>
        <w:t>M</w:t>
        <w:tab/>
        <w:t>-</w:t>
        <w:tab/>
        <w:t>47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w:t>
        <w:tab/>
        <w:t>-</w:t>
        <w:tab/>
        <w:t>902 MHz</w:t>
        <w:tab/>
        <w:t>N</w:t>
        <w:tab/>
        <w:t>-</w:t>
        <w:tab/>
        <w:t>76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w:t>
        <w:tab/>
        <w:t>-</w:t>
        <w:tab/>
        <w:t>1,3 GHz</w:t>
        <w:tab/>
        <w:t>O</w:t>
        <w:tab/>
        <w:t>-</w:t>
        <w:tab/>
        <w:t>120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w:t>
        <w:tab/>
        <w:t>-</w:t>
        <w:tab/>
        <w:t>2,3 GHz</w:t>
        <w:tab/>
        <w:t>P</w:t>
        <w:tab/>
        <w:t>-</w:t>
        <w:tab/>
        <w:t>144 GHz</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FILES AND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six types of directories: main-, band-, data-, INFO, MAPS and USERS directory. Each serves a particular purpo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MAIN DIRECTORY</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BAT</w:t>
        <w:tab/>
        <w:t>Installation batch utility program.</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DATE.BAT</w:t>
        <w:tab/>
        <w:t>Update batch utility program.</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WDSK.DRV</w:t>
        <w:tab/>
        <w:t>Sound Blaster driver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DME</w:t>
        <w:tab/>
        <w:t>Readme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DME.1ST</w:t>
        <w:tab/>
        <w:t>Read me first file. Read this file (if it exists) first for important information prior to executing TACLOG.EXE the first tim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C_W</w:t>
        <w:tab/>
        <w:t>General .C_W file,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DEF</w:t>
        <w:tab/>
        <w:t>General defaults file,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EXE</w:t>
        <w:tab/>
        <w:t>Executable program file, must be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ICO</w:t>
        <w:tab/>
        <w:t>Windows icon.</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INI</w:t>
        <w:tab/>
        <w:t>Initialising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MBF</w:t>
        <w:tab/>
        <w:t>Multiband support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OVR</w:t>
        <w:tab/>
        <w:t>Overlay file, must be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WIZ</w:t>
        <w:tab/>
        <w:t>Wizard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DOC</w:t>
        <w:tab/>
        <w:t>??? language User’s Guide, not distributed by OZ2M - see representative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HLP</w:t>
        <w:tab/>
        <w:t>??? language texts, not distributed by OZ2M - see representative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ENG.DOC</w:t>
        <w:tab/>
        <w:t>English User’s Guid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ENG.HLP</w:t>
        <w:tab/>
        <w:t>English text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START.HTM</w:t>
        <w:tab/>
        <w:t>HTML Contest Report header file, optional. Edit this file manually to fit your need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_STOP.HTM</w:t>
        <w:tab/>
        <w:t>HTML Contest Report footer file, optional. Edit this file manually to fit your need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D###.EXE</w:t>
        <w:tab/>
        <w:t>Update program, not always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S.NEW</w:t>
        <w:tab/>
        <w:t>File with information on what is new.</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GI</w:t>
        <w:tab/>
        <w:t>Borland Graphical Interface files, used in graphics mode on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 of the TACLog main-directory is free of choic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BAND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one band-directory per band containing the follow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BND</w:t>
        <w:tab/>
        <w:t>Band parameter file for ? band.</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C_W</w:t>
        <w:tab/>
        <w:t>.C_W file for ? band,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DEF</w:t>
        <w:tab/>
        <w:t>Test defaults file for ? band, optional - depends on custom setting.</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SSI</w:t>
        <w:tab/>
        <w:t>Summary sheet information file for ? ba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 is the letter representing the band, see above. The name of a band-directory is TL_?_fff, where fff is the “frequency”. The band-directories are located as sub-directories of the main-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DATA DIRECTORI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ch contest has its own data-directory with data for a particular contest only. The data-directories are located as sub-directories of the band-directory. The name of the directory is taken from the date of the first QSO in the contest!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CHK</w:t>
        <w:tab/>
        <w:t>QSOs vs C_W check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DAT</w:t>
        <w:tab/>
        <w:t>Data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DUP</w:t>
        <w:tab/>
        <w:t>Duplicate QSO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EDI</w:t>
        <w:tab/>
        <w:t>Electronic data interchange file. If standard naming is used.</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HTM</w:t>
        <w:tab/>
        <w:t>HTML format contest report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LOG</w:t>
        <w:tab/>
        <w:t>Log file ready to pri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NOT</w:t>
        <w:tab/>
        <w:t>Note ASCII file used to store notes taken during the contes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RAW</w:t>
        <w:tab/>
        <w:t>Raw-call sorted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RPT</w:t>
        <w:tab/>
        <w:t>Report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SRT</w:t>
        <w:tab/>
        <w:t>QSOs separated by DXCC and sorted by distance and WWL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SSI</w:t>
        <w:tab/>
        <w:t>Summary sheet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STA</w:t>
        <w:tab/>
        <w:t>Statistics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QSL</w:t>
        <w:tab/>
        <w:t>QSL label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yymmdd.$$$</w:t>
        <w:tab/>
        <w:t>Renamed old .DAT file when restoring a backed-up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ually there is one more file, ?_yymmdd.BAK. This is the name for the back-up file saved to floppy. Back-up files can be restored in the FILE MANIPULATION MENU 1 (MAIN MENU 4,6,1).</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DATABASE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ATABASE directory is located as sub-directory to the main directory.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XC.EXE</w:t>
        <w:tab/>
        <w:t>Support program for converting .CTY files to TACLOG.DXC.</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DXC</w:t>
        <w:tab/>
        <w:t>DXCC file, must be present.</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xxxxxx.VOE</w:t>
        <w:tab/>
        <w:t>Validated Optional Exchange files, where xxxxxx may be from one to six characters. The xxxxxx is the name used in the contest parameters Optional Exchange set-up.</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xxxxxx.TXT</w:t>
        <w:tab/>
        <w:t>Validated Optional Exchange text files, where xxxxxx may be from one to six characters. The xxxxxx is the name used in the contest parameters Optional Exchange set-up. This file must be convrted using the VOE.EXE program.</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WDXCC.EXE</w:t>
        <w:tab/>
        <w:t>Support program for verifying DXCC conversion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E.EXE</w:t>
        <w:tab/>
        <w:t>Support program for converting TLxxxxxx.TXT files to TLxxxxxx.VOE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also “Validated Optional Exchange Maintenance” abov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INFO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FO directory is located as sub-directory to the main directory.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_#.INF</w:t>
        <w:tab/>
        <w:t>Information files, where # is ranging from 0 to 9.</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also “Information Files” bel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MAPS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PS directory is located as sub-directory to the main directory.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COR</w:t>
        <w:tab/>
        <w:t>Map co-ordinates file.</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Llocator.PM#</w:t>
        <w:tab/>
        <w:t>Polar map files where locator is a WWL and # is ranging from 0 to 8.</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USERS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SERS directory is located as sub-directory to the main directory. Files contained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USR</w:t>
        <w:tab/>
        <w:t>User advanced parameters file where user is callsign/name, maximum six characters.</w:t>
      </w:r>
    </w:p>
    <w:p>
      <w:pPr>
        <w:pStyle w:val="Normal"/>
        <w:ind w:left="2268" w:hanging="226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_#.WAV</w:t>
        <w:tab/>
        <w:t>Voice message files where user is operators callsign/name, maximum six characters, and # is ranging from 1 to 4.</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ally the files are only present if they are either copied or generat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UTILITY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TILITY directory is located as sub-directory to the main directory. Files in this directory are all utility software packages that may be used in conjunction with TACLo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look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ITPORT.EX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LLPORT.EX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VK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DIRECTORY STRUCTU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uming that TACLog is installed in C:\TACLOG and 50 MHz, 144 MHz and 432 MHz bands are enabled, the directory structure will be as follow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DOS</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ACLOG-+-DATABASE</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FO</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APS</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A_50--+-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C_144-+-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L_E_432-+-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TLyymmdd</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USERS</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spacing w:lineRule="auto" w:line="216"/>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UTILIT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not worry if you cannot remember the directory structure, TACLog will control the directory navigation automatical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INFORMATION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the possibility of calling up to 10 different ASCII files while running a contest by pressing Alt+I and selecting a number from 0 to 9. The files can be used to keep static information which is nice to have at hand, e.g. things to remember, multi operator time schedule, beacon list... The only limitations are that only the first 100 lines of the file are shown and the line length is limited to 65 characters. The files are named TACLOG_#.INF and are located in the TACLOG\INFO director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be able to access the files you must set-up a “label description” in the SET-UP MENU 8 (MAIN MENU 5,8), e.g. label 0 &gt; “Contest rules for Region 1 test.” The maximum length of the description is 30 charac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CALL AND WWL LOOK-UP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is able to look-up a World Wide Locator based upon the callsign, if it is known by TACLog when you start a contest. To enable this feature you must set the “Look-up possible WWL in .C_W file” in the custom set-up. For an explanation of TACLog files and directories see abov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handle up to 2147483647 (2^31 - 1) calls and WWLs. Each element takes up 38 bytes on your hard disk. If you have all possible elements, it results in a maximum .C_W file of 76 GB. On the other hand, if you ever work so many stations, you are entitled to call yourself a big gun - and big guns need big hard disk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may store two WWLs per callsign in the .C_W file. When a call is found TACLog displays both WWLs if they exists, else only the first one is displayed. The two WWLs are called WWL1 and WWL2. You can accept WWL1 by pressing Alt+X, or you can swap WWL1 and WWL2 by pressing Alt+V. This key combination is also used for swapping WWLs entered properly, see also SPECIAL KEYS. In the .C_W file a date related to WWL1 is also stor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new callsigns and WWLs simply use CALLS AND WWLS MENU 1 (MAIN MENU 4,5,1). Select the data file you want to add. TACLog will do the rest. TACLog replaces the second WWL (WWL2) with the primary WWL (WWL1) and inserts the new WWL as primary WWL. The date is also replaced, with the date of the QSO data file. If the new WWL is similar to WWL1 TACLog only updates the date, i.e. the .C_W file cannot contain two identical WWLs for the same callsig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ll and WWL look-up feature uses the computer hard disk as resource. It is vital that you use a hard disk if you have enabled the look-up feature. It is not recommended to run TACLog from a floppy disk using this feature. TACLog has been tested on a 4,77 MHz PC with a 80 ms hard disk which performs satisfactory (full dupe-check, DXCC identification, and look-up for rawcall lasts less than 300 ms searching about 2800 elements). However, a faster hard disk will do better. Another thing that can improve the speed is setting up a disk cache such as Microsoft SMARTDRV.EXE and to defragment your hard disk regularly, e.g. Microsoft DEFRAG.EXE. You can also disable rawcall look-up if you have a slow system or have many elements in your .C_W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merge, sort or manipulate files which do not come from TACLog into a .C_W file, you can use the TACLog utility program C_W.EXE. This program operates as a DOS command line program, and is a tool for DOS-jockeys only! It converts a TACLog .C_W file to a plain ASCII text file and vice versa. Regarding the file formats type C_W.EXE at the DOS prompt without any command line paramet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CW KEYING AND PT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a CW and PTT keying facility. To use the CW keying you must set-up at which parallel or serial port you have your interface circuitry, see “Interfaces” below. The messages can be altered in the contest screen (Alt+F5-F10). Playing a message is done by activating Ctrl+F5-F10 in the contest screen. A 250 ms guard delay, is inserted between PTT on and message keying begins and stops. TACLog also has a push to talk, PTT, key on the PC keyboard. The PTT is toggled on the TAB key. You must enable the feature in the custom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has some special CW commands words which all begins with a dollar sign “$”. The commands ar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C</w:t>
        <w:tab/>
        <w:t>Own call.</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R</w:t>
        <w:tab/>
        <w:t>RST received from calling station, confirmation use.</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N</w:t>
        <w:tab/>
        <w:t>Own QSO number, if used.</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w:t>
        <w:tab/>
        <w:t>Own optional exchange code, if used.</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S</w:t>
        <w:tab/>
        <w:t>Own short WWL, if used.</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W</w:t>
        <w:tab/>
        <w:t>Own WWL, if used.</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t>
        <w:tab/>
        <w:t>Call of calling station.</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w:t>
        <w:tab/>
        <w:t>RST to calling station.</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w:t>
        <w:tab/>
        <w:t>QSO number received from calling station, if used, confirmation use.</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w:t>
        <w:tab/>
        <w:t>Optional exchange received from calling station, if used, confirmation use.</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t>
        <w:tab/>
        <w:t>Short WWL received from calling station, if used, confirmation use.</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w:t>
        <w:tab/>
        <w:t>WWL received from calling station, if used, confirmation use.</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tab/>
        <w:t>Set CW speed, in LPM 20 - 200. Only in the beginning of message.</w:t>
      </w:r>
    </w:p>
    <w:p>
      <w:pPr>
        <w:pStyle w:val="Normal"/>
        <w:ind w:left="1134" w:hanging="113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tab/>
        <w:t>Set auto repeat pause, 1 - 9. Only at end of messa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W message can not be auto repeated more than 25 times. This is to prevent “continuos” transmitting if the operator falls a slee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VOICE MESS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play voice messages either on an external circuit (voice keyer), an internal Sound Blaster card or Windows (32 bit) sound card. Before using TACLog to play messages the environment must be set-up according to your system. This is done in the hardware settings SET-UP MENU 2 (MAIN MENU 5,2) message mode. If no voice messages are used the mode should be set to zero (0). Messages can be played in the contest window by pressing Ctrl+F1-F4. To cancel a message while playing or looping press ESC.</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ound Blaster - internal, mode 1</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a Creative Electronics Sound Blaster card installed you may use this mode. The normal Sound Blaster installation settings are used, and is not affected by TACLog at all. Only Creative Electronics Sound Blaster cards can be used, no compatib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Voice Messages must already be set to 1 (MAIN MENU 5,2) when TACLog starts, if you want to use the Sound Blaster voice messages. I.e. first enable voice mesages the restart TACLog. Otherwise it is not possible to use the Sound Blaster voice messag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TT of the TX is activated 250 ms before the message is played and released 250 ms after message stops. It is possible to change the auto repeat/loop delay times for the voice messages by pressing Alt+F3. Messages cannot be repeated more than 25 times in one go, “dead operator stop.”</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ound Blaster voice messages must be stored in files in the TACLOG\USERS directory as user_#.WAV, where “user” is call of operator/user and # is a number from 1 to 4. New messages can be recorded and edited using the WaveStudio application that comes with the Sound Blaster card. Record messages as 8 bit and at a low sampling rate, 11 kHz, since the radio path is not a Hi-Fi channel anyway. When done save the file to TACLOG\USERS\user_#.WAV.</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lt your Sound Blaster manual where to find the audio outpu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oubleshooting:</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experience problems with this mode check that you can use your Sound Blaster in other applications under DOS. Also check that the environment variable BLASTER is present in your DOS environment; type SET at the DOS prompt, then look for something like "BLASTER=A220 I5 D1 T3." If this is not found TACLog can not play voice messages on the Sound Blaster card.</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ly Creative Electronics Sound Blaster cards are supported, no compatibles.</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Windows 95/98 check “Prevent MS-DOS based programs from detecting Windows” in the Properties | Program | Advanced Program Settings.</w:t>
      </w:r>
    </w:p>
    <w:p>
      <w:pPr>
        <w:pStyle w:val="Normal"/>
        <w:numPr>
          <w:ilvl w:val="0"/>
          <w:numId w:val="6"/>
        </w:numPr>
        <w:tabs>
          <w:tab w:val="clear" w:pos="567"/>
          <w:tab w:val="left" w:pos="0" w:leader="none"/>
        </w:tabs>
        <w:ind w:left="566" w:hanging="566"/>
        <w:rPr/>
      </w:pPr>
      <w:r>
        <w:rPr>
          <w:rFonts w:eastAsia="Times New Roman" w:cs="Times New Roman" w:ascii="Times New Roman" w:hAnsi="Times New Roman"/>
          <w:sz w:val="24"/>
          <w:szCs w:val="24"/>
          <w:lang w:val="en-GB"/>
        </w:rPr>
        <w:t>Some newer Creative Electronic Sound Blaster cards needs some additional drivers loaded, check your manual/README.TXT:</w:t>
        <w:br/>
        <w:t>4. DOS AUDIO DRIVER SUPPORT UNDER WINDOWS 95 DOS BOX</w:t>
        <w:br/>
        <w:t>Some of the DOS applications are developed with Creative's Sound Blaster Developer Kit. These applications require the low-level DOS audio device drivers to be loaded. To load the DOS audio drivers, you need to add the following lines to the CONFIG.SYS file:</w:t>
        <w:br/>
        <w:br/>
      </w:r>
      <w:r>
        <w:rPr>
          <w:rFonts w:eastAsia="Courier New" w:cs="Courier New" w:ascii="Courier New" w:hAnsi="Courier New"/>
          <w:lang w:val="en-GB"/>
        </w:rPr>
        <w:t>DEVICE=&lt;C:\dir&gt;\DRV\CTSB16.SYS /UNIT=0 /BLASTER=A:220 I:5 D:1 H:5 /WIN95</w:t>
        <w:br/>
        <w:t>DEVICE=&lt;C:\dir&gt;\DRV\CTMMSYS.SYS</w:t>
        <w:br/>
      </w:r>
      <w:r>
        <w:rPr>
          <w:rFonts w:eastAsia="Times New Roman" w:cs="Times New Roman" w:ascii="Times New Roman" w:hAnsi="Times New Roman"/>
          <w:sz w:val="24"/>
          <w:szCs w:val="24"/>
          <w:lang w:val="en-GB"/>
        </w:rPr>
        <w:br/>
        <w:t>Remarks:</w:t>
        <w:br/>
        <w:t>a. &lt;C:\dir&gt; is the sound directory where the audio software is located.</w:t>
        <w:br/>
        <w:t>b. The /BLASTER parameter specifies the Sound Blaster base I/O port address (A), interrupt request line (I), low 8-bit DMA channel (D) and high 16-bit DMA channel (H).</w:t>
        <w:br/>
        <w:t>c. The settings in the /BLASTER parameter must tally with the actual settings allocated by Windows 95. To find out the actual settings, go into Windows 95 DOS box, and type SET and press &lt;Enter&gt; at the DOS prompt. You will see one of the lines displayed is:</w:t>
        <w:br/>
        <w:br/>
      </w:r>
      <w:r>
        <w:rPr>
          <w:rFonts w:eastAsia="Courier New" w:cs="Courier New" w:ascii="Courier New" w:hAnsi="Courier New"/>
          <w:lang w:val="en-GB"/>
        </w:rPr>
        <w:t>BLASTER=A220 I5 D1 H5 P330 T6</w:t>
        <w:br/>
        <w:br/>
      </w:r>
      <w:r>
        <w:rPr>
          <w:rFonts w:eastAsia="Times New Roman" w:cs="Times New Roman" w:ascii="Times New Roman" w:hAnsi="Times New Roman"/>
          <w:sz w:val="24"/>
          <w:szCs w:val="24"/>
          <w:lang w:val="en-GB"/>
        </w:rPr>
        <w:t>The values after the A, I, D and H are the actual settings to be used for the /BLASTER parameter.</w:t>
        <w:br/>
        <w:t>Secondly the CTCM.EXE also has to be executed from the AUTOEXEC.BAT file. If you cannot find the CTCM.EXE in your Sound Blaster files it can be found the TACLog Home Page.</w:t>
        <w:br/>
        <w:t>Jesper, OZ1SMC, did the above investigations. If you think this is your problem try to consult him at: bbl3852@vip.cybercity.dk.</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face Mode has to be selected, i.e. not 0.</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face Port has to be selected, i.e. not 0.</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rator has to be identical to voice file name.</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WDSK.DRV file missing.</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ut of or low on memory.</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Voice Keyer cannot be used in a DOS box under Windows 3.</w:t>
      </w:r>
    </w:p>
    <w:p>
      <w:pPr>
        <w:pStyle w:val="Normal"/>
        <w:numPr>
          <w:ilvl w:val="0"/>
          <w:numId w:val="6"/>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audio from microphone when the Sound Blaster is connected could be caused by loading the microphone input to hard. From the Sound Blaster output connect in series a 4,7 uF DC blocking capacitor and a 10 kOhm potmeter to ground and connect the centre pin to the microphone inpu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Sound out 0-|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lt;---0 To mic.</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G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Voice Messages have at least been played on the following Creative Electronics Sound Blaster cards:</w:t>
      </w:r>
    </w:p>
    <w:p>
      <w:pPr>
        <w:pStyle w:val="Normal"/>
        <w:numPr>
          <w:ilvl w:val="0"/>
          <w:numId w:val="7"/>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nd Blaster 2.0, OZ2M</w:t>
      </w:r>
    </w:p>
    <w:p>
      <w:pPr>
        <w:pStyle w:val="Normal"/>
        <w:numPr>
          <w:ilvl w:val="0"/>
          <w:numId w:val="7"/>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nd Blaster Vibro 16 PnP, OZ1SMC</w:t>
      </w:r>
    </w:p>
    <w:p>
      <w:pPr>
        <w:pStyle w:val="Normal"/>
        <w:numPr>
          <w:ilvl w:val="0"/>
          <w:numId w:val="7"/>
        </w:numPr>
        <w:tabs>
          <w:tab w:val="clear" w:pos="567"/>
          <w:tab w:val="left" w:pos="0"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nd Blaster VibraX 16, OH5YW</w:t>
      </w:r>
    </w:p>
    <w:p>
      <w:pPr>
        <w:pStyle w:val="Normal"/>
        <w:numPr>
          <w:ilvl w:val="0"/>
          <w:numId w:val="7"/>
        </w:numPr>
        <w:tabs>
          <w:tab w:val="clear" w:pos="567"/>
          <w:tab w:val="left" w:pos="0" w:leader="none"/>
        </w:tabs>
        <w:ind w:left="28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nd Blaster 16, PE1CI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Voice keyer - external, mode 2</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is mode TACLog assumes that an external interface is connected to parallel port. The external interface must have all required controls of the radio, such as PTT. When pressing Ctrl+F1-F4 and ESC a 100 ms pulse is made on the appropriate pin, see “Interfaces” bel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Voice keyer - Windows Voice Keyer, mode 3</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WVK is running, and TACLog is running in a DOS box and properly set-up, TACLog can play .WAV files using any sound card supported by Windows, not just Sound Blaster card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being able to use all sound cards the TACLog WVK also gives you full access to TACLog while executing the messa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 of the troubleshooting mentioned above for mode 1 does also apply to mode 3.</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INTERFA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can make use of three kinds of external interface circuitry, either connected to the serial port or the parallel port. The serial interface is capable of keying the key line and push to talk (PTT). The parallel interface can key and PTT, but, also key external voice messages (voice key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None | COM |  LPT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inter port       |   0  |*****|   #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terface port     |   0  |  #  |   #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terface mode     |   0  |  1  | 2/3/4 |</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 is port number, and interface mode is as shown bel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erial, Interface Mode 1</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terface uses Data Terminal Ready (DTR) for keying the message, and uses Request To Send (RTS) to key the PTT. The circuitry consists of a dual optocoupler, providing 100% galvanic isolation between PC and radio. Between the RS232-pin and the opto-diode a 4,7 kOhm resistor is inserted. The collector of the optocoupler is the first transistor in a darlington coupling and the combined collectors are the PTT line. Apply capacitors, there is RF in the air - you know!</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C                         Radi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DTR    &lt;--[4k7]--+</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TS)            |     --+--&gt; PTT</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 C  (Key)</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C GND &l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Radio grou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Parallel, Interface Mode 2</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rinter port and interface port are set to the same port, then you must switch externally between the two devices. TACLog performs no check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in    Name        Functio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1     Strobe      Keying and PTT emitt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2     D0          Abort messag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3     D1          Message 1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4     D2          Message 2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5     D3          Message 3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6     D4          Message 4 trigger</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6     Init.       PTT li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7     Select In   Key li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8     Ground      Message and abort grou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low is a recommended connection schematic providing 100% galvanic isolation. If you choose to neglect the galvanic isolation the resistors should be increased to 10 kOh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D1     &lt;--[4k7]--+</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2/3/4/0)        |     ----&gt; Message 1</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C            (2/3/4/Abort messag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Ground &lt;---------+    = Voice keyer groun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elect &lt;--[4k7]--+</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nitialize)     |     ----&gt; Key lin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C    (PTT lin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 E</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w:t>
      </w:r>
    </w:p>
    <w:p>
      <w:pPr>
        <w:pStyle w:val="Normal"/>
        <w:spacing w:lineRule="auto" w:line="192"/>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trobe &lt;---------+    = Radio groun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many different kind of external voice keyers available, both commercial and schematics (ARRL handboo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Rotator, Interface Mode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can interface to a FODTrack rotator interface v.1 and v.2, TACLog Interface Mode = 3 and to a TAXBox 2 interface, InterfaceMode = 4 (MANI MENU 5,2). The FODTrack interface is designed by Manfred Mornhinweg, XQ2FOD, mmornhin@eso.org, XQ2FOD@XQ2FOD, and intended for satellite use. However, it can also be used for controlling up to two horizontal rotators also. No WWW home page has been found, but the software can be found in many places on the Internet. Ready made interfaces are also available from AMSAT-CE c/o ce2hi@entelchile.net for about 110 USD. Building the interface yourself costs about 30 USD in components plus the PCB and enclosure etc. The TACBox 2 interface schematic can be found on the WWW home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fore using the interface it must be calibrated in the calibrations menu (MAIN MENU 5,3). The calibration done by TACLog does not affect calibration done by the FodTrack software and vice versa. The calibration is divided into six segments for each rotator, using six directions, the seventh one is identical to the first one plus 360 deg. The start/stop direction can be in any direction within the compass. The only restriction for the other directions is that they must be in increasing clockwise order, e.g. if direction 2 is equal to 100 deg. then direction 3 must be higher than 100 deg. Otherwise the directions can be chosen as you please, e.g. 60 deg. between each direction, or in direction of some beacons around the Q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 enable/disable control bit has been implemented for each rotator. When this is high the interface circuitry is enabled from the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 X                                     ---&gt;</w:t>
      </w:r>
    </w:p>
    <w:p>
      <w:pPr>
        <w:pStyle w:val="Normal"/>
        <w:rPr>
          <w:rFonts w:ascii="Courier New" w:hAnsi="Courier New" w:eastAsia="Courier New" w:cs="Courier New"/>
          <w:sz w:val="24"/>
          <w:szCs w:val="24"/>
        </w:rPr>
      </w:pPr>
      <w:r>
        <w:rPr>
          <w:rFonts w:eastAsia="Courier New" w:cs="Courier New" w:ascii="Courier New" w:hAnsi="Courier New"/>
          <w:sz w:val="24"/>
          <w:szCs w:val="24"/>
        </w:rPr>
        <w:t>---                                   |/   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ft/right/down/up transistor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ft/right/down/up transistors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C</w:t>
      </w:r>
    </w:p>
    <w:p>
      <w:pPr>
        <w:pStyle w:val="Normal"/>
        <w:rPr>
          <w:rFonts w:ascii="Courier New" w:hAnsi="Courier New" w:eastAsia="Courier New" w:cs="Courier New"/>
          <w:sz w:val="24"/>
          <w:szCs w:val="24"/>
        </w:rPr>
      </w:pPr>
      <w:r>
        <w:rPr>
          <w:rFonts w:eastAsia="Courier New" w:cs="Courier New" w:ascii="Courier New" w:hAnsi="Courier New"/>
          <w:sz w:val="24"/>
          <w:szCs w:val="24"/>
        </w:rPr>
        <w:t>Enable/Disable_  ----------[15 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manu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erfacing</w:t>
      </w:r>
    </w:p>
    <w:p>
      <w:pPr>
        <w:pStyle w:val="Normal"/>
        <w:rPr>
          <w:rFonts w:ascii="Courier New" w:hAnsi="Courier New" w:eastAsia="Courier New" w:cs="Courier New"/>
          <w:sz w:val="24"/>
          <w:szCs w:val="24"/>
        </w:rPr>
      </w:pPr>
      <w:r>
        <w:rPr>
          <w:rFonts w:eastAsia="Courier New" w:cs="Courier New" w:ascii="Courier New" w:hAnsi="Courier New"/>
          <w:sz w:val="24"/>
          <w:szCs w:val="24"/>
        </w:rPr>
        <w:t>PC-pin  Name       DAC/interfac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Strobe     -WR</w:t>
      </w:r>
    </w:p>
    <w:p>
      <w:pPr>
        <w:pStyle w:val="Normal"/>
        <w:rPr>
          <w:rFonts w:ascii="Courier New" w:hAnsi="Courier New" w:eastAsia="Courier New" w:cs="Courier New"/>
          <w:sz w:val="24"/>
          <w:szCs w:val="24"/>
        </w:rPr>
      </w:pPr>
      <w:r>
        <w:rPr>
          <w:rFonts w:eastAsia="Courier New" w:cs="Courier New" w:ascii="Courier New" w:hAnsi="Courier New"/>
          <w:sz w:val="24"/>
          <w:szCs w:val="24"/>
        </w:rPr>
        <w:t>14      Auto       A0</w:t>
      </w:r>
    </w:p>
    <w:p>
      <w:pPr>
        <w:pStyle w:val="Normal"/>
        <w:rPr>
          <w:rFonts w:ascii="Courier New" w:hAnsi="Courier New" w:eastAsia="Courier New" w:cs="Courier New"/>
          <w:sz w:val="24"/>
          <w:szCs w:val="24"/>
        </w:rPr>
      </w:pPr>
      <w:r>
        <w:rPr>
          <w:rFonts w:eastAsia="Courier New" w:cs="Courier New" w:ascii="Courier New" w:hAnsi="Courier New"/>
          <w:sz w:val="24"/>
          <w:szCs w:val="24"/>
        </w:rPr>
        <w:t>16      Init       Enable/Disable_ rotator A</w:t>
      </w:r>
    </w:p>
    <w:p>
      <w:pPr>
        <w:pStyle w:val="Normal"/>
        <w:rPr>
          <w:rFonts w:ascii="Courier New" w:hAnsi="Courier New" w:eastAsia="Courier New" w:cs="Courier New"/>
          <w:sz w:val="24"/>
          <w:szCs w:val="24"/>
        </w:rPr>
      </w:pPr>
      <w:r>
        <w:rPr>
          <w:rFonts w:eastAsia="Courier New" w:cs="Courier New" w:ascii="Courier New" w:hAnsi="Courier New"/>
          <w:sz w:val="24"/>
          <w:szCs w:val="24"/>
        </w:rPr>
        <w:t>17      Select In  Enable/Disable_ rotator B</w:t>
      </w:r>
    </w:p>
    <w:p>
      <w:pPr>
        <w:pStyle w:val="Normal"/>
        <w:rPr>
          <w:rFonts w:ascii="Courier New" w:hAnsi="Courier New" w:eastAsia="Courier New" w:cs="Courier New"/>
          <w:sz w:val="24"/>
          <w:szCs w:val="24"/>
        </w:rPr>
      </w:pPr>
      <w:r>
        <w:rPr>
          <w:rFonts w:eastAsia="Courier New" w:cs="Courier New" w:ascii="Courier New" w:hAnsi="Courier New"/>
          <w:sz w:val="24"/>
          <w:szCs w:val="24"/>
        </w:rPr>
        <w:t>2-9     Data       D0-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a WWL has been entered the relevant rotator can be activated by pressing Alt+A/B for rotator A/B respectively. To activate a preset direction press Alt+# (1-5 for preset on rotator A and 6-0 for rotator B). Alt+S/N will stop rotation if you have made the above modification to the standard FodTrack interf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dTrack interface makes it impossible to do PTT &amp; CW Keying including tuning etc. Only TACBox 2 makes it possible to have both PTT, keying, Voice Keyer and rotator control at the sam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Arial" w:cs="Arial" w:ascii="Arial" w:hAnsi="Arial"/>
          <w:b/>
          <w:bCs/>
          <w:sz w:val="24"/>
          <w:szCs w:val="24"/>
          <w:lang w:val="en-GB"/>
        </w:rPr>
        <w:t>TACBox 2, Interface Mode 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dea behind the TACBox 2 concept is to make a “station box” which contains all those small boxes and utilities devices radio amateurs have both for day-to-day use but especially for contest purposes. It must be underlined that the TACBox 2 hardware is not fully developed, but the controlling in TACLog has already been implemented. The I2C bus controlling has been tested so has the rotator interfacing. Unfortunately I do not have a proper schematic and PCB layout design program. So if you want to become a part of the design team your effort will be appreaciated, not only by me but also by those who would like to build a matured interf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esign parameters for the TACBox 2/station box are:</w:t>
      </w:r>
    </w:p>
    <w:p>
      <w:pPr>
        <w:pStyle w:val="Normal"/>
        <w:numPr>
          <w:ilvl w:val="0"/>
          <w:numId w:val="8"/>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Simple construction</w:t>
      </w:r>
    </w:p>
    <w:p>
      <w:pPr>
        <w:pStyle w:val="Normal"/>
        <w:numPr>
          <w:ilvl w:val="0"/>
          <w:numId w:val="8"/>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heap</w:t>
      </w:r>
    </w:p>
    <w:p>
      <w:pPr>
        <w:pStyle w:val="Normal"/>
        <w:numPr>
          <w:ilvl w:val="0"/>
          <w:numId w:val="8"/>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w:t>
      </w:r>
    </w:p>
    <w:p>
      <w:pPr>
        <w:pStyle w:val="Normal"/>
        <w:numPr>
          <w:ilvl w:val="0"/>
          <w:numId w:val="8"/>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terfacing through PC parallel port</w:t>
      </w:r>
    </w:p>
    <w:p>
      <w:pPr>
        <w:pStyle w:val="Normal"/>
        <w:numPr>
          <w:ilvl w:val="0"/>
          <w:numId w:val="8"/>
        </w:numPr>
        <w:tabs>
          <w:tab w:val="clear" w:pos="567"/>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ompatible with existing Voice Keyer and PTT &amp; CW Keying circu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eature ideas in the TACBox 2/station box are:</w:t>
      </w:r>
    </w:p>
    <w:p>
      <w:pPr>
        <w:pStyle w:val="Normal"/>
        <w:numPr>
          <w:ilvl w:val="0"/>
          <w:numId w:val="9"/>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PTT &amp; CW Keying</w:t>
      </w:r>
    </w:p>
    <w:p>
      <w:pPr>
        <w:pStyle w:val="Normal"/>
        <w:numPr>
          <w:ilvl w:val="0"/>
          <w:numId w:val="9"/>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Voice Keyer</w:t>
      </w:r>
    </w:p>
    <w:p>
      <w:pPr>
        <w:pStyle w:val="Normal"/>
        <w:numPr>
          <w:ilvl w:val="0"/>
          <w:numId w:val="9"/>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Rotator control</w:t>
      </w:r>
    </w:p>
    <w:p>
      <w:pPr>
        <w:pStyle w:val="Normal"/>
        <w:numPr>
          <w:ilvl w:val="0"/>
          <w:numId w:val="9"/>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 status bits (e.g. Band ID bits)</w:t>
      </w:r>
    </w:p>
    <w:p>
      <w:pPr>
        <w:pStyle w:val="Normal"/>
        <w:numPr>
          <w:ilvl w:val="0"/>
          <w:numId w:val="9"/>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udio filter</w:t>
      </w:r>
    </w:p>
    <w:p>
      <w:pPr>
        <w:pStyle w:val="Normal"/>
        <w:numPr>
          <w:ilvl w:val="0"/>
          <w:numId w:val="9"/>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ead phones signal splitter</w:t>
      </w:r>
    </w:p>
    <w:p>
      <w:pPr>
        <w:pStyle w:val="Normal"/>
        <w:numPr>
          <w:ilvl w:val="0"/>
          <w:numId w:val="9"/>
        </w:numPr>
        <w:tabs>
          <w:tab w:val="clear" w:pos="567"/>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W keyer (“room” for Super CMOS keyer)</w:t>
      </w:r>
    </w:p>
    <w:p>
      <w:pPr>
        <w:pStyle w:val="Normal"/>
        <w:numPr>
          <w:ilvl w:val="0"/>
          <w:numId w:val="9"/>
        </w:numPr>
        <w:tabs>
          <w:tab w:val="clear" w:pos="567"/>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Sequenzer (a la ARRL handboo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ee schematics and follow the development at the WWW home page: http://www.qsl.net/</w:t>
      </w:r>
      <w:r>
        <w:rPr>
          <w:rFonts w:eastAsia="Times New Roman" w:cs="Times New Roman" w:ascii="Times New Roman" w:hAnsi="Times New Roman"/>
          <w:sz w:val="24"/>
          <w:szCs w:val="24"/>
          <w:lang w:val="en-GB"/>
        </w:rPr>
        <w:t xml:space="preserve"> oz2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erfacing</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Function     | Name           | Pin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PTT          | Initialize, C2 |  16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Key          | Select In, C3  |  17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CW ground)  | Strobe, C0     |   1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Enab./Dis_ A | D5             |   7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Enab./Dis_ B | Auto, C1       |  14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8 bit ID     | Acknowledge, S6|  10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I2C CLK In   | Error, S3      |  15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I2C CLK Out  | D6             |   8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I2C Data In  | Select, S4     |  13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I2C Data Out | D7             |   9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Abort        | D0             |   2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Msg 1        | D1             |   3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Msg 2        | D2             |   4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Msg 3        | D3             |   5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Msg 4        | D4             |   6 |</w:t>
      </w:r>
    </w:p>
    <w:p>
      <w:pPr>
        <w:pStyle w:val="Normal"/>
        <w:rPr>
          <w:rFonts w:ascii="Courier New" w:hAnsi="Courier New" w:eastAsia="Courier New" w:cs="Courier New"/>
        </w:rPr>
      </w:pPr>
      <w:r>
        <w:rPr>
          <w:rFonts w:eastAsia="Courier New" w:cs="Courier New" w:ascii="Courier New" w:hAnsi="Courier New"/>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Band 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ACBox 2 interface is capable of indicating which band is currently selected. The identification is shown in a binary value on the Philips PCF8574A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Pin  Functio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4   HF/VHF (0 = HF, bands not used by TACLog; 1 = VHF band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5   Band bit 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6   Band bit 1</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7   Band bit 2</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9   Band bit 3</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0   Band bit 4</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1   Message (currently not in us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2   Sked (currently not in u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nd ID is coded in such a way that 50 MHz, band = A, is zero (0); 70 MHz/B/1; 144 MHz/C/2 and so on. One way of using it is to control transverter switching.</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Not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 only Philips PCF8574A and not PCF8574 since I2C addresses are not identica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ADVANCED AND QSO-POINTS PARAMETERS</w:t>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Advanced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veral Advanced Parameters, that cannot be accessed through the TACLog environment are available. To change then you must edit the TACLOG.INI file. When inserting them be careful because some of them interact. Do not set the Advanced Parameters before you are quite familiar with TACLog. Below you can see the parameters and their default setting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dvanc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ompt user for confirmation before accepting QSO data.</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skAllO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An alternative disk where .C_W files can be found in roo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E.g. TACLOG.C_W is copied to a RAM disk via .BAT fil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opy TACLOG\TACLOG.C_W 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TACLOG</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Del D:\TACLOG.C_W</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 post contest TACLog always uses the current driv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uxDisk=current driv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sert a wildcard asterisk “*” in front of the argument i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_W search automaticall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_WFindAsterisk=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ess enter on empty line when all QSO is OK.</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nterDon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ress ESC to return from list after editing a QS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scEditScroll=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Mimimum length of search criteria in file match.</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FileMatchLength=3</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tart searching immediately after hitting F8/Shift+8.</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mmediateFind=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nitial CW spe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nitialSpeed=8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top playing CW message if $-command information is missing.</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MissingInfoStop=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Overstrikes characters rather than inserting them.</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Overstrik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Sent RST identifier, 42S, 57S and 599S, if =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If =No then no S, e.g. 42, 57 and 599.</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aution disabling (=No) this parameter, will reduce th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flexibility of TACLog considerabl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Do not use in contest until becoming familiar with</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restrictions! Go for routine not single event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STSentS=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W side tone.</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CW side tone frequenc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Freq=80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Aggressive match search even in other middle window.</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martMatch=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Use the space bar as enter key als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paceEnter=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Time check/adjust before starting a contes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imeChec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TT keying delay when going “OFF.”</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XDelayOff=25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PTT keying delay when going “ON.”</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TXDelayOn=250</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calling the TACLog Wizard in the custom settings all advanced parameters are set to defaul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W sidetone can also be switched on/off in the contest screen by typing either TONEON/TONEOFF.</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QSO-point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TACLOG.INI file is it possible to access Special QSO-points Multipliers for certain QSO-points method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QSO-point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QSO-points method 9 for Baltic Nordic Field Day.</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BNFD_9=3</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QSO-points method 10 for UK 144 MHz Cumulative Contest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UK144C_10=5</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QSO-points method 11 for F 50 MHz Contest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F_11=3</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change these values if you want to see what impact it will have if the rules are change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USER SELECTABLE ENVIRONMEN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possible to change the user for the Sound Blaster files (user_#.WAV), by pressing Shift+F3. This way a multi operator station can play voice messages in the same voice as the real operato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pressing Shift+F3 user dependent advanced parameters can also be changed. TACLog loads the user parameters from a file in the TACLOG\USERS directory named user.USR, where “user” is the call/name of the operator. These files must be made in DOS and is only recommended for very experienced operators. Only the following advanced parameters can be used in the user.USR fil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dvanced]</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skAllOK=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C_WFindAsterisk=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nterDon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EscEditScroll=No</w:t>
      </w:r>
    </w:p>
    <w:p>
      <w:pPr>
        <w:pStyle w:val="Normal"/>
        <w:rPr>
          <w:rFonts w:ascii="Courier New" w:hAnsi="Courier New" w:eastAsia="Courier New" w:cs="Courier New"/>
          <w:sz w:val="24"/>
          <w:szCs w:val="24"/>
        </w:rPr>
      </w:pPr>
      <w:r>
        <w:rPr>
          <w:rFonts w:eastAsia="Courier New" w:cs="Courier New" w:ascii="Courier New" w:hAnsi="Courier New"/>
          <w:sz w:val="24"/>
          <w:szCs w:val="24"/>
        </w:rPr>
        <w:t>FileMatchLength=3</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ImmediateFind=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MissingInfoStop=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Overstrike=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RSTSentS=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Yes</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deToneFreq=800</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martMatch=No</w: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paceEnter=No</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n explanation of the advanced parameters refer to the above section “ADVANCED PARAMETE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POLAR MAP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shows a polar (beam) map below the polar plot. As the radius of the map changes so will the map, if found. The map-set must first be generated relative to the used WWL. Therefore use the SET-UP MENU 5 (MAIN MENU 5,7) to generate relevant map-set. You may have as many relative map-sets as you please, or your disk has room for. The TACLOG.COR file contains all generic map information. It might be changed from time to time to reflect the real worl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culation time on different PCs (be patient):</w:t>
      </w:r>
    </w:p>
    <w:p>
      <w:pPr>
        <w:pStyle w:val="Normal"/>
        <w:tabs>
          <w:tab w:val="clear" w:pos="567"/>
          <w:tab w:val="right" w:pos="2835"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ium 200</w:t>
        <w:tab/>
        <w:t>70 sec</w:t>
      </w:r>
    </w:p>
    <w:p>
      <w:pPr>
        <w:pStyle w:val="Normal"/>
        <w:tabs>
          <w:tab w:val="clear" w:pos="567"/>
          <w:tab w:val="right" w:pos="2835"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ium 90</w:t>
        <w:tab/>
        <w:t>5 min</w:t>
      </w:r>
    </w:p>
    <w:p>
      <w:pPr>
        <w:pStyle w:val="Normal"/>
        <w:tabs>
          <w:tab w:val="clear" w:pos="567"/>
          <w:tab w:val="right" w:pos="2835"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6DX3-75</w:t>
        <w:tab/>
        <w:t>6 min</w:t>
      </w:r>
    </w:p>
    <w:p>
      <w:pPr>
        <w:pStyle w:val="Normal"/>
        <w:tabs>
          <w:tab w:val="clear" w:pos="567"/>
          <w:tab w:val="right" w:pos="2835"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6DX2-66</w:t>
        <w:tab/>
        <w:t>8 min</w:t>
      </w:r>
    </w:p>
    <w:p>
      <w:pPr>
        <w:pStyle w:val="Normal"/>
        <w:tabs>
          <w:tab w:val="clear" w:pos="567"/>
          <w:tab w:val="right" w:pos="2835"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6SX-16</w:t>
        <w:tab/>
        <w:t>71 min</w:t>
      </w:r>
    </w:p>
    <w:p>
      <w:pPr>
        <w:pStyle w:val="Normal"/>
        <w:tabs>
          <w:tab w:val="clear" w:pos="567"/>
          <w:tab w:val="right" w:pos="2835"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6-12</w:t>
        <w:tab/>
        <w:t>78 min</w:t>
      </w:r>
    </w:p>
    <w:p>
      <w:pPr>
        <w:pStyle w:val="Normal"/>
        <w:tabs>
          <w:tab w:val="clear" w:pos="567"/>
          <w:tab w:val="right" w:pos="2835"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T 4,77 MHz</w:t>
        <w:tab/>
        <w:t>8 hou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maps are not found, for the right WWL, the polar plot will still be shown but no map beneath.</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maps made by TACLog do not necessarily reflect the programmer’s political standpoint. I take no responsibility for the way countries and borders drawn. If you have any corrections you are more than welcome to send me the corrections, so I can change them in the TACLOG.COR fil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ELECTRONIC DATA INTERCHAN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lectronic Data Interchange or EDI in TACLog is a special type of file that can be sent to the contest manager using various types of media, e.g. packet radio, diskette or telephone modem. The EDI-file is a standard way of setting up the information in the file defined by the format. TACLog supports the REG1TEST, ARRL Suggested Standard File, RSGB 97, ADIF Proposed Standard and ARRL Cabrillo version 2,0. By using EDI it is possible to use any contest program and generate the standard file, i.e. you do not have to use a particular program. You may use any program supporting the requested forma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ACLog you can generate an EDI-file in EDI FILES MENU (MAIN MENU 4,2). By selecting this feature TACLog asks you for the data filename and the information used in a normal summary sheet, just like generating a log. After running through the summary information the EDI-file is written to your disk. Then you must send the file to the contest manager. If you use packet radio, send the file, see “TACLog Files and directories”, as a personal mail to the contest manager. How to operate the terminal program and BBS or E-mail depends upon the software used locally, not upon TACLog. Therefore consult your manuals for further information. Some contest managers accepts entries on floppy disk if the files are named in a specified way. If so, rename the TLyymmdd.EDI file to this naming standard accordingl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sz w:val="36"/>
          <w:szCs w:val="36"/>
          <w:lang w:val="en-GB"/>
        </w:rPr>
      </w:pPr>
      <w:r>
        <w:rPr>
          <w:rFonts w:eastAsia="Arial" w:cs="Arial" w:ascii="Arial" w:hAnsi="Arial"/>
          <w:b/>
          <w:bCs/>
          <w:sz w:val="36"/>
          <w:szCs w:val="36"/>
          <w:lang w:val="en-GB"/>
        </w:rPr>
        <w:t>QSL SERVIC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Log offers printing and maintenance of QSL cards and labels in the QSL SERVICES MENU (MAIN MENU 4,7). Before going to print labels you must select QSL label type in the custom set-up. You can select between three different types. Type 1 is 88,9 mm * 23,8 mm. Type 2 is 88,9 mm * 35,7 mm (Zweckform 3611; Conrad 97 15 88-66; 97 16 18-66; 97 16 42-66; 97 16 77-66; 97 13 75-66; 97 14 05-66; 97 16 93-66; 97 18 12-66; 97 16 26-66; 97 15 61-66; 97 15 96-66; 97 16 50-66. Type 3 is 105 mm * 35,7 mm (Jac Tab 10731).</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aligning the labels in your printer, you can make use of the test labe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SPECIAL KEY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TACLog contest screen the following keys are assigned as special key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w:t>
        <w:tab/>
        <w:t>Activates help menu.</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2</w:t>
        <w:tab/>
        <w:t>Save QSO data to floppy disk named ?_yymmdd.BAK.</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3</w:t>
        <w:tab/>
        <w:t>Clear input line and current QSO data.</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4</w:t>
        <w:tab/>
        <w:t>Show worked QSO data.</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5</w:t>
        <w:tab/>
        <w:t>Switches between QSOs, DXCCs, WWLs, Optional exchanges or Match.</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6</w:t>
        <w:tab/>
        <w:t>Edit the data of an already worked QSO.</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7</w:t>
        <w:tab/>
        <w:t>Insert new QSO data, non-QSO-number mode only.</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8</w:t>
        <w:tab/>
        <w:t>Find menu, used to search in worked QSO data.</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9</w:t>
        <w:tab/>
        <w:t>Exit temporarily to a DOS shell.</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0</w:t>
        <w:tab/>
        <w:t>End contest logging.</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w:t>
        <w:tab/>
        <w:t>Turn rotator to preset #.</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2</w:t>
        <w:tab/>
      </w:r>
      <w:r>
        <w:rPr>
          <w:rFonts w:eastAsia="Times New Roman" w:cs="Times New Roman" w:ascii="Times New Roman" w:hAnsi="Times New Roman"/>
          <w:sz w:val="24"/>
          <w:szCs w:val="24"/>
        </w:rPr>
        <w:t>Prepare contest parameters.</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3</w:t>
        <w:tab/>
        <w:t>Edit SSB and CW messages.</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7</w:t>
        <w:tab/>
        <w:t>Delete an already worked QSO, non-QSO-number mode only.</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8</w:t>
        <w:tab/>
        <w:t>Tune key for PTT and transmitter.</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9</w:t>
        <w:tab/>
        <w:t>WWL calculator.</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A/B</w:t>
        <w:tab/>
        <w:t>Activate rotator system A/B.</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C</w:t>
        <w:tab/>
        <w:t>Swap callsign with last entered callsign.</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D</w:t>
        <w:tab/>
        <w:t>Show DXCCs, same as F5.</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w:t>
        <w:tab/>
        <w:t>Edit select, same as F6.</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F</w:t>
        <w:tab/>
        <w:t>Find menu, same as F5.</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w:t>
        <w:tab/>
        <w:t>Information files menu.</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L</w:t>
        <w:tab/>
        <w:t>Show missing WWLs map, same as Shift+F2,D.</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O</w:t>
        <w:tab/>
        <w:t>Show worked Optional exchanges, same as F5.</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P</w:t>
        <w:tab/>
        <w:t>Show polar plot, same as Shift+F2,I.</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Q</w:t>
        <w:tab/>
        <w:t>Show worked QSOs, same as F5.</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S/N</w:t>
        <w:tab/>
        <w:t>Stop rotator system A/B.</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T</w:t>
        <w:tab/>
        <w:t>Key PTT and key line for tuning TX.</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V</w:t>
        <w:tab/>
        <w:t>Swap WWL with last entered WWL or suggested WWL2.</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W</w:t>
        <w:tab/>
        <w:t>Show worked WWLs, same as F5.</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X</w:t>
        <w:tab/>
        <w:t>Accept suggested WWL1 (WWL2 if swapped).</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F1-F5</w:t>
        <w:tab/>
        <w:t>Play voice message 1 to 4.</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F5-F10</w:t>
        <w:tab/>
        <w:t>Play CW message 1 to 6 if CW is enabled.</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A-N</w:t>
        <w:tab/>
        <w:t>Quick band swap, if in multiband mode.</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1</w:t>
        <w:tab/>
        <w:t>Make note to TLyymmdd.NOT file.</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2</w:t>
        <w:tab/>
        <w:t>Show statistic information menu.</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3</w:t>
        <w:tab/>
        <w:t>Change user/operator.</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4</w:t>
        <w:tab/>
        <w:t>Show worked QSO data sorted by raw-callsigns.</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5</w:t>
        <w:tab/>
        <w:t>Print all worked QSO data, status counters etc. at selected LPT port.</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6</w:t>
        <w:tab/>
        <w:t>Edit menu with scroll bar select in QSOs window.</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7</w:t>
        <w:tab/>
        <w:t>Delete an already worked QSO, non-QSO-number only.</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8</w:t>
        <w:tab/>
        <w:t>Find menu, used to search in C_W file.</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9</w:t>
        <w:tab/>
        <w:t>Show system status (memory and disk availability).</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ft+F10</w:t>
        <w:tab/>
        <w:t>Menu for multiband toggle.</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1701" w:hanging="1701"/>
        <w:jc w:val="both"/>
        <w:rPr/>
      </w:pPr>
      <w:r>
        <w:rPr>
          <w:rFonts w:eastAsia="Times New Roman" w:cs="Times New Roman" w:ascii="Times New Roman" w:hAnsi="Times New Roman"/>
          <w:sz w:val="24"/>
          <w:szCs w:val="24"/>
          <w:lang w:val="en-GB"/>
        </w:rPr>
        <w:t xml:space="preserve">Up arrow </w:t>
      </w:r>
      <w:r>
        <w:rPr>
          <w:rFonts w:eastAsia="Symbol" w:cs="Symbol" w:ascii="Symbol" w:hAnsi="Symbol"/>
          <w:sz w:val="24"/>
          <w:szCs w:val="24"/>
          <w:lang w:val="en-GB"/>
        </w:rPr>
        <w:softHyphen/>
      </w:r>
      <w:r>
        <w:rPr>
          <w:rFonts w:eastAsia="Times New Roman" w:cs="Times New Roman" w:ascii="Times New Roman" w:hAnsi="Times New Roman"/>
          <w:sz w:val="24"/>
          <w:szCs w:val="24"/>
          <w:lang w:val="en-GB"/>
        </w:rPr>
        <w:tab/>
        <w:t>Edit menu select with scroll bar, same as F6.</w:t>
      </w:r>
    </w:p>
    <w:p>
      <w:pPr>
        <w:pStyle w:val="Normal"/>
        <w:ind w:left="1701" w:hanging="1701"/>
        <w:jc w:val="both"/>
        <w:rPr/>
      </w:pPr>
      <w:r>
        <w:rPr>
          <w:rFonts w:eastAsia="Times New Roman" w:cs="Times New Roman" w:ascii="Times New Roman" w:hAnsi="Times New Roman"/>
          <w:sz w:val="24"/>
          <w:szCs w:val="24"/>
          <w:lang w:val="en-GB"/>
        </w:rPr>
        <w:t xml:space="preserve">Down arrow </w:t>
      </w:r>
      <w:r>
        <w:rPr>
          <w:rFonts w:eastAsia="Symbol" w:cs="Symbol" w:ascii="Symbol" w:hAnsi="Symbol"/>
          <w:sz w:val="24"/>
          <w:szCs w:val="24"/>
          <w:lang w:val="en-GB"/>
        </w:rPr>
        <w:t>¯</w:t>
      </w:r>
      <w:r>
        <w:rPr>
          <w:rFonts w:eastAsia="Times New Roman" w:cs="Times New Roman" w:ascii="Times New Roman" w:hAnsi="Times New Roman"/>
          <w:sz w:val="24"/>
          <w:szCs w:val="24"/>
          <w:lang w:val="en-GB"/>
        </w:rPr>
        <w:tab/>
        <w:t>Repeat last message.</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b key</w:t>
        <w:tab/>
        <w:t>Toggles PTT on interface port, if enabled.</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tab/>
        <w:t>Decrease CW speed by 5 LPM.</w:t>
      </w:r>
    </w:p>
    <w:p>
      <w:pPr>
        <w:pStyle w:val="Normal"/>
        <w:ind w:left="1701" w:hanging="1701"/>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tab/>
        <w:t>Increase CW speed by 5 LPM.</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WHY IS IT SO</w:t>
      </w:r>
    </w:p>
    <w:p>
      <w:pPr>
        <w:pStyle w:val="Normal"/>
        <w:tabs>
          <w:tab w:val="clear" w:pos="567"/>
          <w:tab w:val="left" w:pos="1560" w:leader="none"/>
        </w:tabs>
        <w:jc w:val="both"/>
        <w:rPr>
          <w:rFonts w:ascii="Arial" w:hAnsi="Arial" w:eastAsia="Arial" w:cs="Arial"/>
          <w:b/>
          <w:b/>
          <w:bCs/>
          <w:sz w:val="24"/>
          <w:szCs w:val="24"/>
          <w:lang w:val="en-GB"/>
        </w:rPr>
      </w:pPr>
      <w:r>
        <w:rPr>
          <w:rFonts w:eastAsia="Arial" w:cs="Arial" w:ascii="Arial" w:hAnsi="Arial"/>
          <w:b/>
          <w:bCs/>
          <w:sz w:val="24"/>
          <w:szCs w:val="24"/>
          <w:lang w:val="en-GB"/>
        </w:rPr>
        <w:t>Default 59/599 reports</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y does TACLog not have default 59/599 reports? There are several reasons why the report has to be entered in every QSO, mainly "ideological."</w:t>
      </w:r>
    </w:p>
    <w:p>
      <w:pPr>
        <w:pStyle w:val="Normal"/>
        <w:tabs>
          <w:tab w:val="clear" w:pos="567"/>
          <w:tab w:val="left" w:pos="1560" w:leader="none"/>
        </w:tabs>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0"/>
        </w:numPr>
        <w:tabs>
          <w:tab w:val="clear" w:pos="567"/>
          <w:tab w:val="left" w:pos="0" w:leader="none"/>
          <w:tab w:val="right" w:pos="1985" w:leader="none"/>
          <w:tab w:val="right" w:pos="3686"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ault 59 report would cause too many 59 reports which are not related to the actual field strength at all. In the IARU Region 1 July 1996 contest OZ9EDR had the following report distribution:</w:t>
        <w:br/>
        <w:t>Report</w:t>
        <w:tab/>
        <w:t>Incidents</w:t>
        <w:tab/>
        <w:t>Percentage</w:t>
        <w:br/>
        <w:t>41(9)</w:t>
        <w:tab/>
        <w:t>1</w:t>
        <w:tab/>
        <w:t>0,2%</w:t>
        <w:br/>
        <w:t>46(9)</w:t>
        <w:tab/>
        <w:t>1</w:t>
        <w:tab/>
        <w:t>0,2%</w:t>
        <w:br/>
        <w:t>51(9)</w:t>
        <w:tab/>
        <w:t>25</w:t>
        <w:tab/>
        <w:t>5,1%</w:t>
        <w:br/>
        <w:t>52(9)</w:t>
        <w:tab/>
        <w:t>54</w:t>
        <w:tab/>
        <w:t>11,1%</w:t>
        <w:br/>
        <w:t>53(9)</w:t>
        <w:tab/>
        <w:t>74</w:t>
        <w:tab/>
        <w:t>15,2%</w:t>
        <w:br/>
        <w:t>54(9)</w:t>
        <w:tab/>
        <w:t>49</w:t>
        <w:tab/>
        <w:t>10,1%</w:t>
        <w:br/>
        <w:t>55(9)</w:t>
        <w:tab/>
        <w:t>79</w:t>
        <w:tab/>
        <w:t>16,2%</w:t>
        <w:br/>
        <w:t>56(9)</w:t>
        <w:tab/>
        <w:t xml:space="preserve">38 </w:t>
        <w:tab/>
        <w:t>7,8%</w:t>
        <w:br/>
        <w:t>57(9)</w:t>
        <w:tab/>
        <w:t>63</w:t>
        <w:tab/>
        <w:t>12,9%</w:t>
        <w:br/>
        <w:t>58(9)</w:t>
        <w:tab/>
        <w:t>11</w:t>
        <w:tab/>
        <w:t>2,3%</w:t>
        <w:br/>
        <w:t>59(9)</w:t>
        <w:tab/>
        <w:t>92</w:t>
        <w:tab/>
        <w:t>18,9%</w:t>
        <w:br/>
        <w:t>Thus other reports than 59/599 are used.</w:t>
      </w:r>
    </w:p>
    <w:p>
      <w:pPr>
        <w:pStyle w:val="Normal"/>
        <w:numPr>
          <w:ilvl w:val="0"/>
          <w:numId w:val="10"/>
        </w:numPr>
        <w:tabs>
          <w:tab w:val="clear" w:pos="567"/>
          <w:tab w:val="left" w:pos="0" w:leader="none"/>
          <w:tab w:val="left" w:pos="1277"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prefer amateurs to give as honest reports as possible.</w:t>
      </w:r>
    </w:p>
    <w:p>
      <w:pPr>
        <w:pStyle w:val="Normal"/>
        <w:numPr>
          <w:ilvl w:val="0"/>
          <w:numId w:val="10"/>
        </w:numPr>
        <w:tabs>
          <w:tab w:val="clear" w:pos="567"/>
          <w:tab w:val="left" w:pos="0" w:leader="none"/>
          <w:tab w:val="left" w:pos="1277"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default reports are some kind of HF-phenomenon.</w:t>
      </w:r>
    </w:p>
    <w:p>
      <w:pPr>
        <w:pStyle w:val="Normal"/>
        <w:numPr>
          <w:ilvl w:val="0"/>
          <w:numId w:val="10"/>
        </w:numPr>
        <w:tabs>
          <w:tab w:val="clear" w:pos="567"/>
          <w:tab w:val="left" w:pos="0" w:leader="none"/>
          <w:tab w:val="left" w:pos="1277"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little extra time used is negligible. </w:t>
      </w:r>
    </w:p>
    <w:p>
      <w:pPr>
        <w:pStyle w:val="Normal"/>
        <w:numPr>
          <w:ilvl w:val="0"/>
          <w:numId w:val="10"/>
        </w:numPr>
        <w:tabs>
          <w:tab w:val="clear" w:pos="567"/>
          <w:tab w:val="left" w:pos="0" w:leader="none"/>
          <w:tab w:val="left" w:pos="1277" w:leader="none"/>
        </w:tabs>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reports are not honest, then ask the contest manager to exclude reports from the contest exchange.</w:t>
      </w:r>
    </w:p>
    <w:p>
      <w:pPr>
        <w:pStyle w:val="Normal"/>
        <w:numPr>
          <w:ilvl w:val="0"/>
          <w:numId w:val="10"/>
        </w:numPr>
        <w:tabs>
          <w:tab w:val="clear" w:pos="567"/>
          <w:tab w:val="left" w:pos="0" w:leader="none"/>
        </w:tabs>
        <w:ind w:left="28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default reports were implemented, then the percentage of 59/599 reports would undoubtedly increa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567"/>
          <w:tab w:val="left" w:pos="1560" w:leader="none"/>
        </w:tabs>
        <w:jc w:val="both"/>
        <w:rPr>
          <w:rFonts w:ascii="Arial" w:hAnsi="Arial" w:eastAsia="Arial" w:cs="Arial"/>
          <w:b/>
          <w:b/>
          <w:bCs/>
          <w:sz w:val="24"/>
          <w:szCs w:val="24"/>
          <w:lang w:val="en-GB"/>
        </w:rPr>
      </w:pPr>
      <w:r>
        <w:rPr>
          <w:rFonts w:eastAsia="Arial" w:cs="Arial" w:ascii="Arial" w:hAnsi="Arial"/>
          <w:b/>
          <w:bCs/>
          <w:sz w:val="24"/>
          <w:szCs w:val="24"/>
          <w:lang w:val="en-GB"/>
        </w:rPr>
        <w:t>Accept suggested WW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dea is that the look-up thing is to improve your speed of operation especially when it comes to rotator control etc. The human nature is so that you hear what you see - your eyes deceive you. Therefore you have to be careful using this feature. This is also the reason why you have to accept the suggested WWL. I will strongly recommend contest managers to severely punish the abuse of incorrect WWLs from the look-up. Since the first pre-release, in June 1993, a common practice has been to prepare a good .C_W file for the contest. Before, one usually had to type in the hand-written log; now it is preparation of the .C_W file instea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36"/>
          <w:szCs w:val="36"/>
          <w:lang w:val="en-GB"/>
        </w:rPr>
      </w:pPr>
      <w:r>
        <w:rPr>
          <w:rFonts w:eastAsia="Arial" w:cs="Arial" w:ascii="Arial" w:hAnsi="Arial"/>
          <w:b/>
          <w:bCs/>
          <w:sz w:val="36"/>
          <w:szCs w:val="36"/>
          <w:lang w:val="en-GB"/>
        </w:rPr>
        <w:t>TACLog REPRESENTATIV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low is a list of TACLog representatives where you may always find the latest copy of TACLog. They will be of assistance with copying if you send a self addressed and stamped envelope (IRC), SASE, and a formatted disk 1,44 MB. Do NOT expect anything to happen if you do not include SASE or at least a self addressed envelope (SAE) plus sufficient return postag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id not get your copy from one of the representatives, please send a note that you got a copy elsewhere. This is used for my own amusement only, not to claim anything but the number of TACLog users. Please do so - else I might begin asking for user identification and password.</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note that translated TACLog documents and files may only be obtained from the translators - not OZ2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Benelux, PB0AO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win Groener, Groningensingel 577, NL-6835 EW Arnhem. PB0AOL @ PI8DAZ. E-mail: pb0aol@tip.n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tch translations: Adriaan Koopman, Marie Koenenstraat 7, 7321 JA Apeldoorn, Phone: (+31) 055-3668065. PE1KHP@PI8APD. pe1khp@wxs.n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tp://home.wxs.nl/~pe1khp/home.ht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Czech Republic and Slovak Republic, OK1XH (Czech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an Kalina, Smeralova 3, CZ-17000 Praha 7, OK1XH @ OK0PRG, E-mail ok1xh@merck.cz.</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Denmark, OZ2M</w:t>
      </w:r>
    </w:p>
    <w:p>
      <w:pPr>
        <w:pStyle w:val="Normal"/>
        <w:jc w:val="both"/>
        <w:rPr/>
      </w:pPr>
      <w:r>
        <w:rPr>
          <w:rFonts w:eastAsia="Times New Roman" w:cs="Times New Roman" w:ascii="Times New Roman" w:hAnsi="Times New Roman"/>
          <w:sz w:val="24"/>
          <w:szCs w:val="24"/>
          <w:lang w:val="en-GB"/>
        </w:rPr>
        <w:t>Bo Hansen, Herlevgaardsvej 32 A st. tv., DK-2730 Herlev, Phone: (+45) 44 91 53 98. E-mail: oz2m@qsl.ne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nish translations: Christian Duus, OZ4CHD, Kløvermarken 4 st. th., 6400 Sønderborg, Denmark, OZ4CHD @ OZ2BOY)</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Finland, OH5YW (Finnish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ari Syrjanen, Makelantie 11, FIN-45100 Kouvola, Finland. Phone: (+358) 400 750 442. OH5YW @ OH5RBZ. E-mail: oh5yw@sral.fi.</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Arial" w:cs="Arial" w:ascii="Arial" w:hAnsi="Arial"/>
          <w:b/>
          <w:bCs/>
          <w:sz w:val="24"/>
          <w:szCs w:val="24"/>
          <w:lang w:val="en-GB"/>
        </w:rPr>
        <w:t>Germany, DJ3LE (German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s-Jürgen Lüthje, Lindenweg, D-24894 Tolk. DJ3LE @ DJ3LE. E-mail: dj3le@cruise.d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Greenland and North America, OX3LX</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 G. Christensen, Box 504, DK-3920 Qaqortoq. E-mail: bc@tele.g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Mediterranean Area and Africa, I4YNO (Italian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essandro Della Casa, Viale Vittorio Veneto 70, I-41100 Modena. Phone: (+39) 059 23 62 43. I4YNO @ I4EUM. E-mail: alex.della@iol.i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Poland, SP3SUX (Polish translation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rek Lochert, al. Konstytucij 3 Maja 29/67, PL-66-400 Gorzow. Phone: (+48) 7 095 203300, SP3SUX @ DB0FRO. E-mail: sp3sux@kki.net.pl.</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tp://www.qsl.net/kh7ea</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weden, SM7SCJ</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ard Jacob, Brönnestad 163, SE-231 99 Klagstorp. Phone: (+46) 0410 - 26664. SM7SCJ @ SK7OA. E-mail: info@gateway-it.se.</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Spain, EA4BA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guel Iborra. P.O. Box 270, E-28880 Alcala De Henares. E-mail: ea4bas@mx3.redestb.e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United Kingdom, G6IQM</w:t>
      </w:r>
    </w:p>
    <w:p>
      <w:pPr>
        <w:pStyle w:val="Normal"/>
        <w:jc w:val="both"/>
        <w:rPr/>
      </w:pPr>
      <w:r>
        <w:rPr>
          <w:rFonts w:eastAsia="Times New Roman" w:cs="Times New Roman" w:ascii="Times New Roman" w:hAnsi="Times New Roman"/>
          <w:sz w:val="24"/>
          <w:szCs w:val="24"/>
          <w:lang w:val="en-GB"/>
        </w:rPr>
        <w:t xml:space="preserve">Michael J. Wooding, Ware Orchard, Barby, Nr. Rugby, CV23 8UF, UK, Phone (+44) (0) 1788 890365, fax: (+44) (0) 1788 891883. E-mail: </w:t>
      </w:r>
      <w:r>
        <w:rPr>
          <w:rFonts w:eastAsia="Times New Roman" w:cs="Times New Roman" w:ascii="Times New Roman" w:hAnsi="Times New Roman"/>
          <w:color w:val="000000"/>
          <w:sz w:val="24"/>
          <w:szCs w:val="24"/>
          <w:lang w:val="en-US"/>
        </w:rPr>
        <w:t>vhf-comm@g6iqm.demon.co.u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US"/>
        </w:rPr>
        <w:t>http://www.clearlight.com/~vhfcomm &amp; http://www.g6iqm.demon.uk/vhfcomm.ht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id not find your country write OZ2M, see Denmark. More representatives wanted - how to become a TACLog representative? You should be familiar with DOS and a regular TACLog user and preferably QRV on packet radio, E-mail and/or have a telephone modem. Being a representative brings nothing but the satisfaction and perhaps some goodwill amongst radio amateurs.</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TACLog on Internet</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find the TACLog WWW Home Page at: http://www.qsl.net/oz2m</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TP at: ftp://ftp.funet.fi/pub/ham/vhf-work/taclog/</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o -</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is all for now, more will follow as TACLog develops.</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ind w:right="4" w:hanging="0"/>
      <w:jc w:val="both"/>
      <w:rPr>
        <w:rFonts w:ascii="Arial" w:hAnsi="Arial" w:eastAsia="Arial" w:cs="Arial"/>
        <w:sz w:val="21"/>
        <w:szCs w:val="21"/>
      </w:rPr>
    </w:pPr>
    <w:r>
      <w:rPr>
        <w:rFonts w:eastAsia="Arial" w:cs="Arial" w:ascii="Arial" w:hAnsi="Arial"/>
        <w:sz w:val="21"/>
        <w:szCs w:val="21"/>
      </w:rPr>
    </w:r>
  </w:p>
  <w:p>
    <w:pPr>
      <w:pStyle w:val="Normal"/>
      <w:shd w:fill="CCCCCC" w:val="clear"/>
      <w:tabs>
        <w:tab w:val="clear" w:pos="567"/>
        <w:tab w:val="center" w:pos="4536" w:leader="none"/>
        <w:tab w:val="right" w:pos="9072" w:leader="none"/>
      </w:tabs>
      <w:ind w:right="4" w:hanging="0"/>
      <w:jc w:val="both"/>
      <w:rPr/>
    </w:pPr>
    <w:r>
      <w:rPr>
        <w:rFonts w:eastAsia="Arial" w:cs="Arial" w:ascii="Arial" w:hAnsi="Arial"/>
        <w:sz w:val="21"/>
        <w:szCs w:val="21"/>
      </w:rPr>
      <w:t>TACLog User’s Guide</w:t>
      <w:tab/>
      <w:t>1,9</w:t>
      <w:tab/>
      <w:t xml:space="preserve">page </w:t>
    </w:r>
    <w:r>
      <w:rPr>
        <w:rFonts w:eastAsia="Arial" w:cs="Arial" w:ascii="Arial" w:hAnsi="Arial"/>
        <w:sz w:val="21"/>
        <w:szCs w:val="21"/>
      </w:rPr>
      <w:fldChar w:fldCharType="begin"/>
    </w:r>
    <w:r>
      <w:rPr>
        <w:sz w:val="21"/>
        <w:szCs w:val="21"/>
        <w:rFonts w:eastAsia="Arial" w:cs="Arial" w:ascii="Arial" w:hAnsi="Arial"/>
      </w:rPr>
      <w:instrText xml:space="preserve"> PAGE </w:instrText>
    </w:r>
    <w:r>
      <w:rPr>
        <w:sz w:val="21"/>
        <w:szCs w:val="21"/>
        <w:rFonts w:eastAsia="Arial" w:cs="Arial" w:ascii="Arial" w:hAnsi="Arial"/>
      </w:rPr>
      <w:fldChar w:fldCharType="separate"/>
    </w:r>
    <w:r>
      <w:rPr>
        <w:sz w:val="21"/>
        <w:szCs w:val="21"/>
        <w:rFonts w:eastAsia="Arial" w:cs="Arial" w:ascii="Arial" w:hAnsi="Arial"/>
      </w:rPr>
      <w:t>28</w:t>
    </w:r>
    <w:r>
      <w:rPr>
        <w:sz w:val="21"/>
        <w:szCs w:val="21"/>
        <w:rFonts w:eastAsia="Arial" w:cs="Arial" w:ascii="Arial" w:hAnsi="Arial"/>
      </w:rPr>
      <w:fldChar w:fldCharType="end"/>
    </w:r>
    <w:r>
      <w:rPr>
        <w:rFonts w:eastAsia="Arial" w:cs="Arial" w:ascii="Arial" w:hAnsi="Arial"/>
        <w:sz w:val="21"/>
        <w:szCs w:val="21"/>
      </w:rPr>
      <w:t xml:space="preserve"> of </w:t>
    </w:r>
    <w:r>
      <w:rPr>
        <w:rFonts w:eastAsia="Arial" w:cs="Arial" w:ascii="Arial" w:hAnsi="Arial"/>
        <w:sz w:val="21"/>
        <w:szCs w:val="21"/>
      </w:rPr>
      <w:fldChar w:fldCharType="begin"/>
    </w:r>
    <w:r>
      <w:rPr>
        <w:sz w:val="21"/>
        <w:szCs w:val="21"/>
        <w:rFonts w:eastAsia="Arial" w:cs="Arial" w:ascii="Arial" w:hAnsi="Arial"/>
      </w:rPr>
      <w:instrText xml:space="preserve"> NUMPAGES \* ARABIC </w:instrText>
    </w:r>
    <w:r>
      <w:rPr>
        <w:sz w:val="21"/>
        <w:szCs w:val="21"/>
        <w:rFonts w:eastAsia="Arial" w:cs="Arial" w:ascii="Arial" w:hAnsi="Arial"/>
      </w:rPr>
      <w:fldChar w:fldCharType="separate"/>
    </w:r>
    <w:r>
      <w:rPr>
        <w:sz w:val="21"/>
        <w:szCs w:val="21"/>
        <w:rFonts w:eastAsia="Arial" w:cs="Arial" w:ascii="Arial" w:hAnsi="Arial"/>
      </w:rPr>
      <w:t>28</w:t>
    </w:r>
    <w:r>
      <w:rPr>
        <w:sz w:val="21"/>
        <w:szCs w:val="21"/>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rFonts w:ascii="Arial" w:hAnsi="Arial" w:eastAsia="Arial" w:cs="Arial"/>
        <w:sz w:val="21"/>
        <w:szCs w:val="21"/>
      </w:rPr>
    </w:pPr>
    <w:r>
      <w:rPr>
        <w:rFonts w:eastAsia="Arial" w:cs="Arial" w:ascii="Arial" w:hAnsi="Arial"/>
        <w:sz w:val="21"/>
        <w:szCs w:val="21"/>
      </w:rPr>
      <w:t>TACLog by OZ2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8:54:00Z</dcterms:created>
  <dc:creator>Bo Hansen</dc:creator>
  <dc:description/>
  <dc:language>en-US</dc:language>
  <cp:lastModifiedBy>-</cp:lastModifiedBy>
  <dcterms:modified xsi:type="dcterms:W3CDTF">2000-12-11T11:37:00Z</dcterms:modified>
  <cp:revision>674</cp:revision>
  <dc:subject/>
  <dc:title>TACLog</dc:title>
</cp:coreProperties>
</file>