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9321901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636910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825373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3721407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