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968585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869445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