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63241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18345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63794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59126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