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2738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75039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520067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97648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