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381692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75094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360225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88950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