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77992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99274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