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4229549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2059048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6907065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3932524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