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18647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788176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2053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