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37408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77840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58257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53808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