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492439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67606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