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54571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991071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13398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35820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