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15217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41574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