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86559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77793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9141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9431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