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24619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38498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