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9250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3191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7566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5962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