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29046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62283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32688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5183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