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68131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49281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524660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082104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