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src/sys/i386/isa/sound/sound.doc,v 1.12 1999/08/28 00:45:20 pet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ards that use 2 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rq = Write DMA Channel, flags = Rea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oundcard has a chip labeled "OPTi 82C929" then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PAS_JOYSTICK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gameport on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s keyword in your configuration file.  This is useful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en one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ri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onflicts" keyword on the sb16's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multimedia@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