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201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780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823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286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