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322718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69489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35748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550577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