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06353627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8878544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09737516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10800327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62143714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42168229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52292169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81082321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