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jdc-v9.doc}[2014/04/23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jdc-v9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jdc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4/04/11 v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jdc-v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Journal of Digital Curation, volume 9 onwar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per is recorded in |\dccp@type|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Article', `Peer-Reviewed Paper', or `Edito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ovided through the constant |\dccp@editorial|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it la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General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editorial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set |\dccp@type| appropriately. The |edi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itionally switches page numbers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articl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ditorial}{\let\dccp@type=\dccp@editor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% Editorials use Roman numerals for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numbering{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elastpage}{\@roman\c@la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aper}{\def\dccp@type{Peer-Reviewed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rticle}{\def\dccp@type{General Arti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that are defined in \textsf{dccpaper-base.tex} an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: |\thedate|, |\thevolume|, |\theissue|, |\thelastpage|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Journal of Digital C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J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emph{\dccp@publ@long} is an 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cholarly excellence and dedicated to the advancemen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ion across a wide range of sectors. The \dccp@publ@short\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Edinburgh on behalf of the Digital Curation Centre. ISS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-8256. URL: \url{http://www.ijdc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bi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cp@publ@lo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date, Vol.\ \thevolume, Iss.\ \theissue, \thepage--\thelastpag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do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dx.doi.org/\thedo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: \the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normhead@doi{doi:\thedo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, and will specif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, \thedate, Vol.\ \thevolume, Iss.\ \theiss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jdc-v9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