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magnification=\magstep1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 ver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 ppt.s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topmat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title{Ver\TeX\ User's Manual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uthor{Hal R. Varia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affil{University of Michigan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abstract{This documentation describes Ver\TeX, a package of \TeX\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s that will produce beautiful working papers, and allow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mulate final versions in a variety of journal styles.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keywords{\TeX, typesetting, economics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ress{Prof. Hal R. Varian, Department of Economics, Univers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higan, Ann Arbor, MI 48109, U.S.A.\ \  Internet address: {\t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l\_Varian@UM.CC.UMICH.EDU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thanks{Thanks to Kari Gluski, the participants of {\tt tex:forum}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mbers of the Economics Department at the University of Michigan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ll the \TeX\ hackers who made this work possible.} \date{Augu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1986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version{\today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preli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endtopmat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docu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several \TeX\ macro packages already available, so why  is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necessary?  Basically I felt that there was a need  for a si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flexible package that added a minimum amount  to {\tt PLAIN.TEX}, and y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ill provided useful features for writing technical report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\TeX\ will help you to {\bf V}isualize {\bf E}conomics {\bf R}e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\TeX.  Ver\TeX\ will produce nice looking preprints and will ai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ting your bibliography, but it will also produce simulated jou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s for a variety of economics journals.  It is very easy to add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journal styles to Ver\TeX for someone who knows a little bit of \T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Ver\TeX\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asiest way to show you Ver\TeX's commands is to show you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of this paper.  It looks like something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/</w:t>
      </w:r>
    </w:p>
    <w:p>
      <w:pPr>
        <w:pStyle w:val="PreformattedText"/>
        <w:bidi w:val="0"/>
        <w:spacing w:before="0" w:after="0"/>
        <w:jc w:val="left"/>
        <w:rPr/>
      </w:pPr>
      <w:r>
        <w:rPr/>
        <w:t>\magnification=\magstep1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 ver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 ppt.s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topmat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title{Ver\TeX\ User's Manual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uthor{Hal R. Varia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affil{University of Michigan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abstract{This documentation describes Ver\TeX, a package of \TeX\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s that will produce beautiful working papers, and allow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mulate final versions in a variety of journal styles.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keywords{\TeX, typesetting, economics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ress{Prof. Hal R. Varian, Department of Economics, Univers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higan, Ann Arbor, MI 48109, U.S.A.\ \  Internet address: {\t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l\_Varian@UM.CC.UMICH.EDU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thanks{Thanks to Kari Gluski, the participants of {\tt tex:forum}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mbers of the Economics Department at the University of Michigan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ll the \TeX\ hackers who made this work possible.} \date{Augu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1986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version{\today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preli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endtopmat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docu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several \TeX\ macro packages already available, so why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more necessary?  Basically I felt that there was a need 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e, flexible package that added a minimum amount  to {\t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IN.TEX}, and yet still provided useful features for wr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hnical reports.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igsk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's pretty simple, isn't it?  The only extra feature that you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 is that you can put \verbatim/\cr/ into the \verbatim/\title/ macro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ant to split the title into two or more lines, a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$$\verbatim/\title{A very, very, very, very \cr very long title}/$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re are two authors of a paper, use the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$$\verbatim/\authortwo{The Name}\affiltwo{The University}/$$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verbatim/\thanks/ should come {\it before\/} the \verbatim/\author/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\verbatim/\title/ keywords, if the style you are using attach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ks as a footnote to the author or tit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f there are more than two authors?  In that case you are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own, except in the preprint style.  There you can do something 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verbatim/\author{A. Winken \cr {\it MIT} \cr B. Blinken \c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{\it University of California} \cr {\rm and} \cr C. Nod \c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\it University of Michigan}}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set the authors and affiliations up the way you want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ure to leave the \verbatim/\affil/ box out if you do this tri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intend to provide better support for multi-authored paper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 release of Ver\T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want to start a new section, you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$$\verbatim/\section title of the section \par/$$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hen you want to start a subsection you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$$\verbatim/\subsection title of the subsection \par/$$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\TeX\ will handle the section numbers for you, automatically numb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ach section as require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enter footnotes by using the construction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$$\verbatim/\fnote{This is a footnote}/$$ and you ge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ootnote.\fnote{Like this!}  If at the end of your document, you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/\PrintEndNotes/, \TeX\ will print out an end page with all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otnotes on it, for those journals who just have to have i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he paper to be double spaced, put \verbatim#\doublespace#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\verbatim#\endtopmatter# and \verbatim#\document#.  This wa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 will come out single spaced and the document will come out d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d, which is what people usually w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in doublespace mode and want to put a paragraph in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d mode for some reason, type \verbatim#\singlespace#.  The 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now revert to single spaced mode until you enter \verbatim#\doublespace#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common reason to want to use single spacing in a doublespaced 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for long quotes.  Ver\TeX\ provides this via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/\quote/, as in \verbatim/\quote{Four score and seven $\ldots$}/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Extra Goodies for Math and Fig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t there are more goodies in Ver\TeX.  For example, you can attach {\it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\/} to equations, and have \TeX\ automatically number (and renumber!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for you.  To use this feature you type something like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first introduce an equ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$$\verbatim/$$e=mc^2\eqno\Equation\Einstein$$/$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then when you want to reference it, you s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$$\ldots\verbatim/as in equation (\Einstein)./$$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sort of thing works with figures.  When you first referenc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gure, called, say \verbatim/\MonaLisa/, you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/\Fig\MonaLisa/.  \TeX\ will assign the next figure number to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nter ``Figure 2'' (or whatever) in the text.  At the e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graph, or roughly where you want the figure to appear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yp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$$\verbatim/\Figure\MonaLisa{2in}{The great painting Mona Lisa.}/$$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hree arguments to the \verbatim/\Figure/ macro are: (1)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gure name, (2) the vertical size of the figure, and (3)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tion for the figure.  \TeX\ will insert the figure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/\midinsert/ command, so it will appear on the pag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sk for it if there is room, and otherwise float to the top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are couple of things about equation and figure names that are worth 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ing out.  First, \TeX\ does not allow you to use {\it numbers\/}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of a name.  Thus names like \verbatim/\Eq1/ and \verbatim/\Eq2/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 allowed. However, you can {\it reuse\/} names as often as you wish.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refer to an equation as \verbatim/\A/ in one section of the pa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later on redefine \verbatim/\A/ to refer to another equation.  I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 convenient to use rather long descriptive names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/\FirstOrderCondition/ for equations that I refer to through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per and use short names like \verbatim/\A/ for equations that I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 to once or tw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a couple of handy math commands.  You can type \verbatim/\text{for all}/ 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``for all'' to appear in math mode.  You can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verbatim/\D{f(x)}{x_i}/ to g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$$\D{f(x)}{x_i}$$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verbatim/d{f(x)}{x_i}/ to get $\d{f(x)}{x_i}$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 \verbatim/\proof/ sets a nice {\it Proof.}  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/\qed/ gives you a box: \qed  The command \verbatim/\proclaim/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s the same as described in {\it The \TeX book}, but the style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d sligh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  \verbatim/\today/ gives today's date nicely spelled out, lik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to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get verbatim \TeX\ listings, use the constru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$$\verbatim/\verbatim#This will appear verbatim#/$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convenient symbols can be used as a delimiter in plac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/#/ sig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\TeX\ has nice way to deal with references.  You type somet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ref \by{Afriat, S.} \paper{The Construction of a Utility Function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nditure Data} \jour{International Economic Review} \vol{8}</w:t>
      </w:r>
    </w:p>
    <w:p>
      <w:pPr>
        <w:pStyle w:val="PreformattedText"/>
        <w:bidi w:val="0"/>
        <w:spacing w:before="0" w:after="0"/>
        <w:jc w:val="left"/>
        <w:rPr/>
      </w:pPr>
      <w:r>
        <w:rPr/>
        <w:t>\yr{1967} \pages{67--77}\endre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ref \by{Afriat, S.} \paper{On the Constructability of Consistent Pri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dices Between Several Periods Simultaneously} \inbook{Essay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Theory and Measurement of Consumer Behavior in Honor of Si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ichard Stone}\editor{A. Deaton} \publ{Cambridge University Press} </w:t>
      </w:r>
    </w:p>
    <w:p>
      <w:pPr>
        <w:pStyle w:val="PreformattedText"/>
        <w:bidi w:val="0"/>
        <w:spacing w:before="0" w:after="0"/>
        <w:jc w:val="left"/>
        <w:rPr/>
      </w:pPr>
      <w:r>
        <w:rPr/>
        <w:t>\publaddr{Cambridge, England}\yr{1984}\endre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ref \by{Browning, M.}\paper{A Non-Parametric Test of the Life-Cyc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ational Expectations Hypothesis} \paperinfo{Princeton University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ussion Paper 64} \yr{1984}\endre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ref \by{Varian, H.} \paper{Nonparametric Test of Models of Consum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avior}\jour{Review of Economic Studies} \vol{50} \yr{1982b} \no{3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ges{99--110}\endre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ref \by{Varian, H.} \book{Microeconomic Analysis} \publ{W.</w:t>
      </w:r>
    </w:p>
    <w:p>
      <w:pPr>
        <w:pStyle w:val="PreformattedText"/>
        <w:bidi w:val="0"/>
        <w:spacing w:before="0" w:after="0"/>
        <w:jc w:val="left"/>
        <w:rPr/>
      </w:pPr>
      <w:r>
        <w:rPr/>
        <w:t>W. Norton \&amp; Co.} \publaddr{New York} \yr{1984}\end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/</w:t>
      </w:r>
    </w:p>
    <w:p>
      <w:pPr>
        <w:pStyle w:val="PreformattedText"/>
        <w:bidi w:val="0"/>
        <w:spacing w:before="0" w:after="0"/>
        <w:jc w:val="left"/>
        <w:rPr/>
      </w:pPr>
      <w:r>
        <w:rPr/>
        <w:t>\medsk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you will get a nice typeset output 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igsk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ref \by{Afriat, S.} \paper{The Construction of a Utility Function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penditure Data} \jour{International Economic Review} \vol{8} </w:t>
      </w:r>
    </w:p>
    <w:p>
      <w:pPr>
        <w:pStyle w:val="PreformattedText"/>
        <w:bidi w:val="0"/>
        <w:spacing w:before="0" w:after="0"/>
        <w:jc w:val="left"/>
        <w:rPr/>
      </w:pPr>
      <w:r>
        <w:rPr/>
        <w:t>\yr{1967} \pages{67--77}\endre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ref \by{Afriat, S.} \paper{On the Constructability of Consistent Price Ind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Several Periods Simultaneously} \inbook{Essays in the Theor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surement of Consumer Behavior in Honor of Sir Richard Ston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ditor{A. Deaton} \publ{Cambridge University Press} \publaddr{Cambridge,</w:t>
      </w:r>
    </w:p>
    <w:p>
      <w:pPr>
        <w:pStyle w:val="PreformattedText"/>
        <w:bidi w:val="0"/>
        <w:spacing w:before="0" w:after="0"/>
        <w:jc w:val="left"/>
        <w:rPr/>
      </w:pPr>
      <w:r>
        <w:rPr/>
        <w:t>England}\yr{1984}\endre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ref \by{Browning, M.}\paper{A Non-Parametric Test of the Life-Cycle Ra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ctations Hypothesis} \paperinfo{Princeton University Discussion Paper 64}</w:t>
      </w:r>
    </w:p>
    <w:p>
      <w:pPr>
        <w:pStyle w:val="PreformattedText"/>
        <w:bidi w:val="0"/>
        <w:spacing w:before="0" w:after="0"/>
        <w:jc w:val="left"/>
        <w:rPr/>
      </w:pPr>
      <w:r>
        <w:rPr/>
        <w:t>\yr{1984}\endre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ref \by{Varian, H.} \paper{Nonparametric Test of Models of Consu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avior} \jour{Review of Economic Studies} \vol{50} \yr{1982b} \no{3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ges{99--110}\endre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ref \by{Varian, H.} \book{Microeconomic Analysis} \publ{W.</w:t>
      </w:r>
    </w:p>
    <w:p>
      <w:pPr>
        <w:pStyle w:val="PreformattedText"/>
        <w:bidi w:val="0"/>
        <w:spacing w:before="0" w:after="0"/>
        <w:jc w:val="left"/>
        <w:rPr/>
      </w:pPr>
      <w:r>
        <w:rPr/>
        <w:t>W. Norton \&amp; Co.} \publaddr{New York} \yr{1984}\endre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medsk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ference macros are quite complicated and are still being fixed;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at your own risk.  Currently if you omit a field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---like leaving out the page numbers or something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---Ver\TeX\ will sometimes print out excess commas and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unctuation.  Eventually this will be fixed, but for now it is bett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in a dummy value, like \verbatim#\pages{???}# or something like t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 fancy reference that doesn't fit one of the above models,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use the \verbatim#\ref# macro to start the reference.  You'll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ight hanging indentation and inter-reference spacing that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fer to the file \verbatim#vertex.hst# for the history of revision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\TeX.  If you add some peachy macros of your own, I strongly sugg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you put them in a separate file.  Then as new revisions of Ver\TeX\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e out, you won't have to modify them in any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\TeX\ is in the public domain; please feel free to distribute it how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ant, as long as you indicate the original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Journa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nt to get published quick?  Then use Ver\TeX's journal sim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.  Instead of using the command \verbatim\input ppt.sty\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yle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medsk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\jpe.sty\ --- for the {\it Journal of Polemical Economy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\jep.sty\ --- for the {\it Journal of Economic Perspective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\jet.sty\ --- for the {\it Journal of Economic Theorem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\aer.sty\ --- for the {\it Armenian Economic Review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\ecnmet.sty\ --- for {\it Economagica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\restud.sty\ --- for {\it Review for Economic Student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\qje.sty\ --- for the {\it Quartered Journal of Economic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medsk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use one of these styles, Ver\TeX\ will automatically adju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 of the document and the style of the references to be more-or-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sistent with the journal style.  Some fine tuning may be needed,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utput generally looks pretty go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see a small sample of each output, \TeX\ the file {\tt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test.tex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u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y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