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9c     APPLICATION DEVELOPER'S GUIDE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Invoking emxbind to creat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  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 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 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  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     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     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     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     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7     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8      emxi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emx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1     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2     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3     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4     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5     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6     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7     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Preparing your program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Creat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View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Preparing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Groups and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Minor 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 Using the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emx utilities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x and how to create OS/2 programs with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n this document, OS/2 stands for OS/2 2.x and OS/2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utilities are described in /emx/doc/emxgnu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ook/emxgnu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for creat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using emxomf, emxomfld and LINK386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dynamic link library for perform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using emxomf, emxomfld and LINK386, the program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ystem call library (creating a stand-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reates a Unix-style a.out object file (.o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, .o files created by the assembler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with Unix-style libraries (.a file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a.out file.  Then, emxbind is used to turn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that can be executed under both OS/2 and DO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1) enables core dumps and fork().  Moreover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(E1) can be debugged using GDB, the GNU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method (E1) use emx (emx.dll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under DOS) fo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2), the .o files created by the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bject Module Format files (.obj files)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OS/2 linker LINK386.  The libraries are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 which converts the 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K386 command line.  Programs created with method (E2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re dumps, cannot call fork() and cannot be debugged with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works only under OS/2 and creates programs that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You can use IBM's IPMD and SD386 debugger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s (E2) and (E3). 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are usually smaller.  The emx.dll dynamic link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ystem calls.  The -Zomf option of GCC selects method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3), the program won't call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 A system call library (emx emulator)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call library maps system calls to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emx system calls is available with method (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general terminal interf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method (E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in the library reference.  Use a module 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IZE statement to set the stack siz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Zstack option of GCC. 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Note that the command line arguments and environm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stack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methods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�  (E1)        �  (E2)       �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ptions                    �              � -Zomf       �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             � a.out        � OMF         �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name extension     � .o           � .obj        �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name extension    � .a           � .lib        �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format         � LX &amp; a.out   � LX          �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verted by      � N/A          � emxomf      �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converted by  � emxbind      � N/A         �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� ld           � LINK386 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an                      � ar           � emxomfar    �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et of libraries       � c gcc        � c gcc       � c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� </w:t>
      </w:r>
      <w:r>
        <w:rPr/>
        <w:t>emx emx2    � sy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importing          � (I1) (I2)    � (I3)        �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ink with OMF libraries    � NO (note 1)  � NO (note 1)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                     � GDB          � IPMD, SD386 � IPMD, S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required at run time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pport                � +++          � ++   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            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head                  � big          � none        �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under DOS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DLLs                � YES (note 3)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environment variable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supported                 � YES         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rtdll supported         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libraries can be used after conversion with emx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set of syscall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unless you want to debug the DLL with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`Startup modules and libraries' of emxg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 (E1) or (E2) can us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dynamic link libraries containing the C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crtdll option to make a program that uses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thread library) or emxlibcs.dll (single-thread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libcm.dll or emxlibcs.dll don'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, either emxlibcm.dll or em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the application is a single-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) and emx.dll are requir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emxlibcm.dll and emxlibc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don't have to be re-linked when the C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omf -Zcrtdll -lwrap -s to minimize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change the name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if you want to distribute your program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486).  All exceptions are masked, that is, compu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#INF, 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coprocessor is not required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nder DOS, a 387 coprocessor (or i486)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 dump file will be written if a program is termina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 (protection violation), SIGILL (illegal instruction),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()), SIGFPE (floating point exception), SIGTRAP (break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US, SIGEMT, SIGQUIT, or SIGSYS.  You can later de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exe file and the core dump file.  The name of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e, and it is put into the current working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emx option to suppress writing a core dump file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ethod (E2) or (E3), core dump fi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support both the forward slash and the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rectories.  Unix utilities usually treat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ally, therefore you should use the forward 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es forward slash unless an OS/2 or DO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.exe and command.com use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 (the list is in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-style library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Device independent file, crea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include file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digits&gt;               Split GNU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file (use `info' for re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on-line book (use `VIEW'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Map file, created by LINK386 or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Object file (Unix style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Object file 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Bin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or texinfo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Main directory,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DLL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mt            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st            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New .exe files created by the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s     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rc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bind utility is used to create and modify bou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.  The action to be performed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which looks like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both under OS/2 2.0 (or later)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DOS versions prior to 3.0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spawn*() and exec*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executable is run, emxl.exe will load emx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 small speed penalty due to locat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not set or the em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X could not be loaded, emxl.exe will try em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then emx.exe in all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Invoking emxbind to creat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voke emxbind to create an 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used if you want to use the default emx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[-o &lt;output_file&gt;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used if you want to specifiy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executable (emxl.exe, emx.exe, or emxd.exe)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xbind command means `bind' and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e -s option (strip symbol table)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omitted, that is, you should type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wise, emxbind would perform the -s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an a.out file and a core dump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.out file into one program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a program with preloaded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file will waste a lot of disk spac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&lt;core_file&gt;, core will be used.  The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not contain multiple he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module definition file &lt;def_file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.def.  If &lt;def_file&gt; is omitted,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.def extension is used instead.  See section 2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dll&gt;.dll instead of emx.dll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an alternate, renamed emx.dll.  If -E&lt;dl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, emxbind takes the name of the D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BIND_DLL environment variable.  For instanc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x.dll instead of emx.dl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xbind_dll=m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-E&lt;dll&gt; and EMXBIND_DLL are not set, emxb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.  See also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p size for OS/2.  This is the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by malloc() and _tmalloc().  For emx 0.9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, the heap size specifies the siz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object; malloc() may allocate additional he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total size of the heap is no longer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initial heap object.  The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cimal, octal or hexadecimal, using C no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size is specified in megabytes (0 through 5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is 32.  For DOS, the heap siz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-s# emx option 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size of the stack object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is given in decimal, octal or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 notation.  The stack size set by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OS/2.  The stack size is given in K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192 (8 MByte).  The stack siz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and 524288 (512 MByte).  The stack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32 KByte.  You should not use -k without -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k command is planned for a future vers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map file &lt;map_file&gt;.  The format is sim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map files written by LINK38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`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resources from binary resource file &lt;res_file&gt;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ension) into the .exe file.  Use rc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binary resource file.  Do not use rc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s (requires -b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before creating the .exe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.exe or after creating the .exe file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display more information: list resources,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emxl.exe unless given on command lin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the module definition file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 (defaul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f the options -f, -p and -w can be us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s used, the application type i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module definition file (-d option).  If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is used, -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 &lt;output_file&gt;[.ex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can be used only if there is exact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not the argument of an option)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optional if no &lt;output_file&gt;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 (default extension: .exe), that is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 or emxl.exe.  Using emxl.exe is recommen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omitted (in this case the &lt;output_file&gt;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 as well), the filename from the STUB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ition file is used.  emxbind search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no module definition file is used or if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n't used, the file /emx/bin/emxl.exe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doesn't exist, emxbind searches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XPATH and PATH environment variables for emxl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s, emxl.exe is taken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v option is given, the path name of emxl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less a STUB state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output_file&gt; instead of the -o option if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examined before those given in EMXOPT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ly check the validity of th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   [DOS] Enable danger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[DOS]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[DOS] Redirect standard err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   Set file hand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[OS/2] Suppress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[DOS] Send the register dump of an excep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C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[DOS] Don't use low memory 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ote all arguments passed t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 [DOS] Set stack size 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runcate file names to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[OS/2] Don't suppress wildcard expansion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f the `MKS Korn shell' method of pa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 [DOS] Comm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Run debuggee in s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Avoid using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[DOS] Disable preloading of pages from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[DOS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yte (under DOS) if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EMXOPT when myprog.exe is run.  Th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programs.  This examp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.exe file whose base name is different from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out file, invoke emxbi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test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estprog.exe.  This exam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o testprog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the application type while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change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file named myprog.de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GCC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extrac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.out file from an .exe file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re dump file, you should not use that file f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Use the -u command if you want to replace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s removed by emxbind while bind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, the a.out file extracted from a bound .ex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relocation information.  This applies to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a.out files linked with the -R option of 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emx options of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-i option was called -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program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change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(see also the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DOS loader in an existing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use this only if you can't rebuild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a.out file.  Note that you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your program when using a new release of em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replace DOS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d.exe, emx.exe or emxl.exe.  This DO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&lt;program_file&gt;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also be used to remove the symbol table from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ip.exe cannot be used on .exe files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le creating the .exe file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If you cannot recreate the .exe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file before using emxbi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reads LINK386 compatible module definition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vailable module definition statement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enclosed in brackets.  Case is ignored for keyword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you should use upper case for keywords).  See bel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You cannot use keywords for function name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tc.  In case of a conflict, enclose the offending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Quotes are also required if a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such as blank, tab, `@', `=', `.' or `;'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emicolon are treated as comment lin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Numbers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code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data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text into the .exe or .dll file.  The tex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or double quotes.  To include a single quo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or a double quote in double quotes, simply en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.  The text will be put at the start of the nonresi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hich is put at the end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DESCRIPTION is used to inser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operating system.  Ignored by emxb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alway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unctions and variables visible outsid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l entry points of a dynamic link library mus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PORTS.  Exporting entry points of .exe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EXPORTS keyword,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e for each entrypoint.  &lt;entry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made visible outside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 is always converted to upper case.  &lt;internal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unction as defined in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internalname&gt; is omitted, it is assumed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.  &lt;internalname&gt; is case sensitive.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ot only have a name (&lt;entryname&gt;), they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, the position within the name table.  Us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importing saves space and is supposed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a specific ordinal number to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@&lt;ordinal&gt;.  &lt;ordinal&gt; is the ordin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1 through 65535).  If @&lt;ordinal&gt; is not given,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an unused ordinal number, but you won't know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refore cannot use it for importing.  If @&lt;ord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&lt;entryname&gt; is by default put into the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, which is not kept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sp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&lt;entryname&gt; into the resident name table, enter RESID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S/2 will keep &lt;entryname&gt;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NAME to avoid putting &lt;entryname&gt; into the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required for dynamic link libraries which ex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local heap.  &lt;number&gt; can be MAXV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[&lt;internalname&gt;=]&lt;modulename&gt;.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mported symbols.  Ignored by emxbind.  Use emxi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libraryname&gt;] [&lt;initialization&gt;] [&lt;term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ynamic link library (.dll file).  If LIBRARY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statement of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raryname&gt; is the name of the module.  The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sident name table and must matc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 file.  If &lt;libraryname&gt; is not specifi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sans directory and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ialization&gt; can be either INITGLOBAL or INIT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causes the library initializ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LL is initially loaded into memory.  INITINSTA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itialization function to be call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oads the DLL and each time a process referenc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.  &lt;termination&gt; can be either TERM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.  TERMGLOBAL causes the library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when the DLL is no longer used by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 causes the library termin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cess frees the DLL and each ti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D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ERMGLOBAL seems to cause the termination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DLL_InitTerm() for details about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he library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initialization&gt; and &lt;termination&gt; are omitted, INIT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are used.  If one of &lt;initialization&gt; and &lt;term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the other one defaults to an appropriate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(no termination)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nitialization) � INITGLOBAL       � INITGLOBAL  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LOBAL          � INITGLOBAL       � INITGLOBAL   �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NSTANCE        � INITINSTANCE     � INITINSTANCE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INSTANCE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&lt;appname&gt;] [&lt;apptype&gt;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.exe file.  If NAME is us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&lt;appname&gt; is the name of the module. 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of the resident name table.  If &lt;app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name of the output file sa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  &lt;apptype&gt;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WINDOWCOMPAT.  &lt;apptype&gt;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command line with the -f, -p and -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FILES keyword (LONGNAMES is an alias) is ignored,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lways use long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'&lt;libra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import information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runs only in protected mode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gment attribute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for OS/2 programs.  Always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s too small.  The stack size should be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e stack size for DOS programs is controlled by the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'&lt;progra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program&gt; as DOS executable file.  This program is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dll file is started under DOS.  &lt;program&gt;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listed in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less the filename includes a directory.  If the 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given on the emxbind command line, the ST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If &lt;emx&gt; is not given and the STUB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\emx\bin\emxl.exe is used.  If tha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searches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nd the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served.  You cannot use them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dule names, etc. unles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mx options can be given on the em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ram&gt; is either a bound .exe file or an a.out fil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for DOS below affect only the emx program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l other options are `sticky' and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tarted by that instance of emx.  Options of this typ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bind into the executable file are ignored when running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unning emx.  If you need one of these options,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nd DOS, emx options can also be given in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se options apply to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use emxbind to put emx options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above for restrictions).  In this case, options marked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pply only to the program for which they have been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`sticky' and apply to all processe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ce of emx (unless you are running emx manual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emx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.  Options given in EMXOPT override op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   [DOS*] Enable dangerous features: -ac makes data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-am enables _memaccess(), -aw enables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mory areas, -ai enables _portaccess(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.text section is executable, _memacc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 are disabled.  You can combine letter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-aim enables both _memaccess() and _port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iw enables all dangerous features.  Note: -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t in programs run with P_DEBU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*().  This is used to be able to c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e by putting code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[*] Disable core dumps caused by signals.  Core dump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core() are not disabled b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[DOS] Don't use extended memory.  Only low memory (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) will be used.  Use this if you suspec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management of emx or a bug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DOS*] Redirect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[DOS, OS/2*] Set file handle limit.  Under DOS,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mit for the emx process is set to #.  The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10 and 255.  This option is igno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3.30.  This op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limit for the number of files per process --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40.  Under OS/2, the file handle lim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et to #. 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[DOS] Select machine.  -m1 selects Fujitsu FMR70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), -m2 selects NEC PC-98 (not implement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3 selects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Send the register dump of an excep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o, the register dump is sent to the CON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-o for 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Don't use low memory (lower Megabyte);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a DOS program; not required for runn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either a.out and bound .exe) unless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run the programs (as done by the system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  If -p is not given, low memory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n't be enough low memory for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[*] All command line arguments passed to child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[*]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, the file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mydir\abc.  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*] Set stack size (KByte), minimum: -s8,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524288, default: -s8192.  Note that under DOS,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share the same memory area.  The page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re available for the heap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-s# if you need more than 8 MByte of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[*] Truncate file names to 8.3 format. 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truncated to 8.3 format by tak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fore the dot and the first 3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 This is useful to compile programs on a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[OS/2] Don't suppress wildcard expansion and respon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MKS Korn shell' method of passing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  [DOS*] Commit memory.  By default, memory is alloc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ge is accessed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, the process is terminated.  With -C#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when creating the process and when enl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with brk() and sbrk()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wap space), the process brk(), s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turn an error.  The number # specifies how man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located for the stack.  If # is omitt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-C# option is not yet completely implemen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ocation request succeeds partly, the alloc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OS/2*] Run debuggee in same session.  By default,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x (such as GDB) runs the child proces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 P_NOSESSION flag of spawn*()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Don't check for 387 coprocessor.  Assume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  This option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[DOS] Use fast A20 switching.  By default,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witching A20 is used.  A faster metho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.  That method will be used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[OS/2*] Don't use DosKillThread.  Due to bug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may cause problems.  emx.d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using DosKillThread for OS/2 2.1 and older. 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and 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[DOS*] Disable preloading of pages from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mplete code and data area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fore a program is start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pages are preloaded.  With -L (or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), pages are loaded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Override XMS version check.  By default, emx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version number 2.00 or later and for XMS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You can override this check by giv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for drivers using a different revi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), but emx may not work with your XMS dri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emx has not been tested with himem.sys 2.05;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Use patched code for A20 switching.  Ther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emx.exe where you can put alternate code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.  The -P option enables the code in the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] Enable the emx kernel debugger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 debugger through the keyboard and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bug using a terminal, enter -S1 to use COM1, -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[DOS*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aout tool converts OMF object files (.obj files)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(.o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ld.  By using emxaout, you can create .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[-u] [-o &lt;output_file&gt;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MF file &lt;input_file&gt; to a.out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&lt;input_file&gt; is .obj.  If the -o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is written to &lt;output_file&gt;.  Otherwis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onstructed by replacing the extension of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dd leading underscores to symbol nam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prepends an underscore to every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 C, PROTO C and EXTERNDEF C directive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you should use the -u option of emxaout because MASM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score to symbols defined with tho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 file must have 32-bit OS/2 format, that i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SM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 discard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cat tool concatenates assembler or C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uilding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cat [-D&lt;symbol&gt;]...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input_file&gt;s are concatenated and written to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included in the input files, it is no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simply compares the filenames, therefore it'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and make it copying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not depend on the order in which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A different version of emxcat ma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output file, the symbol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defined.  Note that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nd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are collected at the star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artial) order of the include files is maintain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sistency in the order of include files in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xomf prints a warning message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hre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3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specially: it always precedes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n one of the input files.  (The &lt;sys/emx.h&gt; hea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; it had to be included before any other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ng .s files, lines starting with CONST_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to the output file -- only the first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#defined by an input file are #undefined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Constants starting with INCL_ are an excep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 the start of the output file, before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leaves alone #define and #include statements which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lumn of the line.  If you put blanks befo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, emxcat copies these statements to the outpu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exp tool creates an export list f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 files and libraries.  This is used for buil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exp [-n] [-u] [-o[&lt;ordinal&gt;]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ublic symbol (except for uninitialized variab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option is given) of the input files (which can be .o, .a, 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), emxexp prints to the standard output an ex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RTS statement of a module definition file.  For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 comment is generated which shows the demangle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ONAME keyword to each export definition to keep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tting the name into the name tables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which export too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&lt;ordin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dinal numbers to the export definitions.  If &lt;ordina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ordinal numbers will start with that numb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s will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xport unitialized variables.  Each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input files is exported only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export lists created by multiple runs of emxex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ove duplicate exports of uni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Therefore, it is recommended to give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command line of a single emxexp invoc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uninitialized variables are 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manages files required for importing function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ethods for importing are used for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files.  When using ld and emxbin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  The import library contains a small piece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loads the AL regist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 and jumps to the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imported functions is stored in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gment of the program.  emxbind reads thes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ppropriate fixups in the .exe file.  Whe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 while running the resulting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an error message will be display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  Data cannot be imported with method (I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-R 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  The import library does not contain cod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Instead, it contains speci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which are copied to the a.out fil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kes ld create a relocatable output file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symbol table and creates appropriate fix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.  The AL register isn't load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.  The program will be aborted (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) when an imported function is called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of ld is automatically turned on when refere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 of type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standard OS/2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  LINK386 reads a .lib import library or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reate appropriate fixups.  The AL regis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number of argument words. 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2) and (I3) are recommended unless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L register to be loaded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s2.a uses method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is used to create appropriate files for all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nctions exported by dynamic link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emx impor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features of th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�  (I1)  �   (I2)  �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              �  ld    �   ld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y name       �  YES   �   NO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 register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verhead   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call under DOS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type  � .o .a  �   .a    �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functions �  YES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data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e fixups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ptions       �  -R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 import list file defines how functions can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  For each function,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unction, the module name (that'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xporting the function),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ame of the function as exported by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number of argument 32-bit word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is is the number of arguments unless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, emximp is used to turn an import list file into a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hich 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either creates assembler source files (.s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ssembler to create object files (.o).  The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into a library with the 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, emximp is used to turn an import list file (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 OMF import library (.lib file), 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ef file) directly into an .a import library which can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3), emximp can convert an import list file in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n OMF import library.  emximp can als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 (.def file) into an OMF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n import list file are started with a semicolon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you have to put one line in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.  The first word is the name of the function, as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cond word is the name of the DLL.  The thi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dinal number of the DLL entry or the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have to use ordinal numbers for OS/2 API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ord is the number of 32-bit words of argument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he number of arguments unles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used as forth word is equivalent to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A question mark should be used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if the entry point is not a function (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).  Using a question mark causes a warning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used as forth word causes the AL register not t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1) -- this is used for functions which expect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 used as forth word specifies a 16-bit function.  emximp adds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unction name to notify emxbind and emxom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ness of the function.  References to symbols starting with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up by 16:16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n OMF import libr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file.  The name must end with .lib.  You can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ort library, a question mark instead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, emximp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 module defini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.  The name must end with .def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definition file, a question mark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brary for method (I1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the import list file.  Th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mp.  You can give one or more inpu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re either taken from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utomatically generated by emximp.  A line 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guage file or object file (modu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only for method (I1).  All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 are linked if at least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let emximp automatically write one fil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s are constructed by appending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quential number to a fixed prefix or to a prefix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let emximp automatically choose output filenames,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If -b is given, the import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es starting with `+'.  The argument of the -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umber or a string.  If the argument is a string,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base name of the output files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at many characters are taken from the start of each D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se name of the output file.  A numb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.  If -s is given, a sequential number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number 1.  The number is increment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-s is not given, the ordinal number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; giving entry names instead of ordinal numbers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not allowed for that reason.  Note that append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ames may cause problems (outpu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ritten to the same file) if multiple DLL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and the argument of the -b option is a string (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number to make the prefixes unique).  These probl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import list file defines multiple function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 point.  The extension of the output files is .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s used, .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mximp creates assembler source files.  emx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 assembler to assemble the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urned on by the -a command line option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is the name of the assembler (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a and the argument).  If the argument is omitted, a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extension is .exe, the program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ll have the same name as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.s extension replaced by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assembly language files are not actually writ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used instead.  Under DOS, the assembly langu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imp will be deleted automatically after runn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separate files, see above for an examp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of emximp to use separate files for the DLL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-p option is the name of the DLL. 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s2_ to the DLL name for making the label used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name.  You can use multiple -p options.  Here's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defines a D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PMGPI.  Use the -p pmgp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to tell emximp to create code that referenc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.s file created by emximp for the 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        .globl  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        .align  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         movb    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 1:      jmp     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  2:      .long   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  L1:     .asciz  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          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obvious: it exports _DosSelectSession from os2.a so tha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is module when _DosSelectSession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peed hack: the 386 performs much better when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is an integral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clares _DosSelectSession.  Your program calls thi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osSelec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tores the number of arguments in the AL register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32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jumps to __os2_bad which displays an error messag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what happens if you run the progra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reates a small table which is read by emxbind: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of flag bits.  Currently, only bit 0 is defined: it'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, 1 for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word to be fixed up for referenc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b+1' means `local label 1, looking backwards, add one to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address used by the JMP 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ointer to the name of the module (null-terminated ASCII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ten used names the pointer should point to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, common module to save space, se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inal number or a pointer to the name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-terminated ASCII string), respectively, depending o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the module name pointed to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tricky part: it contains a special symbol tab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d build a table named __os2dll which contains poin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ables (2b is the address of the small tabl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s, where the table is initialized.  crt0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a fixed location so that emxbind can fi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read all the small tables (as described abov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S/2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.out import library for method (I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m] -o &lt;output_file&gt;.a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m]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m]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archive file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end with 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is the name of an import library (OMF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lib.  Modules in the input files which are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be of the same type, either .imp or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 records of the input files are converted to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.  After creating the output file, you should run 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file to increase link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 in a .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displays a warning message.  You may have to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rom the library, convert them with emxaout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brary with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directs emximp to add code which calls the _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used for profiling; os2_p.a is crea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named __.IMPORT is added to the archive.  GNU l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emx) has been patched to turn on relocatable outp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ember named __.IMPORT in a library.  As only the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canned if present, __.IMPORT defines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.  When patched GNU ld finds the definition of a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in the __.SYMDEF member, relocatable outpu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catable output can also be turned on by using the -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input files, emximp adds an a.out-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Such a module defines two symbols (unless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.  One symbol defines the entry point, the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on the DLL name and the ordinal number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mbols `_DosBeep' and `_DosBeep=doscalls.286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ypes 0x69 and 0x6b are used, respectively.  GNU 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tched to keep references to symbols of type 0x6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scans the relocation table for references to symbo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and scans the symbol table for a matching symbol of type 0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MF import library for method (I3)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vokations of emximp, depending on the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p#] -o &lt;output_file&gt;.lib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p#]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lib is the name of the import libr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name must end with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# option sets the page size to # bytes (16, 32, 64, ..., 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p is not given, a page size of 16 bytes will be used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 if emximp complains about too big a library.  If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lain, you shouldn't increase the page size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ule definition file for method (I3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module definiti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an emx import list fi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.imp.  You can give one or more input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 emxi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option suppresses warnings about `impure' impor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mport libraries which also con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load tool preloads OS/2 programs.  Preloading program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oading these programs if you have enough memory.  If you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preloading may degrade performance.  P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ith a compiler such as GCC which ru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starts the emxload server process (emxload.ex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described here and the server program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s until stopped with the -q option of em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load to load a program which is already p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oad, the expiry time of that program will be re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brary functions for using the emxload ser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e _emxload_prog() et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keeps itself in memory for N minu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GCCLOAD is set to N.  For example,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GCC in memory for 5 minut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,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[-m&lt;limit&gt;] [-s&lt;limit&gt;] [-e] [-u[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gcc] [-g++] [-gobjc] [-gnat] [-omf] &lt;progra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program&gt;s are preloaded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for preloading the GNU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plus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b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in the Objective C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cpp.exe, cc1obj.exe, as.exe, l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Ada translator (GN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gnat1.exe, as.exe, ld.exe, gnatbin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addition to one of the options for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o preload the programs used for generating OMF-sty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will be preloaded: emxo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.exe, and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 above op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C and C++ program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gcc 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load gcc.exe, cpp.exe, cc1.exe, cc1plus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options for controlling the operation of em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s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m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load the specified programs automaticall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-m&lt;limit&gt; and -s&lt;limit&gt; op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unloads a progra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specified programs.  By default, emxload p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rograms.  With the -u option, all spec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loaded.  Don't wait until the server has u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u, but wait until the server has unload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alling sequen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eloaded programs with the number of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automatic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 Use -qw to wait until the server is stopped.  -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omf tool converts a.out object files (.o files)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(.obj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keeps itself in memory for N minutes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CCLOAD 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q] [-s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 [-i &lt;default_lib&gt;] [-I &lt;idmdll&gt;] [-D &lt;datase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ingle .o or .a file (&lt;input_file&gt;) to an .obj or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utput_file&gt;).  There are no default extensions.  If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put file is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an archive, 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q] [-s] [-x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 [-O &lt;directory&gt;] [-r|R&lt;respons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 [-I &lt;idmdll&gt;] [-D &lt;dataseg&gt;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ltiple .o and .a files to .obj and .lib files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can be given on the command line)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constructed by replacing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s with .obj or .lib, respectively. 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ll members (which must be a.out modules) of archives (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converted to .obj files.  The names of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replacing the extension of the member names with 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option is not given, archives (.a files)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lib files).  If the -O option is given,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directory &lt;directory&gt;.  A 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_file&gt; is created if you use the -r or -R opti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 the response file will contain commands to add the mod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when using -R, it will contain command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a library file.  If the -d option is given,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archives are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given, debugging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emxomf options into the environment variable EMXOMF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be read befor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mon to both 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ta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data segment.  By default, all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put into the DATA32 segment which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ROUP group.  By using the -D option, the seg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variables can be changed.  That segmen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DGROUP.  This can be used for creat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with both instance data and shared data. 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should be private to the instances of the 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file, initialize all the variables,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omf to put these variables into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attributes of that seg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NONSHARED.  All other variables will go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gment, which is shared by all instance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make variables private by defaul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variables into a separate segment.  You ha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gments of class DATA in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 CLASS 'DATA'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32 CLASS 'DATA'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32 CLASS 'BSS'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variables are shared by defaul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contains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groups for sets, as did previous versions of emxom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extra object to be created for each se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__LIST__).  By default, all sets are merg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efault_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efault library request.  LINK386 is informed that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inked with the library &lt;default_lib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_lib&gt; doesn't include a file name extension, LINK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.lib.  You can specify multiple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-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dm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identifier manipulation DLL.  That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LINK386 to demangle C++ symbol names in error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cord (IDMDLL) is inserted into the .obj file by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LINK386 about the name of the DLL.  emxomf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ly if it recognizes the input file as being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++.  The default for the identifier manipulation DLL is gppde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I- to suppress the insertion of the IDMD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(all the modules of an archive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 is supposed to be a library modules.  A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efine a stack segment and doesn't request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 is given (following directly -l, without spac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name of the entry point, that is, the func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hen the DLL is started.  If &lt;symbol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try point will be defined.  If -l and -m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supposed to be part of a program but no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Such a module doesn't define a stack segmen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s supposed to be the main module of a program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es a default stack segment (0x8000 bytes)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 &lt;symbol&gt; is the name of the entry poi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should be call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is used for the startup code module crt0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modules.  If -l and -m are missing,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part of a program but not the main modul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oesn't define a stack segment and doesn't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g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size of .lib files to &lt;page_size&gt; bytes (16,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32768).  If -p is not given, a page size of 1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ncrease the page size if emxomf complains about too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emxomf doesn't complain, you shouldn'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certain warning messages.  Current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warning message for internal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 option is given, debugging information is omit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debugging information is converted from a.out DB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GNU extensions) to HLL version 3 format (as used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D debugger of the C/C++ Tools 2.0 package and by SD38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cannot translate debugging information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 Types not recognized by emxomf are treated as `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continue conversion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ive C languag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s (or unions) without declarato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or union) are ignored as GCC doesn't emi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-length automatic array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long long' and `unsigned long long' type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ructure, as HLL version 3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64-bi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member (C++)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is a librarian for OMF .lib 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ar to simplif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&lt;library_file&gt; is .lib.  When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 backup file with .bak exten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emxomf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modules from library.  The module name __.SYM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members to the end of the archive. 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opy members to standard output.  Not implemented in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ck append.  This command is equivalent to the 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modules in library.  Modul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added to the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Build the __.SYMDEF symbol table memb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List table of contents.  Use the v option to also li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ract modules from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itionally use the following modifiers in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osition after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osition before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on't display warning when creating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osition before specified member.  Not implemented in em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reate temporary file in current directory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reserve dates.  Ignored by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n't replace members with older files (update)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precede &lt;command&gt; if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Set page size to # bytes (16, 32, 64, ..., 32768). 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a page size of 16 bytes will be used.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f emxomfar complains about too big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 doesn't complain, you shouldn't in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, providing an ld-li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INK386.  After parsing the command line, LINK38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&lt;file&gt; [-l &lt;lib&gt;] [-L &lt;libdir&gt;] [-T &lt;base&gt;] [-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Zexe] [-Zdll] [-Zstack &lt;stack_size&gt;] [-Zmap[=&lt;map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 &lt;option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iven on the emxomfld command line are assumed to b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unless the extension is .def, .lib or .re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.def extension is used as module definition f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one module definition file.  A file having a .lib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library file.  A file having a .res extens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ource file; rc is called to attach the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test -lc -Lc:/mylibs test1 test2 test.def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test.exe (or test.dll, depending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), by linking test1.obj and obj2.obj with c.lib.  c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c:/mylibs.  Use the module definition file test.def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to copy the resources from test.res to test.exe (or tes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/INFORMATION option to LINK386, causing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linking.  This is used for debugging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with the library &lt;lib&gt;.lib.  For instance, -lc causes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irectory &lt;libdir&gt; to the library search path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ught in the directories given by -L options.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s the directories to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the output file.  The default extension (.exe or 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LINK386.  If -o is omitted, $$$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option &lt;option&gt; to LINK386.  For each option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386, one -O has to be used.  &lt;option&gt;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Zlinker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ll symbols, including debugging information.  If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, 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debugging symbols (emxomfld strips all symb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information, if -S is used).  If -s and -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se address of the text seg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the /BASE option of LINK386.  emxomf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/BASE:0x10000 to LINK386 unless -T is used or a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.  If neither -T nor -Zdll is used,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to learn whether a DLL is being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all local symbols (this option is ignored by 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local symbols starting with L (this op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DLL.  If the -Zdll option is present, emxomf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ss /BASE:0x10000 to LINK386.  The -Z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ary as a module definition file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DLL and emxomfld and emxbind read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earn whether a DLL is to be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Zexe option is present, emxomf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.  After calling LINK386, emxomfld cre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without .exe).  This feature is used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Unixoid makefiles.  See also the -Zexe option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[=&lt;map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write the map file &lt;map_file&gt;.  LINK386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`map'.  If =&lt;map_file&gt;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p file will be derived from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of the executable, in Kbyte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tack option is multiplied by 1024 and turned into a 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option.  The number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displays the revision number of emx DLLs (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, emxlibcm.dll, emxlibcs.dll, and emxwrap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is incremented every time a changed vers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By looking at the revision numbers of the DL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one is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the default emx DL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Ls are those used by the operating syste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a specific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included in &lt;file&gt;, append .dll to th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&lt;file&gt;, don't append .dll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directory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lt;drive&gt; (c:, for instanc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c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isk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a config.sy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nam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emx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sf assists in creating .tsf files for TRCUST.  TRCUST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as part of the os2pdp.zip package from the usu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) generates .tdf and .tff files from .tsf files; .t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S/2's TRACE command, .tff files are used by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sf [-d &lt;dll_name&gt;] [-w &lt;level&gt;] &lt;tss_file&gt; 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_file&gt; &lt;dl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ss_file&gt; declares what functions are to be traced and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; the format of that fi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_file&gt; is the .map file created by the linker for the DL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out which symbols are available.  This avoids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_file&gt; is the DLL's module definition file (.def fil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s of the EXPORTS statement will be used as min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Functions which are not exported will be assigned min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tarting at 0x7fff,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l_name&gt; is the name of the DLL.  If the -d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will print the function name as is.  If the -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&lt;dll_name&gt; followed by a colon and a space will be pre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sets the warning level.  Warning level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Warning level 1 prints the names of function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but not defined in the &lt;tss_file&gt; to standard error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additionally prints the names of function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sf writes the output to standard output;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 manually created .ts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ss_file&gt;, empty lines and lines starting with a semi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ll remaining lines start with a letter which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and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`G' defines a group; all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long to that group until another group is defi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`T' defines a list of event types; the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be used for all following function defini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of event typ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PP,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header of the .tsf file, each group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 statement and each event types must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statement.  Both a group and a list of event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fun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defining a function starts with a letter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the function.  The following return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no return valu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gnore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-point return values cannot be traced.  `I'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ymbol has been used; this is used to avoid th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symbols (such as variables) that are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followed by a space and the function nam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ollowed by parenthesis in which the argument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, the argument type and the argument n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by a space), arguments are separated by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 is a singl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tring (consisting entirely of 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tracepoints for som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clearerr (p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gets (p buffer, i size, p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rrno         ; suppress warning about errno not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arguments than declared in the &lt;tss_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of the function won't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, emxtsf creates a Pre-Invocation trace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compiled with the -mepilogue option of GC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Invocation tracepoint will be cre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 lists an .obj or .lib file in (more or less)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mf [-d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object file or library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extension.  If the -d option is given,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terpre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stomf is a quick and dirty program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content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and target files differ i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the makefile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source file is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nfigur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turns on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are used.  See _wildcard() and _respon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BINARY or "b", respectively, for binary files. 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inary and textual data, read the file in binary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fseek() and ftell() now work on text files,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what Unix programs expect.  You may hav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binary mode and ignore carriage returns (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*() with spawn*().  Under OS/2, fo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fficient.  Under DOS, fork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exec*() with spawn*() and exit() if the parent proces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rmination of the new process (by calling wait(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SIGCLD).  This is required to keep the process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.  In a forked process, however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emx.dll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_fseek_hdr() before reading the header to suppo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 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n open file (the file will be deleted after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ultiple dots are allowed).  On OS/2's HPFS multip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llowed; however, trailing dots are not signific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file names `.' and `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 The __open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ranslates the filenames "/dev/null" and "/dev/tty"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th slashes) to "nul" and "con", respectiv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"whatever &gt;/dev/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as the standard OS/2 and DOS command interpre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 to switch the stream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code which checks whether a filename i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_fullpath() and _abs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name.  It's equivalent to 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chdir ("..") is a no-op under Unix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the root directory.  Under emx, chdir ("..")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rmio or termios or read the keyboard with _read_kbd(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are 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the PTRACE_TRACEME request of ptrace(): use 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hen starting the process with 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signal processing is different when using signa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ACK should be used instead of the signal handler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able a signal by calling signal() when the signal hand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.  This behavior can be changed with the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Zsysv-signals options of GCC.  If you use POSIX.1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ing, SIG_AC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 Use system().  system() and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pand wildcards (unless COMSPEC points to a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single characters is inefficient. 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ushing is required only after displaying prompting tex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put or displaying progress reports that do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).  GDB output has been made much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 Programs which use V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OL to access VMIN and VTIME, respectively,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VMIN and VTIME.  emx uses separate fields for VEOF,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ermio, you have to reset the IDEFAULT bit of c_l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dditional features available when devo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 GCC automatical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os2.a (or os2.lib) by passing the -los2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 If you call the linker manually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ink with library os2.  Note that your program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n OS/2 API function when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header file that comes with emx (os2emx.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that come with the Developer's Toolkit for OS/2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duct).  By default, os2emx.h is use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.  To use the header files of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edit /emx/include/os2.h to #include os2tk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, and add the toolkit include fil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, CPLUS_INCLUDE_PATH and OBJC_INCLUD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nstead of editing os2.h, you can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S2_TOOLKIT_HEADERS before doing #include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define INCL_WHATEVER constan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as you would with the IBM Developer's Toolkit for OS/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constants are tested b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C++ programs, you may have to defin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S2EMX_PLAIN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ssured for structures allocated in the stack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address of an auto variable to a 16-bit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e the variable twice and use _THUNK_PTR_STRUCT_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IZE_OK to check which one is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structures passed to 16-bit functi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define all those variables in a module of their 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module linked.  This doesn't work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those variables exceeds 64 KByte.  Use _tmalloc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structures passed to 16-b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wrappers for 16-bit OS/2 API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linking (library os2) and dynamic linking (library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st above are defined in os2.a and os2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32-bit wrappers for the 16-bit OS/2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ynamic link library emxwrap.dl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.  The import library for emxwrap.dll is wra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unctions not defined in os2.a and os2.lib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ximp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directly call 16-bit functio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ld and emxb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a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xbind -ep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into the .exe file.  If there is a .re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r ld command line, it is automatically passed 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using a modu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emxomf and LINK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lib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odule definition file which uses the WINDOWAPI key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or emxomfld to add the binary resource file 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compile the resource-definition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exe file using rc in one step.  Using two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-Zsys option, you should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editing the STACKSIZE statement in the .def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nd the complete environmen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!  The stack size should be at least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for Workplace Shell objects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ithout C runtime environment or stand-alone DL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Workplace Shell applications, you need the S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M compiler from the Developer's Toolkit for OS/2 (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flag' example in /emx/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ypes of dynamic link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LLs which use emxlibcm.dll or emxlibcs.dll or a custom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 These DLLs don't contain C library functions.  Call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are resolved by emxlibcm.dll or 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 C runtime DLL (and, in all three cases, emx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 and all DLLs must use the same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ustom C runtim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and export the C library functions to other DL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.  An application (main program and DLL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one custom C runtime DLL; emxlibcm.dll and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.  Either the system call library sys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can be used.  This type of DLL is recommen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p your application with your own DLLs, but without an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  This type of DLL can also be used when replac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malloc() which are referenced b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 runtime forwarder DLLs.  These DLLs forward al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emxlibcm.dll or emxlibcs.dll, and ad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own.  However, they cannot safely replac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or emxlibcs.dll as the latter ones won'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-alon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which is used privately by the DLL. 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LLs use a different C runtime environme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`simple' C library functions such as memcpy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DLL and the program using the D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global variables such as errno, timezone, a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-- the variables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LLs without C runtime environment.  These DLLs don't call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which require a runtime environment.  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and simple C library functions such as strcpy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ource DLLs.  These DLLs contain only resources. 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e required for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(.def file) that contain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n EXPORTS statement.  The EXPORTS statement ha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o be exported by your DLL.  The .def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dll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using the -Zdll option of GC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dll0 startup to be used instead of crt0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  As DLLs are usually multithread libra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se the -Zmt option.  Specify the name of the .de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or ld command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mprobe GCC option is recommended for creating D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ight be called from a thread with uncommit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LINK386 (using GCC -Zomf) is recommended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Use ld and emxbind only if you want to debu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that use emxlibcm.dll or emxlibcs.dll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 runtime DLL) are allowed to call all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eam I/O, as long as they are used together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ynamic link libraries that use the sam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(or the same custom C runtime DLL used by the DLL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I/O done by C library functions must be don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emxlibcm.dll, emxlibcs.dll, or the custom C runtime 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CC options are used for building a DLL which us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LL: -Zdll -Zcrtdll.  To link an application with you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use the GCC option -Zcrtdll=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_CRT_init(),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ors, but does not call _CRT_term().  _CRT_init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 library has been initializ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, even if OS/2 happens to initialize the DLLs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_CRT_term() is not called because other librari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3.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C runtime DLL means creating a DLL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and some or all code of emxlibcm.dll or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which exports your functions and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nd variables referenced by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LLs using the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/emx/lib/cdll.def as template.  Note that so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exported, see /emx/lib/cdll.de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ultithread DLL, delete all lines of /emx/lib/cdl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ring {ST}.  To create a single-thread DL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ontaining {MT}.  To create a DLL which uses emx.dl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ontaining {SYS}.  To create a DLL which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(-Zsys), delete all lines containing {EMX}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, for instance with the sed tool; se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ll7.def in /emx/test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custom C runtime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dll.  The options -Zomf and -Zsy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ents of your DLL call the hardware port I/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p8(), either link the clients with -lemxio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cdll/emxio.def in addition to your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import library (it is essential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emxio.dll, therefore appending emxio.def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ustom C runtime DLL, use the -Zcrtdll option of GCC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 library is named myclib.lib, use -Zcrtdll=myclib in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_CRT_init(),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and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4.c and /emx/test/testdll7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 runtime forwarder DLL is similar to creating a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 (see above).  However, instead of statically link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, it is linked dynamically.  That is, the ex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er DLL are resolved by imports from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forwarder DLL: -Zdll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As emxbind does not support forwarder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dynamic link library has its own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hared with the client application or other DL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CC options for creating a stand-alone DLL: -Zdll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_CRT_init(),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and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5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ynamic link library without C runtime, do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library function which requires a runtime environmen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 of C++ calls malloc(), you cannot use C++ to create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unless you provide your own memory manage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Zmt even if the DLL is used by multithread programs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ex semaphores when using functions such as strtok(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-safe.  Use the following GCC options to build a D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untime environment: -Zdll -Zno-rte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environme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1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6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source DLL, build a DLL from /emx/lib/res0.obj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with 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\emx\lib\res0,myres.dll,nul,,myr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myres.res my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 should start with a LIBRA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7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GNU C++ libraries (libg++ and libstdc++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(unless you are building a stand-alone DLL or a priv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) as there is not yet a DLL 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ing the module definition file for the DLL by h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you should let your computer do it: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xp tool for details.  The sign sample of emxample.zip uses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constructors and destructors for static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make sure that the _DLL_InitTerm() function of the D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tordtorInit() and __ctordtorTerm().  You should call _CR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__ctordtorInit() to ensure that the C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or use by the constructors, even if OS/2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LLs in a wro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xlibcm.dll or emxlibcs.dll, simply type -Zcrtdll o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links your program with the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a or c_import.lib instead of the static C library (c, c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emx).  Additionally, code which must be statically lin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c_static.a or c_static.lib.  -Zcrtdll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E1) and (E2).  See the introdu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xlibcm.dll and emxlibcs.dll use emx.dll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-Zsy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functions in your program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or emxlibcs.dll.  Other functions in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will continue to use the original versions in tha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problems.  If you have to replac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a C library DLL, create a new DLL (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mxlibc.dll, emxlibcm.dll, or emxlibcs.dll)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unctions and all the functions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except for the functions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s have to use either the multithrea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he dynamic link library emxlibcm.dll. 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_beginthread() to start a new thread.  Do not use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 thread doesn't call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unctions in mt/c.a, mt/c.lib, and emxlibcm.d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thread-safe: access to the stream I/O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.  The -Zmt, -Zmts, and -Zmtd options define the __M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.  The C library header files check for __MT_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definitions suitable for multithread programs when -Z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s, or -Zmt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its own errno value.  To create a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single-thread and multithread programs, use the 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 of the errno variable.  If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T_MT_ERRNO__ is defined, errno will be redefined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-D__ST_MT_ERRNO__ option i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ery careful, you can write multithread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.  Only the main thread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hat have side effects, including function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  All other threads should use OS/2 AP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single-thread programs should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 (that is, without the -Zm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calling 16-bit functions i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6-bit OS/2 API functions and other 16-bit fun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_pascal) or C (_cdecl) calling convention and ar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library.  As no changes have been made to G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 calls to 16-bit functions (this would requir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CC), you have to call 16-bit functions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kward) C preprocessor macros and functions describ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macros, one for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PASCAL_***) and one for the C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C_***).  For convenience and compatibility with emx 0.8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_THUNK_***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ASCAL_*** macros.  For brevity, only the _THUNK_***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To call a _cdecl function, use _THUNK_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stead of _THUNK_FUN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used for declaring the 16-bi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declared as usual, using a proto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UNCTION is applied to the function name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ll to the 16-bit function, this macro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IZE is the number of bytes in the argumen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function.  After calling _THUNK_PROLO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used to build the argument list.  The macro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left-to-right, that is, the first argumen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th for the pascal and the C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 8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(flat) poin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:16-bit far pointer to the function.  Afte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the 16-bit function is cal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FUNCTION.  Do not apply _THUNK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I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pointed to by the 16:16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Use this macro instead of _THUNK_CALL when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and DosQueryProcAddr. 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Addr must be turned into a 16:16-bit far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mx_32to1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tatements other than calls to the _THUN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_THUNK_PROLOG and _THUNK_CALL.  _THUNK_PROLOG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erminated by _THUNK_CALL.  Therefor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16-bit function is returned by _THUNK_CALL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quences of statements from _THUNK_PROLOG to _THUNK_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value returned by the 16-bit function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registers.  If the function returns a 16-bit valu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he return value to SHORT or USHORT to discard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_emx_16to32() and _emx_32to16()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r pointers to 32-bit flat pointers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about the variable _tp being un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unction doesn't take arguments.  This warning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for structures allocated in the stack (auto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).  To ensure that all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perly aligned, define all those variable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which must be the first module linked. 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ed size of all those variables exceeds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efine the variable twi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TRUCT_OK or _THUNK_PTR_SIZE_OK to check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  Use _tmalloc() to allocate memory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16-bit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_**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c16test1.c, /emx/test/c16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sys/scrsize.c, and /emx/src/lib/os2/*.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provided for the heap size, the stack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open simultaneous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how to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() implementation of emx 0.9c and later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objects under OS/2; in consequence, the heap siz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nder OS/2.  However, if you use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oes not support non-contiguou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is run under DOS, the maximum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alloc() is fixed.  The default for the combin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and stack is 8 MByte under DOS.  Use the -s# emx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) to increase the heap and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p size is 32 MByte under OS/2. 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lloc(), this is the size of the initi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 minimum size of additional heap objects.  If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re used for linking, you can change the heap 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&lt;heap_size&gt; option of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xomf and LINK386 without -Zsys are used for linking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not be changed.  If -Zsys is used,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_heap_size to the desired heap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_sys_heap_size = 0x4000000; /* 64 MBy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any module explicitely link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mbined size of the heap and stack is 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When using emxbind, the default stack size is 8 M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When using emxomf and LINK386,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DOS can be changed with the -s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put this option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OS/2 can be changed with the -k&lt;stack_siz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xbind when using emxbind.  When using LINK386, use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odule definition file.  The stack siz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768 bytes.  You can also use the -Zstack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ertain beta versions of LINK386, bits 16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ize should not equal 0x20000 or 0x40000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program will crash under OS/2 2.0 due to a bu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Use only stack sizes where both the 0x20000 and 0x4000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0x10000 or 0x80000 bits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hen using emx.dll under OS/2, you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supported by the emx runtime by setting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using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See section 3 for the -h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ight have to change the FILE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under DOS.  (Under OS/2, the FILES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pplies only to DOS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(-Zsys, sys.lib)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MaxFH to increase the 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  However, a process inherits only the first 4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(0 through 39) of its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s used to find out where a program spends most of it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mprove performance of the program by pa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ose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rofiling is supported only for program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; that is, you cannot use the -Zomf and -Zsys options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rofiling is restricted to the main thread (thread 1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DosProfile, an unsupported and undocumented AP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I may disappear in future versions of OS/2 or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older versions of OS/2: Profiling has been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e periodic interrupt of the real-time clock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thinks another programs uses that interrupt, it silently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 your program (all sampling counters will remain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also doesn't work if there is no real-time clock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eparing your program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compile your program for profiling, using the -pg or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he -pg option adds specials hooks to function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t0.o instead of crt0.o (to start profiling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, and uses library c_p.a instead of c.a (which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pg and therefore contains profiling hooks).  The profiling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-pg enable gprof to print a call graph which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which others, and how much time each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function calls are included.  The -pn option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hooks; it uses gcrt0.o instead of crt0.o (to start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).  Profiling with -pn avoid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profiling hooks; gprof won't be able to prin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won't know how many times the function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-s option as gprof need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rt0.o is built from gmon.c which is covered b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see \emx\doc\COPYING.BSD).  gcrt0.o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ev.zip, therefore you have to install bsddev.zip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Creat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profiling data for a program compiled with the -pg or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, just run it.  On termination of the progra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mon.out will be written in the (then)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ompiled with the -pg option of GCC will run a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compiled without the -p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View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containing the gmon.out file and run gpr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]myprog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]gprof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prof manual for details (shipped in gnudoc.zip).  gpr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bsddev.zip, therefore you have to install bsd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ing frequency is 1024Hz under DOS, and 1000Hz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prof assumes a sampling frequency of 1024Hz unde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z under OS/2.  When running gprof under OS/2 on a gmon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DOS, or vice versa, the absolute tim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orrect, though the relative timings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emxlibcs.dll and emxlibcm.dll can be tr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RACE command.  If you want to trace the library cal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have to link it dynamically (-Zcrt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Preparing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:\emx\etc directory to the D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BUF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 after changing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Groups and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of emxlibcs.dll and emxlibcm.dll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to simplify tracing and to reduce the amount of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duced.  Each function belongs to exactly one 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racing for entire groups of trace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Converting strings to numbers and vice versa (&lt;stdlib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  Functions of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Reading and managing directories (&lt;unistd.h&gt;, &lt;diren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     Extended attributes (&lt;io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support (&lt;sys/emxload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environment (&lt;stdlib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File names (&lt;stdlib.h&gt; etc.), e.g., _def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    Compiler helper functions and other functions of lib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Locale support (&lt;locale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IO   Low-level I/O (&lt;io.h&gt;, &lt;unistd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  Memory allocation (&lt;stdlib.h&gt;, &lt;malloc.h&gt;, and &lt;umalloc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Floating-point math (&lt;math.h&gt; and &lt;float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     National language support (&lt;sys/nls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All rema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management and thread management (&lt;unistd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cess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Password database (&lt;pwd.h&gt;), user IDs, group I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    Semaphores (&lt;sys/fmutex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Signal processing (&lt;signal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   C stream I/O (&lt;stdio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String and buffer processing (&lt;string.h&gt;, &lt;strings.h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.1 general terminal interface (&lt;termios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Time and date (&lt;time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epoint has two event types: PRE or 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Invocation tracepoint and Post-Invocation trace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API or INT for API functions and inter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can enable or disable tracing by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Minor 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has a unique minor trace code.  You can en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by specifying its minor trace code.  Fo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rted by the DLL, the minor trace code for Pre-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rdinal number.  See \emx\src\lib\cdll\emxlib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l numbers.  Additionally, the following minor 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7  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inor trace code for Post-Invocation, add 3276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race code for Pre-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Using the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nables tracing for all trac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generates too much data and causes the trac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The following command disables tracing for a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ll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nables tracing of all functions of group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I functions of LOW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 (stdio,lowio=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nables tracing for all exec*() and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 (100-107, 112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S/2 command reference (help trace) for detai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command to view the contents of the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 (that's the difference betwe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d.exe).  Use the -S option to enable the debugg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using a terminal, enter -S1 to use COM1, -S2 to use COM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 emx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 -S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rks with all emx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work if emx.exe is bound to the program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emx program by running emx.exe or emxd.exe,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, -h#, -m#, -o, -p, -E, -F, -O, -P and -V set by emxb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Pass these options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1 through 9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breakpoint after next instruction and star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only be used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omation about &lt;address&gt; (virtual,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&lt;range&gt;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eakpoint (default segment: CS).  Up to 3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point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breakpoint at &lt;address&gt; (default segment: 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cess table: process index, process id,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and file hand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selecto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et the return value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physical memo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an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l&gt;&lt;a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tchpoint at given address (default segment: DS).  &lt;l&gt;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), W (word, &lt;address&gt; must be even) or D (dword, the 2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&lt;address&gt; must be zero).  &lt;a&gt; is R (trap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, W (trap write accesses) or X (trap modif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mbol at address &lt;value&gt;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used by the command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value&gt;: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and offset.  If using the SS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fails, type the value of SS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ress of variable or function &lt;symbol&gt;.  I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hexadecimal numb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or flag has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gis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ange&gt; includes all addresses between the star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s of both addresses must be identic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of the second address should be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lector of the first address).  The second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er than or equal to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list&gt; is made of one or more values or multi-let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|'&lt;tex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lue&gt; is the basic elemen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the register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(ASCII) of the charact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&lt;f&gt; R=&lt;r&gt; W=&lt;w&gt; N=&lt;n&gt; S=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&gt; is the number of page faults, &lt;r&gt; is the number of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, &lt;w&gt; is the number of swapper file writes,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swap space of present pages has been recyc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is the size of the swapper file.  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OS/2 LX format with additional sections, se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emxbind header (options)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a.out header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ext segment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Data segment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S/2 emxbind header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ther data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and _sleep2() hold signals under DOS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timer elapses, the signal handler for SIGALRM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ion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C# emx option, memory allocated by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() or sbrk() call isn't freed.  That is, as soon as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, further calls will also fail.  Actu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- it's a l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n't work under DOS if more than 64 MByte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mx programs by a DOS program started by an e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ot to work under certain circumstances [Is this still tru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s are shared by all instances of a program unde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rlier -- this is an OS/2 bug which seems to be fixed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vicePak XR06200 for OS/2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doesn't work correctly in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